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9.01.2022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 №  07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от 07.12.2016 № 24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12.2016 № 266п,от 27.02.2017 № 32п, от 11.04.2017 № 74п, от 09.06.2017 № 11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4.09.2017 № 160п, 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4.2018 № 66п, от 27.08.2018 № 154п,от 07.11.2018 № 177п, от 13.12.2018 №197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9.01.2019 №20п, от 08.04.2019 №43п,  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5.07.2019 №94п, от 14.08.2019 № 105п, от 24.09.2019 № 164п, от 13.11.2019 № 20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07.09.2020 № 133п, от 30.11.2020 № 199п, от 29.01.2021 № 24п, от 16.03.2021 № 52п, 28.04.2021 № 72п, 02.07.2021 № 116п, 03.08.2021 № 13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1.11.2021 № 174п, от 27.12.2021 № 202п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Ресурсное обеспечение Программы» изложить</w:t>
      </w:r>
      <w:r>
        <w:rPr/>
        <w:t xml:space="preserve">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400 859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47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47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 1 245 468,1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42 313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42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5 075,6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4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4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4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5 072,6 тыс. руб.,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5 243,2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 714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 714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31 394,0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894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78 871,8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5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1 87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1 87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1 879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257,0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9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1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379,4 тыс. руб.,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6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 885,8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0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88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8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88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bookmarkStart w:id="0" w:name="_Hlk8501755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31 394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78 871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5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краевого бюджета – 47 257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9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379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6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 885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88,1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88,1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</w:t>
      </w:r>
      <w:r>
        <w:rPr/>
        <w:t xml:space="preserve">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55 394,2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0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0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374 697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7 3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7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3 765,2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4 693,2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2 238,3 тыс. руб. 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1" w:name="_Hlk85017676"/>
      <w:bookmarkEnd w:id="1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дпрограммы – 455 394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74 697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3 765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4 693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79 298,6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98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61 307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22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0 055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0 055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0 05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8 119,1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760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2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2" w:name="_Hlk85017777"/>
      <w:bookmarkEnd w:id="2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79 298,6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9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61 307,0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22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0 055,9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внебюджетных средств – 8 119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7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826,0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34 733,8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8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72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230 587,9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6 74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585,7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3 070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3 070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3 070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145,9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137,6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7,6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7,6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</w:r>
      <w:bookmarkStart w:id="3" w:name="_Hlk85017879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234 733,8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8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1 72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местного бюджета – 230 587,9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6 74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1 585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3 070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3 070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3 070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145,9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3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-13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1-11-30T14:12:00Z</cp:lastPrinted>
  <dcterms:modified xsi:type="dcterms:W3CDTF">2022-01-20T09:15:00Z</dcterms:modified>
  <cp:revision>2251</cp:revision>
  <dc:subject/>
  <dc:title/>
</cp:coreProperties>
</file>