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27.06.2022</w:t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 xml:space="preserve">               №115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Дивногорска от 30.09.2015 № 149п «Об утверждении муниципальной программы «Физическая культура, спорт и молодежная политика в муниципальном образовании город Дивногорск» (в ред. от 01.04.2016 №35п, от 18.05.2016 №56п, от 29.06.2016 №103п, от 12.07.2016 №130п, от 10.10.2016 №175п, от 08.11.2016 №209п, от 06.12.2016 №238п, от 13.01.2017 №02п, от 27.02.2017 №31п, от 11.04.2017 №73п, от 08.06.2017 №109п, от 05.09.2017 №162п, от 29.09.2017 №179п, от 18.12.2017 №237п, от 23.01.2018 № 08п, от 26.04.2018 № 55п, от 27.06.2018 № 120п, от 27.07.2018 № 145п, от 27.08.2018 № 155п, от 07.11.2018 №180п, от 13.12.2018 №198п, от 29.01.2019 №19п, от 08.04.2019 № 42п, от 25.04.2019 №52п, от 15.05.2019 №60п, от  17.07.2019 № 86п, от 25.07.2019 № 95п, от 24.09.2019 №160п, от 15.10.2019 №180п, от 29.11.2019 №210п, от 19.12.2019 №217п, от 10.03.2020 №31п, от 08.04.2020 №43п, от 28.04.2020 №49п, от 27.05.2020 №75п, от 04.08.2020 №105п, от 31.08.2020 №125п, от 30.09.2020 №167п, от 07.12.2020 №208, от 29.01.2021 №25п, от 05.02.2021 №31п, от 16.03.2021 №53п, от 28.04.2021 №71п, от 02.07.2021 №110п, от 03.08.2021 №134п, от 20.09.2021 №155, от 01.11.2021 №175, от 27.12.2021 №204, от 10.02.2022 №27п, от 09.03.2022 №38п, от 10.03.2022 №42п, от 13.05.2022 №72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ab/>
      </w:r>
      <w:r>
        <w:rPr>
          <w:szCs w:val="24"/>
        </w:rPr>
        <w:t xml:space="preserve">В соответствии с решением Дивногорского городского Совета депутатов от 27.04.2022 №22-138-ГС «О внесении изменений в решение Дивногорского городского Совета депутатов от 22 декабря 2021 №17-106-ГС «О бюджете города Дивногорск на 2022 год и плановый период 2023-2024 годов» (в ред. от 26.01.2022 №18-117-ГС, от 16.02.2022 №19-118-ГС, от 30.03.2022 №20-122-ГС), на основании постановления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. 43, 53 Устава муниципального образования город Дивногорск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города Дивногорска от 30.09.2015                  № 149п «Об утверждении муниципальной программы «Физическая культура, спорт и молодежная политики в муниципальном образовании город Дивногорск» следующие изменения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Приложение к настоящему постановлению в строке «Ресурсное обеспечение Программы» раздела 1 «Паспорт» изложить в следующей редакции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41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ConsPlusCel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рограммы составляет всего 595 225,6 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 -    25 7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0 198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2 554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8 095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8 615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7 095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73 803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99 874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– 77 021,2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году – 61 111,2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61 111,2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79 427,8 тыс. руб.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 292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7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 51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 309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9 560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9 442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 965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0 623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2 3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 31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 310,5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386 796,9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19 959,6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4 402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6 076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8 141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3 232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 379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0 679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6 842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9 803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3 640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3 640,0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129 000,9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 4 49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 020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 963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3 6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5 8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7 27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9 158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2 408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 году – 14 895,5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 году – 16 160,7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 году – 16 160,7 тыс. рублей 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дел 7 «Информация о ресурсном обеспечении и прогнозной оценке расходов на реализацию целей программы» изложить в следующей редакции: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на реализацию программы составляет всего 595 225,6 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 -    25 7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30 198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2 554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38 095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48 615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47 095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73 803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99 874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году – 77 021,2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году – 61 111,2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61 111,2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79 427,8 тыс. руб.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– 1 292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77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 51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6 309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9 560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9 442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23 965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10 623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12 322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1 310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1 310,5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386 796,9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19 959,6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24 402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6 076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28 141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33 232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30 379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40 679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6 842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49 803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43 640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43 640,0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129 000,9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 4 49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5 020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 963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3 6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5 822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7 27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9 158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2 408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 году – 14 895,5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 году – 16 160,7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 году – 16 160,7 тыс. рублей .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1.2.В</w:t>
      </w:r>
      <w:r>
        <w:rPr>
          <w:b/>
        </w:rPr>
        <w:t xml:space="preserve"> </w:t>
      </w:r>
      <w:r>
        <w:rPr/>
        <w:t>приложении № 2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1 «Массовая физическая культура и спорт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бюджетных ассигнований на реализацию Программы составляет всего 296 808,3 тыс. рублей,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4 31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5 873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6 302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12 31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34 76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34 247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36 573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40 960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50 992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35 234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35 234,7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местного бюджета 192 742,7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775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1 164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2 1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 416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21 924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19 93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22 385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29 26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33 528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28 608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28 608,3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краевого бюджета 47 556,8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7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53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76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8 434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10 172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30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10 606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0,0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внебюджетных средств 56 508,8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3 53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4 7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 801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3 36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5 229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5 873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4 015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64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6 858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6 626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6 626,4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 w:val="24"/>
          <w:szCs w:val="24"/>
        </w:rPr>
        <w:t xml:space="preserve">«Объем бюджетных ассигнований на реализацию Программы составляет всего 296 808,3 тыс. рублей, 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4 31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5 873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6 302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12 31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34 76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34 247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36 573,8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40 960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50 992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35 234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35 234,7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местного бюджета 192 742,7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775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1 164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2 1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 416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21 924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19 93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22 385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29 26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33 528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28 608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28 608,3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краевого бюджета 47 556,8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7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53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76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8 434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10 172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30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10 606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0,0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ет внебюджетных средств 56 508,8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3 53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4 7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 801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3 36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5 229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5 873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4 015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64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6 858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6 626,4 тыс. рублей,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2024 году -  6 626,4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3. В приложение 2.1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2 «Молодежь Дивногорья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составляет всего 217 197,0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8 322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8 249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9 030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9 8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 11 851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 10 606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34 832,9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56 12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22 863,1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22 711,1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22 711,1 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  <w:tab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29 006,4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42,1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98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3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1 282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1 75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944,3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3 5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4 793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 716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 310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 310,5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115 698,5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 4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 339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 038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8 336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9 501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8 26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6 16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14 788,7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3 109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1 866,3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1 866,3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72 492,1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5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1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62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75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5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1 400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5 142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36 543,8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-  8 037,5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9 534,3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2024 году -  9 534,3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 xml:space="preserve">«Объем бюджетных ассигнований на реализацию подпрограммы составляет всего 217 197,0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8 322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8 249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9 030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9 8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–  11 851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 10 606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34 832,9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56 12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22 863,1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22 711,1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22 711,1 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  <w:tab/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29 006,4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42,1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598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3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1 282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75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944,3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3 5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4 793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 716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310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 310,5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15 698,5 тыс. рублей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6 4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7 339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 038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8 336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9 501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8 26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6 16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4 788,7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3 109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1 866,3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1 866,3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72 492,1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5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31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162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75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5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1 400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5 142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36 543,8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-  8 037,5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9 534,3 тыс. рублей,</w:t>
      </w:r>
    </w:p>
    <w:p>
      <w:pPr>
        <w:pStyle w:val="Normal"/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2024 году -  9 534,3 тыс. рублей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Приложение № 2 к подпрограмме 1 «Массовая физическая культура и спор» изложить в новой редакции согласно приложению №1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Приложение № 2 к  подпрограмме 2 «Молодежь Дивногорья» изложить в новой редакции согласно приложению №2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Приложение № 3 к паспорту муниципальной программы муниципального образования г. Дивногорск «Физическая культура, спорт и молодежная политика в муниципальном образовании город Дивногорск» изложить в новой редакции согласно приложению №3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Приложение №4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4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ложение №6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5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физической культуры, спорта и молодежной политики (Калинин Н.В.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подлежит опубликованию в средствах массовой информации и 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исполнением настоящего постановления возложить на Первого заместителя Главы города М.Г. Кузнец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лава города                                                                                                                   С.И. Ег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2"/>
    <w:basedOn w:val="Normal"/>
    <w:qFormat/>
    <w:pPr/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17:00Z</dcterms:created>
  <dc:creator>Белоусова Т. А.</dc:creator>
  <dc:description/>
  <cp:keywords/>
  <dc:language>en-US</dc:language>
  <cp:lastModifiedBy>Анастасия Живаева</cp:lastModifiedBy>
  <cp:lastPrinted>2022-05-12T17:46:00Z</cp:lastPrinted>
  <dcterms:modified xsi:type="dcterms:W3CDTF">2022-06-29T09:29:00Z</dcterms:modified>
  <cp:revision>5</cp:revision>
  <dc:subject/>
  <dc:title/>
</cp:coreProperties>
</file>