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07.2022</w:t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ab/>
        <w:t>№ 120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города Дивногорска от 30.09.2015 № 148п «Об утверждении муниципальной программы «Культура муниципального образования город Дивногорск» (в ред. пост. от 01.04.2016 № 34п, от 18.05.2016 № 55п, от 27.05.2016 № 60п, 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9.11.2016 № 213п, от 07.12.2016 № 240п, от 29.12.2016 № 266п,от 27.02.2017 № 32п, от 11.04.2017 № 74п, от 09.06.2017 № 110п, от 04.09.2017 № 160п, от 29.09.2017 № 181п, от 22.12.2017 № 251п, от 23.01.2018 № 07п, от 28.04.2018 № 66п, от 27.08.2018 № 154п,от 07.11.2018 № 177п, от 13.12.2018 №197п, от 29.01.2019 №20п, от 08.04.2019 №43п, от 25.04.2019 №53п, от 14.06.2019 № 74п, от 09.07.2019 №82п, от 25.07.2019 №94п, от 14.08.2019 № 105п, от 24.09.2019 № 164п, от 13.11.2019 № 202п, от 17.12.2019 № 216п, от 22.01.2020 № 05п, 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 от 28.05.2020 № 76п, от 14.07.2020 № 94п, от 26.08.2020 № 114п, от 07.09.2020 № 133п, от 30.11.2020 № 199п, от 29.01.2021 № 24п, от 16.03.2021 № 52п,28.04.2021 № 72п, 02.07.2021 № 116п, 03.08.2021 № 133п, от 01.11.2021 № 174п, от 27.12.2021 № 202п, от 19.01.2022 № 07п, от 28.02.2022 № 35п, от 10.03.2022 № 43п, от 29.03.2022 № 49п, от 06.05.2022 № 71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Внести в постановление администрации города Дивногорска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1.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ку «Ресурсное обеспечение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7088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щий объем финансирования программы – 1 487 349,0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36 845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53 49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27 820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47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53 331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 267 666,1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18 29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144 81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65 511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42 313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45 3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краевого бюджета – 151 619,4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3 625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5 919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24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11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8 820,3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88,6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 675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7,8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 187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внебюджетных средств – 55 243,2 тыс. руб.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1 году – 4 968,4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4 714,1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 714,1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 714,1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bookmarkStart w:id="0" w:name="_Hlk85017558"/>
      <w:bookmarkEnd w:id="0"/>
      <w:r>
        <w:rPr>
          <w:sz w:val="24"/>
          <w:szCs w:val="24"/>
        </w:rPr>
        <w:t>1.1.2. В приложении № 4.1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/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у «Объемы и источники финансирования подпрограммы» изложить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435 453,4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4 году – 36 33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5 году – 40 488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36 917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4 999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2 461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6 560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2 435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3 894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46 492,6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3 году – 42 433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2 433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средств местного бюджета –381 631,2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9 473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3 457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34 150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8 585,7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8 году – 23 735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5 930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36 370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1 530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44 638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1 879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4 году – 41 879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средств краевого бюджета – 47 557,0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49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6 443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244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5 781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8 118,4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0 104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0 году – 5 862,6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1 930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– 40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0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07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 средств федерального бюджета – 1 379,4 тыс. руб.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5 году – 5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5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01,3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,7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1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52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1 году – 26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0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4 году – 5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средств – 4 885,8 тыс. руб.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414,9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82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6 году – 517,8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531,0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602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19 году – 515,2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150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07,5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2022 году - 388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88,1 тыс. руб.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88,1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 435 453,4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годам реализации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36 33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40 488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36 917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7 году – 34 999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32 461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9 году – 36 560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42 435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43 894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46 492,6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2 433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4 году – 42 433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из средств местного бюджета – 381 631,2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4 году – 29 473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33 457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34 150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28 585,7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3 735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5 930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36 370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1 году – 41 530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44 638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1 879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1 879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из средств краевого бюджета – 47 557,0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49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6 443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6 году – 2 244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 781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8 118,4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9 году – 10 104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5 862,6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1 930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4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1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4 году – 107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 1379,4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-5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5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01,3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4,7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9 году – 11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52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26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0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3 году – 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5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4 885,8 тыс. руб., в том числе: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414,9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15 году – 582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517,8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31,0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602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515,2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150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407,5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/>
      </w:pPr>
      <w:r>
        <w:rPr>
          <w:sz w:val="24"/>
          <w:szCs w:val="24"/>
        </w:rPr>
        <w:t>в 2022 году – 388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88,1 тыс. руб.;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88,1 тыс. руб.».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3.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строку «Объемы и источники финансирования подпрограммы» изложить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492 171,4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34 82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37 58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9 497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46 894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71 585,1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0 8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6 8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392 499,7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41 473,2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2 110,1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7 307,9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0 307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краевого бюджета – 49 992,5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1 году – 1 558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5 357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7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средств федерального бюджета – 7 440,9 тыс. руб., в том числе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617,7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2 13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з внебюджетных средств – 42 238,3 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4"/>
                <w:szCs w:val="24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 500,0 тыс. руб.;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bookmarkStart w:id="1" w:name="_Hlk85017676"/>
      <w:bookmarkEnd w:id="1"/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дпрограммы – 492 171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46 894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71 585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40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6 8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местного бюджета – 392 499,7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41 473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52 11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7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40 307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краевого бюджета – 49 99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1 55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5 35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87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средств федерального бюджета – 7 440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61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213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из внебюджетных средств – 42 2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в 2023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 500,0 тыс. руб.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4. 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Объемы и источники финансирования подпрограммы» изложить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 281 520,1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8 195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2 756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 489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0 986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3 299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4 013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5 927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0 985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3 103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0 881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0 881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263 528,5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7 74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9 241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9 742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9 388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0 274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1 214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 305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0 224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2 277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0 055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0 055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9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662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710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 26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2 112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102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средств – 8 119,1 тыс. руб.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427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52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747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8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59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686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519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760,9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82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82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26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рограммы – 281 520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0 985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3 10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0 88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редств местного бюджета – 263 528,5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0 22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2 277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0 05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8 119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7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82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826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«Объемы и источники финансирования подпрограммы» изложить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 237 348,9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одам реализаци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692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465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 507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9 893,5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7 125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 718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8 984,8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1 722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5 823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3 20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3 20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233 186,5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 684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 366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 406,8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9 782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6 418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 393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6 74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31 585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35 669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33 070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33 070,4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4 162,4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,3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99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00,2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11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0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24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244,8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36,7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54,1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3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37,6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0 тыс. руб.,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средств – 0,0 тыс. руб. в том числе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0,0 тыс. руб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одпрограммы – 237 348,9 тыс. руб., в том числе: 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 69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46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 50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9 893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7 12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0 71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8 98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1 72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5 82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3 20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3 20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233 186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1 68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2 3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2 406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9 78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26 41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0 39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6 7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31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35 66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33 07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33 07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4 162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8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10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11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70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32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2 24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136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154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13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-137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средств федерального бюджета –0,0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-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средств – 0,0 тыс. руб.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5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6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7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8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9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0 году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1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2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24 году – 0,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2" w:name="_Hlk85017676"/>
      <w:bookmarkStart w:id="3" w:name="_Hlk85017879"/>
      <w:bookmarkEnd w:id="2"/>
      <w:bookmarkEnd w:id="3"/>
      <w:r>
        <w:rPr>
          <w:sz w:val="24"/>
          <w:szCs w:val="24"/>
        </w:rPr>
        <w:t>2. 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</w:t>
        <w:tab/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становление подлежит опубликованию в средствах массовой информации и размещению на официальном сайте администрации города Дивногорска и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</w:t>
        <w:tab/>
        <w:tab/>
        <w:tab/>
        <w:tab/>
        <w:tab/>
        <w:tab/>
        <w:tab/>
        <w:tab/>
        <w:tab/>
        <w:tab/>
        <w:t>С.И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85017879"/>
      <w:bookmarkStart w:id="5" w:name="_Hlk85017879"/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2-02-28T16:00:00Z</cp:lastPrinted>
  <dcterms:modified xsi:type="dcterms:W3CDTF">2022-07-19T09:47:00Z</dcterms:modified>
  <cp:revision>2509</cp:revision>
  <dc:subject/>
  <dc:title/>
</cp:coreProperties>
</file>