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ind w:left="-98" w:hanging="0"/>
        <w:jc w:val="both"/>
        <w:rPr>
          <w:sz w:val="24"/>
        </w:rPr>
      </w:pPr>
      <w:r>
        <w:rPr>
          <w:color w:val="FFFFFF"/>
          <w:sz w:val="24"/>
        </w:rPr>
        <w:t>"</w:t>
      </w:r>
      <w:r>
        <w:rPr>
          <w:sz w:val="24"/>
        </w:rPr>
        <w:t>___.___.2022</w:t>
        <w:tab/>
        <w:tab/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ab/>
        <w:t xml:space="preserve"> 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города Дивногорска от 30.09.2015 № 149п «Об утверждении муниципальной программы «Физическая культура, спорт и молодежная политика в муниципальном образовании город Дивногорск» (в ред. от 01.04.2016 №35п, от 18.05.2016 №56п, от 29.06.2016 №103п, от 12.07.2016 №130п, от 10.10.2016 №175п, от 08.11.2016 №209п, от 06.12.2016 №238п, от 13.01.2017 №02п, от 27.02.2017 №31п, от 11.04.2017 №73п, от 08.06.2017 №109п, от 05.09.2017 №162п, от 29.09.2017 №179п, от 18.12.2017 №237п, от 23.01.2018 № 08п, от 26.04.2018 № 55п, от 27.06.2018 № 120п, от 27.07.2018 № 145п, от 27.08.2018 № 155п, от 07.11.2018 №180п, от 13.12.2018 №198п, от 29.01.2019 №19п, от 08.04.2019 № 42п, от 25.04.2019 №52п, от 15.05.2019 №60п, от  17.07.2019 № 86п, от 25.07.2019 № 95п, от 24.09.2019 №160п, от 15.10.2019 №180п, от 29.11.2019 №210п, от 19.12.2019 №217п, от 10.03.2020 №31п, от 08.04.2020 №43п, от 28.04.2020 №49п, от 27.05.2020 №75п, от 04.08.2020 №105п, от 31.08.2020 №125п, от 30.09.2020 №167п, от 07.12.2020 №208, от 29.01.2021 №25п, от 05.02.2021 №31п, от 16.03.2021 №53п, от 28.04.2021 №71п, от 02.07.2021 №110п, от 03.08.2021 №134п, от 20.09.2021 №155, от 01.11.2021 №175, от 27.12.2021 №204, от 10.02.2022 №27п, от 09.03.2022 №38п, от 10.03.2022 №42п, от 13.05.2022 №72п, от 27.06.2022 № 115п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jc w:val="both"/>
        <w:rPr/>
      </w:pPr>
      <w:r>
        <w:rPr>
          <w:sz w:val="28"/>
          <w:szCs w:val="28"/>
        </w:rPr>
        <w:tab/>
      </w:r>
      <w:r>
        <w:rPr>
          <w:szCs w:val="24"/>
        </w:rPr>
        <w:t xml:space="preserve">В соответствии с решением Дивногорского городского Совета депутатов от 01.06.2022 №23-144-ГС «О внесении изменений в решение Дивногорского городского Совета депутатов от 22 декабря 2021 №17-106-ГС «О бюджете города Дивногорск на 2022 год и плановый период 2023-2024 годов» (в ред. от 26.01.2022 №18-117-ГС, от 16.02.2022 №19-118-ГС, от 30.03.2022 №20-122-ГС, от 27.04.2022 22-138-ГС), на основании постановления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. 43, 53 Устава муниципального образования город Дивногорск,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ЛЯЮ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постановление администрации города Дивногорска от 30.09.2015                  № 149п «Об утверждении муниципальной программы «Физическая культура, спорт и молодежная политики в муниципальном образовании город Дивногорск» следующие изменения:</w:t>
      </w:r>
    </w:p>
    <w:p>
      <w:pPr>
        <w:pStyle w:val="ConsPlusTitle"/>
        <w:tabs>
          <w:tab w:val="clear" w:pos="720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Приложение к настоящему постановлению в строке «Ресурсное обеспечение Программы» раздела 1 «Паспорт» изложить в следующей редакции:</w:t>
      </w:r>
    </w:p>
    <w:p>
      <w:pPr>
        <w:pStyle w:val="ConsPlusTitle"/>
        <w:tabs>
          <w:tab w:val="clear" w:pos="720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308"/>
        <w:gridCol w:w="6810"/>
        <w:gridCol w:w="425"/>
      </w:tblGrid>
      <w:tr>
        <w:trPr>
          <w:trHeight w:val="416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рограммы</w:t>
            </w:r>
          </w:p>
          <w:p>
            <w:pPr>
              <w:pStyle w:val="ConsPlusCell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программы составляет всего 597 923,8 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 -    25 745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30 198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32 554,9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38 095,9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48 615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47 095,0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73 803,0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99 874,3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2 году – 79 719,4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3 году – 61 111,2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61 111,2 тыс. рублей.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краевого бюджета – 81 027,8 тыс. руб., в том числе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1 292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775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 515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6 309,7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9 560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9 442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3 965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10 623,7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13 922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1 310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1 310,5 тыс. рублей.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местного бюджета – 387 895,1  тыс. рублей, в том числе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- 19 959,6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24 402,8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6 076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28 141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33 232,7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30 379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40 679,8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46 842,3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50 901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43 640,0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43 640,0 тыс. рублей.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небюджетных источников – 129 000,9  тыс. рублей, в том числе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-  4 493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5 020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3 963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3 645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5 822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7 273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9 158,0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42 408,3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2  году – 14 895,5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3  году – 16 160,7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 году – 16 160,7 тыс. рублей 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аздел 7 «Информация о ресурсном обеспечении и прогнозной оценке расходов на реализацию целей программы» изложить в следующей редакции:</w:t>
      </w:r>
    </w:p>
    <w:p>
      <w:pPr>
        <w:pStyle w:val="Normal"/>
        <w:snapToGrid w:val="false"/>
        <w:ind w:left="-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бюджетных ассигнований на реализацию программы составляет всего 597 923,8 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том числе по годам: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4 год -    25 745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5 году – 30 198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6 году – 32 554,9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7 году – 38 095,9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8 году – 48 615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9 году – 47 095,0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0 году – 73 803,0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1 году – 99 874,3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2022 году – 79 719,4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2023 году – 61 111,2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4 году – 61 111,2 тыс. рублей.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з них: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з средств краевого бюджета – 81 027,8 тыс. руб., в том числе: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4 году – 1 292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5 году – 775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6 году – 2 515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7 году – 6 309,7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8 году – 9 560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9 году – 9 442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0 году – 23 965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1 году – 10 623,7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2 году – 13 922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3 году – 1 310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4 году – 1 310,5 тыс. рублей.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з средств местного бюджета – 387 895,1  тыс. рублей, в том числе: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4 году - 19 959,6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5 году – 24 402,8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6 году – 26 076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7 году -  28 141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8 году – 33 232,7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9 году – 30 379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0 году – 40 679,8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1 году – 46 842,3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2 году – 50 901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3 году – 43 640,0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4 году – 43 640,0 тыс. рублей.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з внебюджетных источников – 129 000,9  тыс. рублей, в том числе: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4 году -  4 493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5 году – 5 020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6 году – 3 963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7 году -  3 645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8 году – 5 822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9 году – 7 273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0 году – 9 158,0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1 году – 42 408,3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2022  году – 14 895,5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2023  году – 16 160,7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4  году – 16 160,7 тыс. рублей.</w:t>
      </w:r>
    </w:p>
    <w:p>
      <w:pPr>
        <w:pStyle w:val="Normal"/>
        <w:snapToGrid w:val="false"/>
        <w:ind w:left="-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/>
        <w:t>1.2.В</w:t>
      </w:r>
      <w:r>
        <w:rPr>
          <w:b/>
        </w:rPr>
        <w:t xml:space="preserve"> </w:t>
      </w:r>
      <w:r>
        <w:rPr/>
        <w:t>приложении № 2 к муниципальной программе «Физическая культура, спорт и молодежная политика в муниципальном образовании город Дивногорск»:</w:t>
      </w:r>
    </w:p>
    <w:p>
      <w:pPr>
        <w:pStyle w:val="Style17"/>
        <w:spacing w:before="0" w:after="0"/>
        <w:jc w:val="both"/>
        <w:rPr/>
      </w:pPr>
      <w:r>
        <w:rPr/>
        <w:t>-в разделе 1 Паспорта подпрограммы 1 «Массовая физическая культура и спорт» строку «Объемы и источники финансирования Подпрограммы» изложить в следующей редакции:</w:t>
      </w:r>
    </w:p>
    <w:p>
      <w:pPr>
        <w:pStyle w:val="Style17"/>
        <w:spacing w:before="0" w:after="0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308"/>
        <w:gridCol w:w="6810"/>
        <w:gridCol w:w="425"/>
      </w:tblGrid>
      <w:tr>
        <w:trPr>
          <w:trHeight w:val="926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>
                <w:bCs/>
              </w:rPr>
            </w:pPr>
            <w:r>
              <w:rPr>
                <w:bCs/>
              </w:rPr>
              <w:t xml:space="preserve">Объемы и источники финансирования Подпрограммы 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 бюджетных ассигнований на реализацию Программы составляет всего 297 426,4 тыс. рублей, 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4 311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5 873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6 302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12 316,3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34 761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34 247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36 573,8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40 960,1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51 610,8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35 234,7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35 234,7 тыс. рублей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средств местного бюджета 193 360,8 тыс. рублей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775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1 164,9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2 126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4 416,7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21 924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19 939,6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22 385,7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29 265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34 146,7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28 608,3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28 608,3 тыс. рублей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средств краевого бюджета 47 556,8 тыс. рублей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375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453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7608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8 434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10 172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5 830,6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10 606,1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0,0 тыс. рублей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внебюджетных средств 56 508,8 тыс. рублей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3 536,3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4 708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3 801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3 369,6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5 229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5 873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4 015,9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5 864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6 858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6 626,4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6 626,4 тыс. рублей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Normal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4"/>
          <w:szCs w:val="24"/>
        </w:rPr>
        <w:t>-в разделе 2 подраздела 2</w:t>
      </w:r>
      <w:r>
        <w:rPr>
          <w:sz w:val="24"/>
          <w:szCs w:val="24"/>
        </w:rPr>
        <w:t>.7. «Обоснование финансовых, материальных и трудовых затрат (ресурсное обеспечение программы) с указанием источников финансирования» абзац второй изложить в следующей редакции: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Объем бюджетных ассигнований на реализацию Программы составляет всего 297 426,4 тыс. рублей, 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 по годам: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4 311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5 873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6 302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12 316,3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34 761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34 247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36 573,8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40 960,1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51 610,8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35 234,7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4 году -  35 234,7 тыс. рублей.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редств местного бюджета 193 360,8 тыс. рублей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775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1 164,9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2 126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4 416,7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21 924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19 939,6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22 385,7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29 265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34 146,7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28 608,3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4 году -  28 608,3 тыс. рублей.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редств краевого бюджета 47 556,8 тыс. рублей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375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453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7608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8 434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10 172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5 830,6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10 606,1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4 году -  0,0 тыс. рублей.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счет внебюджетных средств 56 508,8 тыс. рублей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3 536,3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4 708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3 801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3 369,6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5 229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5 873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4 015,9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5 864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6 858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6 626,4 тыс. рублей,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в 2024 году -  6 626,4 тыс. рублей.»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1.3. В приложение 2.1</w:t>
      </w:r>
      <w:r>
        <w:rPr/>
        <w:t xml:space="preserve"> к муниципальной программе «Физическая культура, спорт и молодежная политика в муниципальном образовании город Дивногорск»:</w:t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-в разделе 1 Паспорта подпрограммы 2 «Молодежь Дивногорья» строку «Объемы и источники финансирования Подпрограммы» изложить в следующей редакции:</w:t>
      </w:r>
    </w:p>
    <w:p>
      <w:pPr>
        <w:pStyle w:val="Style17"/>
        <w:spacing w:before="0" w:after="0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308"/>
        <w:gridCol w:w="6810"/>
        <w:gridCol w:w="425"/>
      </w:tblGrid>
      <w:tr>
        <w:trPr>
          <w:trHeight w:val="926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подпрограммы составляет всего 219 145,1 тыс. рублей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8 322,9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8 249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9 030,7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9 893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 11 851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 10 606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34 832,9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56 125,6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 24 811,2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22 711,1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-  22 711,1  тыс. руб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  <w:tab/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краевого бюджета – 30 606,4 тыс. руб., в том числе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942,1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598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830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1 282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-  1 755,6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-  944,3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13 523,7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4 793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 3 316,4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1 310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-  1 310,5 тыс. руб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местного бюджета – 116 046,6 тыс. рублей, в том числе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6 423,7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7 339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8 038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8 336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-  9 501,9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-  8 261,6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16 167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14 788,7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 13 457,3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11 866,3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-  11 866,3 тыс. руб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небюджетных источников – 72 492,1 тыс. руб., в том числе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957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311,6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162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275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-  593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-  1 400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5 142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36 543,8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2 году -  8 037,5 тыс. рублей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9 534,3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2024 году -  9 534,3 тыс. рублей.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4"/>
          <w:szCs w:val="24"/>
        </w:rPr>
        <w:t>-в разделе 2 подраздела 2</w:t>
      </w:r>
      <w:r>
        <w:rPr>
          <w:sz w:val="24"/>
          <w:szCs w:val="24"/>
        </w:rPr>
        <w:t>.7. «Обоснование финансовых, материальных и трудовых затрат (ресурсное обеспечение программы) с указанием источников финансирования» абзац второй изложить в следующей редакции: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ъем бюджетных ассигнований на реализацию подпрограммы составляет всего 219 145,1 тыс. рублей,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м числе по годам: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8 322,9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8 249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9 030,7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-  9 893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–  11 851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–  10 606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-  34 832,9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-  56 125,6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-  24 811,2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 22 711,1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-  22 711,1  тыс. рублей.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них:</w:t>
        <w:tab/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средств краевого бюджета – 30 606,4 тыс. руб., в том числе: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942,1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598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830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-  1 282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-  1 755,6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-  944,3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-  13 523,7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-  4 793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-  3 316,4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 1 310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-  1 310,5 тыс. рублей.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средств местного бюджета – 116 046,6 тыс. рублей, в том числе: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6 423,7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7 339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8 038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– 8 336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-  9 501,9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-  8 261,6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-  16 167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-  14 788,7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-  13 457,3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 11 866,3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-  11 866,3 тыс. рублей.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внебюджетных источников – 72 492,1 тыс. руб., в том числе: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957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311,6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162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-  275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-  593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-  1 400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-  5 142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-  36 543,8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2 году -  8 037,5 тыс. рублей,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 9 534,3 тыс. рублей,</w:t>
      </w:r>
    </w:p>
    <w:p>
      <w:pPr>
        <w:pStyle w:val="Normal"/>
        <w:snapToGrid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2024 году -  9 534,3 тыс. рублей»</w:t>
      </w:r>
    </w:p>
    <w:p>
      <w:pPr>
        <w:pStyle w:val="Normal"/>
        <w:snapToGrid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1.4. В приложение 2.3</w:t>
      </w:r>
      <w:r>
        <w:rPr/>
        <w:t xml:space="preserve"> к муниципальной программе «Физическая культура, спорт и молодежная политика в муниципальном образовании город Дивногорск»:</w:t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-в разделе 1 Паспорта подпрограммы 4 «Обеспечение условий реализации программы и прочие мероприятия», строку «Объемы и источники финансирования Подпрограммы» изложить в следующей редакции:</w:t>
      </w:r>
    </w:p>
    <w:p>
      <w:pPr>
        <w:pStyle w:val="Style17"/>
        <w:spacing w:before="0" w:after="0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308"/>
        <w:gridCol w:w="6810"/>
        <w:gridCol w:w="425"/>
      </w:tblGrid>
      <w:tr>
        <w:trPr>
          <w:trHeight w:val="926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подпрограммы составляет всего 25 445,2 тыс. рублей, из них по годам: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од –1187,5 тыс. рублей,                                       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од – 1703,0 тыс. рублей;                  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од – 1789,0 тыс. рублей 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од  - 1 708,0 тыс. рублей  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 - 2002,9 тыс. рублей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 - 2 241,7 тыс. рубле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у – 2 396,3 тыс. руб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у – 2 788,6 тыс. руб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у – 3 297,4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у – 3 165,4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у – 3 165,4 тыс. руб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 них по годам: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средств местного бюджета 24 916,1 тыс. рублей, из них по годам: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од – 1187,5 тыс. рублей,                                       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703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789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 - 1 708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 - 1806,8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 - 2178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у – 2 127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у – 2 788,6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у – 3 297,4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у – 3 165,4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у – 3 165,4 тыс. руб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краевого бюджета – 529,1 тыс. руб., в том числе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0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0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0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0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196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63,7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269,3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0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 0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0,0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2024 году -  0,0 тыс. рублей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4"/>
          <w:szCs w:val="24"/>
        </w:rPr>
        <w:t>-в разделе 2 подраздела 2</w:t>
      </w:r>
      <w:r>
        <w:rPr>
          <w:sz w:val="24"/>
          <w:szCs w:val="24"/>
        </w:rPr>
        <w:t>.7. «Обоснование финансовых, материальных и трудовых затрат (ресурсное обеспечение программы) с указанием источников финансирования» абзац второй изложить в следующей редакции:</w:t>
      </w:r>
    </w:p>
    <w:p>
      <w:pPr>
        <w:pStyle w:val="Normal"/>
        <w:snapToGrid w:val="false"/>
        <w:ind w:firstLine="709"/>
        <w:jc w:val="both"/>
        <w:rPr/>
      </w:pPr>
      <w:r>
        <w:rPr>
          <w:sz w:val="24"/>
          <w:szCs w:val="24"/>
        </w:rPr>
        <w:t xml:space="preserve">«Объем бюджетных ассигнований на реализацию подпрограммы составляет всего 25 445,2 тыс. рублей, из них по годам: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4 год –1187,5 тыс. рублей,                                        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5 год – 1703,0 тыс. рублей;                   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6 год – 1789,0 тыс. рублей  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7 год  - 1 708,0 тыс. рублей   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8 год  - 2002,9 тыс. рублей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9 год  - 2 241,7 тыс. рублей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0 году – 2 396,3 тыс. рублей.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1 году – 2 788,6 тыс. рублей.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2 году – 3 297,4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3 году – 3 165,4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4 году – 3 165,4 тыс. рублей.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 них по годам: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счет средств местного бюджета 24 916,1 тыс. рублей, из них по годам: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4 год – 1187,5 тыс. рублей,                                        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5 год – 1703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6 год – 1789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7 год  - 1 708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8 год  - 1806,8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9 год  - 2178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0 году – 2 127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1 году – 2 788,6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2 году – 3 297,4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3 году – 3 165,4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4 году – 3 165,4 тыс. рублей.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них: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средств краевого бюджета – 529,1 тыс. руб., в том числе: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0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0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0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– 0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– 196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– 63,7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-  269,3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-  0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-  0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 0,0 тыс. рублей,</w:t>
      </w:r>
    </w:p>
    <w:p>
      <w:pPr>
        <w:pStyle w:val="Normal"/>
        <w:snapToGrid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2024 году -  0,0 тыс. рублей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5 Приложение № 2 к подпрограмме 1 «Массовая физическая культура и спор» изложить в новой редакции согласно приложению №1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Приложение № 2 к  подпрограмме 2 «Молодежь Дивногорья» изложить в новой редакции согласно приложению №2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7. Приложение № 2 к  подпрограмме 4 «Обеспечение условий реализации программы и прочие мероприятия» изложить в новой редакции согласно приложению №3 к настоящему по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8. Приложение № 3 к паспорту муниципальной программы муниципального образования г. Дивногорск «Физическая культура, спорт и молодежная политика в муниципальном образовании город Дивногорск» изложить в новой редакции согласно приложению №4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9. Приложение №4 к паспорту муниципальной программы «Физическая культура, спорт и молодежная политика в муниципальном образовании город Дивногорск» изложить в новой редакции согласно приложению №5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0. Приложение №6 к паспорту муниципальной программы «Физическая культура, спорт и молодежная политика в муниципальном образовании город Дивногорск» изложить в новой редакции согласно приложению №6 к настоящему постановлению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физической культуры, спорта и молодежной политики (Калинин Н.В.)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ановление подлежит опубликованию в средствах массовой информации и 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ConsPlusNormal1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 Контроль за исполнением настоящего постановления возложить на Первого заместителя Главы города М.Г. Кузнецо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sz w:val="24"/>
          <w:szCs w:val="24"/>
        </w:rPr>
        <w:t xml:space="preserve">Глава города                                                                                                                     С.И. Его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2"/>
    <w:basedOn w:val="Normal"/>
    <w:qFormat/>
    <w:pPr/>
    <w:rPr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0:11:00Z</dcterms:created>
  <dc:creator>Белоусова Т. А.</dc:creator>
  <dc:description/>
  <cp:keywords/>
  <dc:language>en-US</dc:language>
  <cp:lastModifiedBy>*</cp:lastModifiedBy>
  <cp:lastPrinted>2022-07-20T18:07:00Z</cp:lastPrinted>
  <dcterms:modified xsi:type="dcterms:W3CDTF">2022-07-20T11:07:00Z</dcterms:modified>
  <cp:revision>5</cp:revision>
  <dc:subject/>
  <dc:title/>
</cp:coreProperties>
</file>