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21.01.2022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>№ 14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, от 09.08.2021 №138п, от 29.09.2021 №161п, от 15.11.2021 №181п, от 28.12.2021 №208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, от 09.08.2021 №138п, от 29.09.2021 №161п, 15.11.2021 №181п, от 28.12.2021 №208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4:00Z</dcterms:created>
  <dc:creator>Белоусова Т. А.</dc:creator>
  <dc:description/>
  <cp:keywords/>
  <dc:language>en-US</dc:language>
  <cp:lastModifiedBy>*</cp:lastModifiedBy>
  <cp:lastPrinted>2021-06-18T15:13:00Z</cp:lastPrinted>
  <dcterms:modified xsi:type="dcterms:W3CDTF">2022-01-21T07:05:00Z</dcterms:modified>
  <cp:revision>20</cp:revision>
  <dc:subject/>
  <dc:title/>
</cp:coreProperties>
</file>