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 – 2024 годы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534 664,1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9 607,7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1 год – 56 741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 255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7 291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57 291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редств муниципального бюджета – 381812,9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1 029,5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9 819,0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1 году – 48 659,8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2 году – 50 750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50 750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0 750,1 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</w:t>
            </w:r>
            <w:r>
              <w:rPr>
                <w:sz w:val="28"/>
                <w:szCs w:val="28"/>
                <w:highlight w:val="green"/>
              </w:rPr>
              <w:t>152 851,</w:t>
            </w:r>
            <w:r>
              <w:rPr>
                <w:sz w:val="28"/>
                <w:szCs w:val="28"/>
              </w:rPr>
              <w:t>2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8 527,5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440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9 788,7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1 году – 8 082,1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2 году – 26 535,7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3 году – 14528,6 тыс. рублей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в 2024 году – 20532,1 тыс. рублей.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бъем финансирования подпрограммы составит 534</w:t>
      </w:r>
      <w:r>
        <w:rPr>
          <w:sz w:val="28"/>
          <w:szCs w:val="28"/>
          <w:highlight w:val="green"/>
        </w:rPr>
        <w:t> </w:t>
      </w:r>
      <w:r>
        <w:rPr>
          <w:sz w:val="28"/>
          <w:szCs w:val="28"/>
        </w:rPr>
        <w:t>664,10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9 год – 44 408,9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0 год –59 607,7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1 год –56741,9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2 год –77 285,8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3 год –71 282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4 год –65 278,7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едств муниципального бюджета – 381812,9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21 029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 96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9 819,0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highlight w:val="green"/>
        </w:rPr>
        <w:t>в 2021 году – 48 659,8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2 году – 50750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50750,1 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50750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едств краевого бюджета – 152 851,2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8 527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2 440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0 году –19 788,7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1 году –8082,1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2 году – 26535,7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20532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1452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.о. начальника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>А.В. Убиенных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direktor</cp:lastModifiedBy>
  <cp:lastPrinted>2016-11-03T18:06:00Z</cp:lastPrinted>
  <dcterms:modified xsi:type="dcterms:W3CDTF">2022-01-20T09:11:00Z</dcterms:modified>
  <cp:revision>91</cp:revision>
  <dc:subject/>
  <dc:title/>
</cp:coreProperties>
</file>