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01.11.2022</w:t>
        <w:tab/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ab/>
        <w:t>№ 193п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 внесении изменений в постановление администрации города Дивногорска от 30.09.2015 № 148п «Об утверждении муниципальной программы «Культура муниципального образования город Дивногорск» (в ред. пост. от 01.04.2016 № 34п, от 18.05.2016 № 55п, от 27.05.2016 № 60п, от 15.07.2016 № 136п, </w:t>
      </w:r>
      <w:r>
        <w:rPr>
          <w:rFonts w:cs="Times New Roman" w:ascii="Times New Roman" w:hAnsi="Times New Roman"/>
          <w:b w:val="false"/>
          <w:bCs w:val="false"/>
        </w:rPr>
        <w:t>от 12.10.2016 № 185п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от 09.11.2016 № 213п, от 07.12.2016 № 240п, от 29.12.2016 № 266п,от 27.02.2017 № 32п, от 11.04.2017 № 74п, от 09.06.2017 № 110п, от 04.09.2017 № 160п, от 29.09.2017 № 181п, от 22.12.2017 № 251п, от 23.01.2018 № 07п, от 28.04.2018 № 66п, от 27.08.2018 № 154п,от 07.11.2018 № 177п, от 13.12.2018 №197п, от 29.01.2019 №20п, от 08.04.2019 №43п, от 25.04.2019 №53п, от 14.06.2019 № 74п, от 09.07.2019 №82п, от 25.07.2019 №94п, от 14.08.2019 № 105п, от 24.09.2019 № 164п, от 13.11.2019 № 202п, от 17.12.2019 № 216п, от 22.01.2020 № 05п, от 19.02.2020 № 17п, от 08.04.2020 № 39п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от 06.05.2020 №64п, от 28.05.2020 № 76п, от 14.07.2020 № 94п, от 26.08.2020 № 114п, от 07.09.2020 № 133п, от 30.11.2020 № 199п, от 29.01.2021 № 24п, от 16.03.2021 № 52п,28.04.2021 № 72п, 02.07.2021 № 116п, 03.08.2021 № 133п, от 01.11.2021 № 174п, от 27.12.2021 № 202п, от 19.01.2022 № 07п, от 28.02.2022 № 35п, от 10.03.2022 № 43п, от 29.03.2022 № 49п, от 06.05.2022 № 71п, от 18.07.2022 № 120п, от 18.08.2022 № 151п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администрации города Дивногорска от 01.08.2013 № 131-п «Об утверждении Порядка принятия решений о разработке муниципальных программ города Дивногорска, их формировании и реализации», руководствуясь ст.43, 53 Устава муниципального образования города Дивногорск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ПОСТАНОВЛЯЮ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Title"/>
        <w:widowControl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Внести в постановление администрации города Дивногорска от 30.09.2015 № 148п «Об утверждении муниципальной программы «Культура муниципального образования город Дивногорск» следующие изменения: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1.В муниципальной программе «Культура муниципального образования город Дивногорск»: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1.В разделе «Паспорт муниципальной программы»: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року «Ресурсное обеспечение Программы»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126"/>
        <w:gridCol w:w="7088"/>
        <w:gridCol w:w="283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урсное обеспечение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бщий объем финансирования программы – 1 636 676,2 тыс. руб., в том числе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4 году – 91 046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5 году – 103 329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6 году – 107 106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7 году – 118 211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8 году – 120 128,8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128 703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0 году – 136 845,3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153 495,5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229 816,7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147 331,0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153 331,0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147 331,0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местного бюджета – 1 414 277,7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4 году – 82 145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5 году – 91 095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6 году – 95 498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7 году – 90 038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8 году – 94 210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9 году – 102 433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0 году – 118 292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1 году – 144 813,3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165 809,6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142 313,6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145 313,6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142 313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из средств краевого бюджета – 153 424,9 тыс. руб., в том числе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6 517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5 году – 9 370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6 году – 3 754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7 году – 19 693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8 году – 17 864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9 году – 20 183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0 году – 13 330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1 году – 3 625,2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57 479,3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245,5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1 115,5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245,5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федерального бюджета – 8 878,1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5 году – 5,3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105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7 году – 101,3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2 398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9 году – 148,1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 052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1 году – 88,6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1 675,5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57,8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2 187,8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57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из внебюджетных средств – 60 095,5 тыс. руб. в том числе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2 383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5 году – 2 858,4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7 748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7 году – 8 378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8 году – 5 655,9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4"/>
                <w:szCs w:val="24"/>
              </w:rPr>
              <w:t>в 2019 году – 5 938,8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4"/>
                <w:szCs w:val="24"/>
              </w:rPr>
              <w:t>в 2020 году – 3 169,5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4"/>
                <w:szCs w:val="24"/>
              </w:rPr>
              <w:t>в 2021 году – 4 968,4 тыс. руб.;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4 852,3 тыс. руб.;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4 714,1 тыс. руб.;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4 714,1 тыс. руб.;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4 714,1 тыс. руб.;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843" w:leader="none"/>
        </w:tabs>
        <w:ind w:firstLine="709"/>
        <w:jc w:val="both"/>
        <w:rPr>
          <w:sz w:val="24"/>
          <w:szCs w:val="24"/>
        </w:rPr>
      </w:pPr>
      <w:bookmarkStart w:id="0" w:name="_Hlk85017558"/>
      <w:bookmarkEnd w:id="0"/>
      <w:r>
        <w:rPr>
          <w:sz w:val="24"/>
          <w:szCs w:val="24"/>
        </w:rPr>
        <w:t>1.1.2. В приложении № 4.1 к муниципальной программе «Культура муниципального образования город Дивногорск»: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ind w:firstLine="709"/>
        <w:jc w:val="both"/>
        <w:rPr/>
      </w:pPr>
      <w:r>
        <w:rPr>
          <w:sz w:val="24"/>
          <w:szCs w:val="24"/>
        </w:rPr>
        <w:t>в разделе 1 «Паспорт подпрограммы»: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у «Объемы и источники финансирования подпрограммы» изложить в ново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126"/>
        <w:gridCol w:w="6946"/>
        <w:gridCol w:w="425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– 478 098,0 тыс. руб., в том числ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годам реализации: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14 году – 36 337,8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15 году – 40 488,1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16 году – 36 917,3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17 году – 34 999,0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32 461,5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36 560,9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42 435,8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43 894,0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22 году – 46 704,0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23 году – 42 433,2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42 433,2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42 433,2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 средств местного бюджета –423 583,8 тыс. руб., в том числ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29 473,4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33 457,2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16 году – 34 150,0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28 585,7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18 году – 23 735,9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25 930,3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36 370,9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41 530,2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22 году – 44 712,0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41 879,4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41 879,4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41 879,4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 средств краевого бюджета – 47 664,9 тыс. руб., в том числ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6 449,5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6 443,1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 244,3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5 781,0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8 118,4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19 году – 10 104,2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20 году – 5 862,6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1 930,2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22 году – 407,9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107,9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107,9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17,9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 средств федерального бюджета – 1 437,2 тыс. руб., в том числ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0,0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15 году – 5,3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5,2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101,3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4,7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11,2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52,2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21 году – 26,1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22 году – 1 057,8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57,8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57,8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-57,8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 внебюджетных средств – 5 412,1 тыс. руб. в том числ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414,9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582,5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16 году – 517,8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17 году – 531,0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602,5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19 году – 515,2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150,1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407,5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22 году – 526,3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388,1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388,1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388,1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84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реализуются за счет средств федерального, краевого и местного бюджетов, предусмотренных на оплату муниципальных контактов (договоров) на выполнение работ (оказание услуг). Общий объем финансирования подпрограммы – 478 098,0 тыс. руб., в том числе: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 годам реализации: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36 337,8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40 488,1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16 году – 36 917,3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17 году – 34 999,0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32 461,5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19 году – 36 560,9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42 435,8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43 894,0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22 году – 46 704,0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23 году – 42 433,2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42 433,2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42 433,2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них: 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из средств местного бюджета – 423 583,8 тыс. руб., в том числе: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14 году – 29 473,4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33 457,2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34 150,0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17 году – 28 585,7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23 735,9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25 930,3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36 370,9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21 году – 41 530,2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22 году – 44 712,0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41 879,4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41 879,4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41 879,4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из средств краевого бюджета – 47 664,9 тыс. руб., в том числе: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6 449,5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6 443,1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16 году – 2 244,3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5 781,0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18 году – 8 118,4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19 году – 10 104,2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5 862,6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1 930,2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22 году – 407,9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107,9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107,9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107,9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из средств федерального бюджета – 1 437,2 тыс. руб., в том числе: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14 году – 0,00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-5,3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5,2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101,3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4,7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19 году – 11,2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52,2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21 году – 26,1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22 году – 1 057,8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23 году – 57,8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57,8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57,8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из внебюджетных средств – 5 412,1 тыс. руб., в том числе: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414,9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15 году – 582,5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517,8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531,0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602,5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515,2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150,1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407,5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22 году – 526,3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388,1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24 году – 388,1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388,1 тыс. руб.».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3.В приложении № 4.2 к муниципальной программе «Культура муниципального образования город Дивногорск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деле 1 «Паспорт подпрограммы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строку «Объемы и источники финансирования подпрограммы» изложить </w:t>
      </w:r>
      <w:r>
        <w:rPr/>
        <w:t>в ново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126"/>
        <w:gridCol w:w="6946"/>
        <w:gridCol w:w="425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бщий объем финансирования подпрограммы – 533 204,1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4 году – 34 821,3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37 58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6 году – 47 192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7 году – 52 332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8 году – 37 242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9 году – 37 410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0 году – 39 497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1 году – 46 894,0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71 809,9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40 807,9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46 807,9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40 807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местного бюджета – 430 032,4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4 году – 33 240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5 году – 36 026,4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39 199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7 году – 32 282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8 году – 23 781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9 году – 24 894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0 году – 31 876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1 году – 41 473,2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52 334,9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37 307,9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40 307,9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37 307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из средств краевого бюджета – 49 992,5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4 году – 4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5 году – 130,3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1 41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7 году – 13 091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8 году – 6 772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9 году – 7 641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0 году – 3 121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1 году – 1 558,3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15 357,3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870,0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из средств федерального бюджета – 7 440,9 тыс. руб., в том числе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6 году – 10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7 году – 0,0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8 году – 2 393,3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136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0 году – 2 000,5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62,5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617,7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2 130,0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-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из внебюджетных средств – 45 738,3 тыс. руб.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4 году – 1 541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5 году – 1 423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6 году – 6 483,3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6 959,0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4 294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4"/>
                <w:szCs w:val="24"/>
              </w:rPr>
              <w:t>в 2019 году – 4 737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4"/>
                <w:szCs w:val="24"/>
              </w:rPr>
              <w:t>в 2020 году – 2 50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4"/>
                <w:szCs w:val="24"/>
              </w:rPr>
              <w:t>в 2021 году – 3 800,0 тыс. руб.;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3 500,0 тыс. руб.;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3 500,0 тыс. руб.;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- 3 500,0 тыс. руб.;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-3 500,0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bookmarkStart w:id="1" w:name="_Hlk85017676"/>
      <w:bookmarkEnd w:id="1"/>
      <w:r>
        <w:rPr>
          <w:sz w:val="24"/>
          <w:szCs w:val="24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ероприятия подпрограммы реализуются за счет средств федерального, краевого и местного бюджетов, предусмотренных на оплату муниципальных контрактов (договоров) на выполнение работ (оказание услуг).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ирования подпрограммы – 533 204,1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по годам реализа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4 году – 34 821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5 году – 37 58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6 году – 47 19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7 году – 52 332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8 году – 37 242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9 году – 37 410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0 году – 39 497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1 году – 46 894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71 809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40 8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46 8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40 8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них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из средств местного бюджета – 430 032,4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4 году –33 240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5 году – 36 026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6 году – 39 199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7 году – 32 282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8 году – 23 781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9 году – 24 894,3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0 году – 31 876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1 году – 41 473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52 334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37 3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40 3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37 3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из средств краевого бюджета – 49 992,5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4 году – 4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5 году – 130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6 году – 1 41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7 году – 13 091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8 году – 6 772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9 году – 7 641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0 году – 3 121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1 году – 1 558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15 357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87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из средств федерального бюджета – 7 440,9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5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6 году – 1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7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8 году – 2 393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9 году – 136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0 году - 2 000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1 году – 62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617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-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-213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из внебюджетных средств – 45 738,3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4 году – 1 541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5 году – 1 423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6 году – 6 483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6 959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4 294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9 году - 4 737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0 году – 2 5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3 8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2 году – 3 5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3 году – 3 5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4 году – 3 5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3 500,0 тыс. руб.»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4. В приложении № 4.3 к муниципальной программе «Культура муниципального образования город Дивногорск»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зделе 1 «Паспорт подпрограммы»: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«Объемы и источники финансирования подпрограммы» изложить в новой редакци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685"/>
        <w:gridCol w:w="5387"/>
        <w:gridCol w:w="425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одпрограммы – 312 705,9 тыс. руб., в том числе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годам реализации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18 195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22 756,5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0 489,4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20 986,6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23 299,7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24 013,6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5 927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30 985,1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33 407,3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30 881,9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30 881,9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-30 881,9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местного бюджета –293 584,4 тыс. руб., в том числе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17 748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19 241,6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19 742,3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19 388,1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20 274,6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21 214,9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3 305,6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30 224,2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32 277,4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30 055,9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30 055,9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30 055,9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краевого бюджета – 10 176,4 тыс. руб., в том числе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19,3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2 662,3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710,5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2 266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2 112,4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 102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303,9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федерального бюджета – 0,0 тыс. руб., в том числе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небюджетных средств – 8 945,1 тыс. руб. в том числе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427,7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852,6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747,1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888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759,1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686,3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519,4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760,9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826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826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826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826,0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Мероприятия подпрограммы реализуются за счет средств краевого и местного бюджетов, предусмотренных на оплату муниципальных контрактов (договоров) на выполнение работ (оказание услуг)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ирования программы – 312 705,9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годам реализации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18 195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22 756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20 489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20 986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23 299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24 013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25 927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30 985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33 407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30 881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30 881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- 30 881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них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средств местного бюджета – 293 584,4 тыс. руб., в том числе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17 748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19 241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19 74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19 388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20 274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21 214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23 305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30 224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32 277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30 055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30 055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30 055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– 10 176,4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19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-2 66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710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2 266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2 112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2 102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303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-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средств федерального бюджета – 0,0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-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внебюджетных средств – 8 945,1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427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852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747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888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759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686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519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760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826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826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4 году – 826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826,0 тыс. руб.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и № 4.4 к муниципальной программе «Культура муниципального образования город Дивногорск»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деле 1 «Паспорт подпрограммы»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«Объемы и источники финансирования подпрограммы» изложить в новой редакци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685"/>
        <w:gridCol w:w="5387"/>
        <w:gridCol w:w="425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одпрограммы – 271 813,0 тыс. руб., в том числе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годам реализации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1 692,5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2 465,7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 507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9 893,5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27 125,6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30 718,3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8 984,8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31 722,4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37 079,2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33 208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33 208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-33 208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местного бюджета –266 256,9 тыс. руб., в том числе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1 684,2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2 366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 406,8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9 782,4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26 418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30 393,6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6 74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31 585,7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35 669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33 070,4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33 070,4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33 070,4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краевого бюджета – 5 556,1 тыс. руб., в том числе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8,3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99,7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100,2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111,1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707,6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324,7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 244,8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136,7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1 410,2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137,6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137,6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137,6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федерального бюджета – 0,00 тыс. руб., в том числе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небюджетных средств – 0,0 тыс. руб. в том числе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0,0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»»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Мероприятия подпрограммы реализуются за счет средств краевого и местного бюджетов, предусмотренных на оплату муниципальных контрактов (договоров) на выполнение работ (оказание услуг)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финансирования подпрограммы – 271 813,0 тыс. руб., в том числе: по годам реализации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1 692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2 465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2 507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9 893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27 125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30 718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28 984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31 722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37 079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33 208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33 208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33 208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них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средств местного бюджета – 266 256,9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1 684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2 366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2 406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9 782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26 418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30 393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26 74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31 585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35 669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33 070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33 070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33 070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– 5 556,1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8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99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100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111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707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324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2 244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136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1 410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137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-137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137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средств федерального бюджета –0,00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-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внебюджетных средств – 0,0 тыс. руб.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0,0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0,0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0,0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0,0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0,0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0,0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– 0,0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0,0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0,0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4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0,0 тыс.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bookmarkStart w:id="2" w:name="_Hlk85017676"/>
      <w:bookmarkStart w:id="3" w:name="_Hlk85017879"/>
      <w:bookmarkEnd w:id="2"/>
      <w:bookmarkEnd w:id="3"/>
      <w:r>
        <w:rPr>
          <w:sz w:val="24"/>
          <w:szCs w:val="24"/>
        </w:rPr>
        <w:t>2. Приложения № 3, 4 к муниципальной программе «Культура муниципального образования город Дивногорск» изложить в новой редакции согласно приложениям №№ 1, 2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3.</w:t>
        <w:tab/>
        <w:t>Приложение № 6 к паспорту муниципальной программы «Культура муниципального образования город Дивногорск» изложить в новой редакци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Приложения № 2 к подпрограммам «Сохранение культурного наследия», «Поддержка искусства и народного творчества», «Обеспечение условий для поддержки дополнительного образования детей», «Обеспечение реализации муниципальной программы и прочие мероприятия» изложить в новой редакции согласно приложениям №№ 4, 5, 6, 7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остановление подлежит опубликованию в средствах массовой информации и размещению на официальном сайте администрации города Дивногорска и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Контроль за исполнением постановления возложить на Первого заместителя Главы города М.Г. Кузнецову.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города</w:t>
        <w:tab/>
        <w:tab/>
        <w:tab/>
        <w:tab/>
        <w:tab/>
        <w:tab/>
        <w:tab/>
        <w:tab/>
        <w:tab/>
        <w:tab/>
        <w:t>С.И. Ег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85017879"/>
      <w:bookmarkStart w:id="5" w:name="_Hlk85017879"/>
      <w:bookmarkEnd w:id="5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776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ckbold">
    <w:name w:val="fckbold"/>
    <w:basedOn w:val="Style12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sz w:val="24"/>
      <w:szCs w:val="24"/>
    </w:rPr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14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11:00Z</dcterms:created>
  <dc:creator>Саранина</dc:creator>
  <dc:description/>
  <cp:keywords/>
  <dc:language>en-US</dc:language>
  <cp:lastModifiedBy>Марина</cp:lastModifiedBy>
  <cp:lastPrinted>2022-02-28T16:00:00Z</cp:lastPrinted>
  <dcterms:modified xsi:type="dcterms:W3CDTF">2022-11-08T08:48:00Z</dcterms:modified>
  <cp:revision>2531</cp:revision>
  <dc:subject/>
  <dc:title/>
</cp:coreProperties>
</file>