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27.02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№27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 35п, 18.05.2016 №56п, 29.06.2016 №103п, 12.07.2016 №130п, 10.10.2016 №175п, 08.11.2016 №209п, 06.12.2016 №238п, 13.01.2017 №02п, 27.02.2017 №31п, 11.04.2017 №73п, 08.06.2017 №109п, 05.09.2017 №162п,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п, 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1.11.2021 №175п, от 27.12.2021 №204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22.12.2021 №17-106-ГС «О внесении изменений в решение Дивногорского городского Совета депутатов от 16 декабря 2020 №5-21-ГС «О бюджете города Дивногорск на 2021 год и плановый период 2022-2023 годов» (в ред. от 17.02.2021 №7-40-ГС, от 31.03.2021 №8-46-ГС, от 26.05.2021 №10-59-ГС, от 30.06.2021 №11-65-ГС, от 18.08.2021 №12-70-ГС, от 29.09.2021 №14-72-ГС, от 24.11.2021 №16-93-ГС)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67 865,3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9 874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57458,7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57 212,3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57 212,3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68 621,7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 516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 3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 3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80 674,2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842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3 68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3 640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3 640,0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18 569,4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 40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2 261,8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2 261,8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2 261,8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sz w:val="24"/>
          <w:szCs w:val="24"/>
        </w:rPr>
        <w:t xml:space="preserve">«Объем бюджетных ассигнований на реализацию программы составляет всего 567 865,3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99 874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57458,7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57 212,3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57 212,3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68 621,7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1 516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1 3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1 3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80 674,2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6 842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43 68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3 640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3 640,0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18 569,4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2 408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2 261,8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2 261,8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2 261,8 тыс. рублей»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69 353,6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 96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1 335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1 335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1 335,8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87 822,4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26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28 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8 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8 608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36 950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44 580,5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64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2 727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 727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 727,5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69 353,6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 96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1 335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1 335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1 335,8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87 822,4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26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28 60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8 60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8 608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36 950,7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44 580,5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64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2 727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 727,5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2 727,5 тыс. рублей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17 291,4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56 12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22 957,5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711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711,1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28 806,4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 51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 3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 3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4 496,1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788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1 906,8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66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6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73 988,9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36 543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9 534,3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17 291,4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56 12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22 957,5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711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711,1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28 806,4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516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3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3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4 496,1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788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1 906,8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66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66,3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73 988,9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36 543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9 534,3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4. В приложение 2.3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-в разделе 1 Паспорта подпрограммы 4 «Обеспечение условий реализации программы и прочие мероприятия»,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25 313,2 тыс. рублей, из них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1187,5 тыс. рублей,                          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703,0 тыс. рублей;     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1789,0 тыс. рублей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- 1 708,0 тыс. рублей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 - 2002,9 тыс. рубле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- 2 241,7 тыс. рубл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у – 2 39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у – 2 788,6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у – 3 165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у – 3 165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у – 3 165,4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них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местного бюджета 24 784,1 тыс. рублей, из них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1187,5 тыс. рублей,                          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703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78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 - 1 708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- 1806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- 2178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у – 2 127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у – 2 788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у – 3 165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у – 3 165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у – 3 165,4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529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9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6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269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0,0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5 313,2 тыс. рублей, из них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 год – 1187,5 тыс. рублей,                                        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1703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78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 - 1 708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 - 200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 -2 241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- 2 396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2 788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3 165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3 165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 165,4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них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24 784,1 тыс. рублей, из них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 год - 1187,5 тыс. рублей,                                        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1703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78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 - 1 708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 - 1806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 - 2 178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2 127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2 788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3 165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у – 3 165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у – 3 165,4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529,1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19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6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269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0,0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0,0 тыс. рублей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 2 к  подпрограмме 4 «Обеспечение условий реализации программы и прочие мероприятия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9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6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4:44:00Z</dcterms:created>
  <dc:creator>Белоусова Т. А.</dc:creator>
  <dc:description/>
  <cp:keywords/>
  <dc:language>en-US</dc:language>
  <cp:lastModifiedBy>Анастасия Живаева</cp:lastModifiedBy>
  <cp:lastPrinted>2022-01-14T12:25:00Z</cp:lastPrinted>
  <dcterms:modified xsi:type="dcterms:W3CDTF">2022-02-11T08:25:00Z</dcterms:modified>
  <cp:revision>4</cp:revision>
  <dc:subject/>
  <dc:title/>
</cp:coreProperties>
</file>