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8.02.2022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 №  35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Дивногорска от 30.09.2015 № 148п «Об утверждении муниципальной программы «Культура муниципального образования город  Дивногорск»  (в ред. пост. от 01.04.2016 № 34п, от 18.05.2016 № 55п, от 27.05.2016 № 60п, 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9.11.2016 № 213п, от 07.12.2016 № 240п, от 29.12.2016 № 266п,от 27.02.2017 № 32п, от 11.04.2017 № 74п, от 09.06.2017 № 110п, от 04.09.2017 № 160п, от 29.09.2017 № 181п, от 22.12.2017 № 251п, от 23.01.2018 № 07п, от 28.04.2018 № 66п, от 27.08.2018 № 154п,от 07.11.2018 № 177п, от 13.12.2018 №197п, от 29.01.2019 №20п, от 08.04.2019 №43п,  от 25.04.2019 №53п, от 14.06.2019 № 74п, от 09.07.2019 №82п, от 25.07.2019 №94п, от 14.08.2019 № 105п, от 24.09.2019 № 164п, от 13.11.2019 № 202п, 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 от 28.05.2020 № 76п, от 14.07.2020 № 94п, от 26.08.2020 № 114п, от 07.09.2020 № 133п, от 30.11.2020 № 199п, от 29.01.2021 № 24п, от 16.03.2021 № 52п, 28.04.2021 № 72п, 02.07.2021 № 116п, 03.08.2021 № 133п, от 01.11.2021 № 174п, от 27.12.2021 № 202п, от 19.01.2022 № 07п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415 286,1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55 757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53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 1 255 024,7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48 87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45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6 197,9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9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 - 24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11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8 820,3 тыс. руб.,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 67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2 18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5 243,2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 714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4 году – 4 714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Объемы и источники финансирования подпрограммы» изложить                 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33 730,7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894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4 769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42 43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80 208,5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5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3 216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41 879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41 879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257,0 тыс. руб.,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9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1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1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1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1 379,4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6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10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 885,8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07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2 году  - 388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– 388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4 году – 388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bookmarkStart w:id="0" w:name="_Hlk8501755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33 730,7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4 769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80 208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5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3 216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47 257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9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1379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6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10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 885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88,1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88,1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троку «Объемы и источники финансирования подпрограммы» изложить           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64 133,3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3 54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46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79 566,6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9 17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40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4 887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87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7 440,9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2 13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2 238,3 тыс. руб. 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1" w:name="_Hlk85017676"/>
      <w:bookmarkEnd w:id="1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Общий объем финансирования подпрограммы – 464 133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3 54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46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79 566,6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9 17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40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4 887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87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7 440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61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-213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</w:t>
      </w:r>
      <w:r>
        <w:rPr/>
        <w:t xml:space="preserve">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80 516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98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2 099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30 88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62 524,9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22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273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3 году – 30 05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4 году – 30 05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8 119,1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760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2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2" w:name="_Hlk85017777"/>
      <w:bookmarkEnd w:id="2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80 516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9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2 099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62 524,9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22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1 273,8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4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8 119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7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826,0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36 866,7 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8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722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2 году – 35 340,9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– 33 20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4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232 720,8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6 74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585,7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2 году – 35 203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– 33 070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4 году – 33 070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145,9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2 году - 137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– 137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4 году – 137,6 тыс. руб.;</w:t>
            </w:r>
          </w:p>
          <w:p>
            <w:pPr>
              <w:pStyle w:val="Normal"/>
              <w:spacing w:lineRule="auto" w:line="242"/>
              <w:ind w:right="-3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2 году -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3" w:name="_Hlk85017879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236 866,7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8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1 72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5 340,9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3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местного бюджета – 232 720,8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6 74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1 58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2 году – 35 203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3 году – 33 070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4 году – 33 070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145,9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2 году – 13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3 году – 13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4 году -13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3 году -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*</cp:lastModifiedBy>
  <cp:lastPrinted>2021-11-30T14:12:00Z</cp:lastPrinted>
  <dcterms:modified xsi:type="dcterms:W3CDTF">2022-03-02T05:16:00Z</dcterms:modified>
  <cp:revision>2260</cp:revision>
  <dc:subject/>
  <dc:title/>
</cp:coreProperties>
</file>