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28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ind w:left="-98" w:hanging="0"/>
        <w:jc w:val="both"/>
        <w:rPr>
          <w:sz w:val="24"/>
        </w:rPr>
      </w:pPr>
      <w:r>
        <w:rPr>
          <w:color w:val="FFFFFF"/>
          <w:sz w:val="24"/>
        </w:rPr>
        <w:t>"</w:t>
      </w:r>
      <w:r>
        <w:rPr>
          <w:sz w:val="24"/>
        </w:rPr>
        <w:t>09.03.2022</w:t>
        <w:tab/>
        <w:tab/>
        <w:tab/>
        <w:tab/>
        <w:tab/>
      </w:r>
      <w:r>
        <w:rPr/>
        <w:t>г. Дивногорск</w:t>
        <w:tab/>
      </w:r>
      <w:r>
        <w:rPr>
          <w:sz w:val="24"/>
        </w:rPr>
        <w:tab/>
        <w:tab/>
        <w:tab/>
        <w:t xml:space="preserve">    №38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города Дивногорска от 30.09.2015 № 149п «Об утверждении муниципальной программы «Физическая культура, спорт и молодежная политика в муниципальном образовании город Дивногорск» (в ред. от 01.04.2016 № 35п, 18.05.2016 №56п, 29.06.2016 №103п, 12.07.2016 №130п, 10.10.2016 №175п, 08.11.2016 №209п, 06.12.2016 №238п, 13.01.2017 №02п, 27.02.2017 №31п, 11.04.2017 №73п, 08.06.2017 №109п, 05.09.2017 №162п, 29.09.2017 №179п, от 18.12.2017 №237п, от 23.01.2018 № 08п, от 26.04.2018 № 55п, от 27.06.2018 № 120п, от 27.07.2018 № 145п, от 27.08.2018 № 155п, от 07.11.2018 №180п, от 13.12.2018 №198п, от 29.01.2019 №19п, от 08.04.2019 № 42п, от 25.04.2019 №52п, от 15.05.2019 №60п, от  17.07.2019 № 86п, от 25.07.2019 № 95п, от 24.09.2019 №160п, от 15.10.2019 №180п, от 29.11.2019 №210п, от 19.12.2019 №217п, от 10.03.2020 №31п, от 08.04.2020 №43п, от 28.04.2020 №49п, от 27.05.2020 №75п, от 04.08.2020 №105п, от 31.08.2020 №125п, от 30.09.2020 №167п, от 07.12.2020 №208, от 29.01.2021 №25п, от 05.02.2021 №31п, от 16.03.2021 №53п, от 28.04.2021 №71п, от 02.07.2021 №110п, от 03.08.2021 №134п, от 20.09.2021 №155, от 01.11.2021 №175, от 27.12.2021 №204, от 10.02.2022 №27п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jc w:val="both"/>
        <w:rPr/>
      </w:pPr>
      <w:r>
        <w:rPr>
          <w:sz w:val="28"/>
          <w:szCs w:val="28"/>
        </w:rPr>
        <w:tab/>
      </w:r>
      <w:r>
        <w:rPr>
          <w:szCs w:val="24"/>
        </w:rPr>
        <w:t xml:space="preserve">В соответствии с решением Дивногорского городского Совета депутатов от 26.01.2022 №18-117-ГС «О внесении изменений в решение Дивногорского городского Совета депутатов от 22 декабря 2021 №17-106-ГС «О бюджете города Дивногорск на 2022 год и плановый период 2023-2024 годов», на основании постановления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руководствуясь ст. 43, 53 Устава муниципального образования город Дивногорск,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постановление администрации города Дивногорска от 30.09.2015                  № 149п «Об утверждении муниципальной программы «Физическая культура, спорт и молодежная политики в муниципальном образовании город Дивногорск» следующие изменения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Приложение к настоящему постановлению в строке «Ресурсное обеспечение Программы» раздела 1 «Паспорт» изложить в следующей редакции:</w:t>
      </w:r>
    </w:p>
    <w:p>
      <w:pPr>
        <w:pStyle w:val="ConsPlusTitle"/>
        <w:tabs>
          <w:tab w:val="clear" w:pos="720"/>
          <w:tab w:val="left" w:pos="567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ConsPlusCell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рограммы составляет всего 576 441,8 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 -    2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0 198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2 554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38 095,9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48 615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 095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73 803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99 874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– 58 237,4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году – 61 111,2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61 111,2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68 621,7 тыс. руб.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1 292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7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 515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6 309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9 560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9 442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3 965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10 623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1 516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1 310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1 310,5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382 738,8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19 959,6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24 402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6 076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8 141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3 232,7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0 379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0 679,8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6 842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5 7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43 640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43 640,0 тыс. рублей.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125 081,3  тыс. рублей, в том числе: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-  4 49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 020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3 963,2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3 645,1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5 822,5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7 273,4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9 158,0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2 408,3 тыс. рублей,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 году – 10 975,9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3  году – 16 160,7 тыс. рублей, </w:t>
            </w:r>
          </w:p>
          <w:p>
            <w:pPr>
              <w:pStyle w:val="Normal"/>
              <w:snapToGrid w:val="false"/>
              <w:ind w:lef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 году – 16 160,7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дел 7 «Информация о ресурсном обеспечении и прогнозной оценке расходов на реализацию целей программы» изложить в следующей редакции: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576 441,8 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 -    2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30 198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2 554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38 095,9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48 615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47 095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73 803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99 874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году – 58 237,4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году – 61 111,2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61 111,2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них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68 621,7 тыс. руб.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– 1 292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77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 515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– 6 309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9 560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9 442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23 965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10 623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1 516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1 310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1 310,5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382 738,8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19 959,6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24 402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26 076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28 141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33 232,7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30 379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40 679,8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6 842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2 году – 45 7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3 году – 43 640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году – 43 640,0 тыс. рублей.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125 081,3  тыс. рублей, в том числе: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4 году -  4 49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5 году – 5 020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6 году – 3 963,2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7 году -  3 645,1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8 году – 5 822,5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19 году – 7 273,4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0 году – 9 158,0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1 году – 42 408,3 тыс. рублей,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2  году – 10 975,9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2023  году – 16 160,7 тыс. рублей, </w:t>
      </w:r>
    </w:p>
    <w:p>
      <w:pPr>
        <w:pStyle w:val="Normal"/>
        <w:snapToGrid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2024  году – 16 160,7 тыс. рублей</w:t>
      </w:r>
    </w:p>
    <w:p>
      <w:pPr>
        <w:pStyle w:val="Normal"/>
        <w:snapToGrid w:val="false"/>
        <w:ind w:left="-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/>
        <w:t>1.2.В</w:t>
      </w:r>
      <w:r>
        <w:rPr>
          <w:b/>
        </w:rPr>
        <w:t xml:space="preserve"> </w:t>
      </w:r>
      <w:r>
        <w:rPr/>
        <w:t>приложении № 2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1 «Массовая физическая культура и спорт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 бюджетных ассигнований на реализацию Программы составляет всего 282 363,9 тыс. рублей,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4 31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5 873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6 302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12 31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34 761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34 247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36 573,8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40 960,1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36 54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35 234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35 234,7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местного бюджета 189 136,0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775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1 164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2 1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 416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21 924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19 93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22 385,7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29 26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29 921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28 608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28 608,3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средств краевого бюджета 36 950,7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75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453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76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8 434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10 172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5 830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0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0,0 тыс. рублей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внебюджетных средств 56 277,2 тыс. рублей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 –  3 536,3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5 году – 4 708,5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6 году – 3 801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7 году -  3 369,6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-  5 229,0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9 году -  5 873,2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-  4 015,9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-  6 6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-  6 626,4 тыс. рублей,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3 году -  6 62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4 году -  6 626,4 тыс. рублей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snapToGrid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color w:val="000000"/>
          <w:sz w:val="24"/>
          <w:szCs w:val="24"/>
        </w:rPr>
        <w:t xml:space="preserve">«Объем бюджетных ассигнований на реализацию Программы составляет всего 282 363,9 тыс. рублей, 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числе по годам: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4 31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5 873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6 302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12 31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34 761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34 247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36 573,8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40 960,1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36 54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35 234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35 234,7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местного бюджета 189 136,0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775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1 164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2 1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 416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21 924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19 93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22 385,7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29 26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29 921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28 608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28 608,3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средств краевого бюджета 36 950,7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75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453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76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8 434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10 172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5 830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0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-  0,0 тыс. рублей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чет внебюджетных средств 56 277,2 тыс. рублей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4 году –  3 536,3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5 году – 4 708,5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6 году – 3 801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7 году -  3 369,6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8 году -  5 229,0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-  5 873,2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0 году -  4 015,9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1 году -  6 6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2 году -  6 626,4 тыс. рублей,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3 году -  6 626,4 тыс. рублей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в 2024 году -  6 626,4 тыс. рублей»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3.В приложение 2.1</w:t>
      </w:r>
      <w:r>
        <w:rPr/>
        <w:t xml:space="preserve"> к муниципальной программе «Физическая культура, спорт и молодежная политика в муниципальном образовании город Дивногорск»:</w:t>
      </w:r>
    </w:p>
    <w:p>
      <w:pPr>
        <w:pStyle w:val="Style17"/>
        <w:spacing w:before="0" w:after="0"/>
        <w:ind w:firstLine="709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-в разделе 1 Паспорта подпрограммы 2 «Молодежь Дивногорья» строку «Объемы и источники финансирования Подпрограммы»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2308"/>
        <w:gridCol w:w="6810"/>
        <w:gridCol w:w="425"/>
      </w:tblGrid>
      <w:tr>
        <w:trPr>
          <w:trHeight w:val="926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125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4" w:hanging="0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подпрограммы составляет всего 212 857,6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8 322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8 249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9 030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9 8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 11 851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10 606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34 832,9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56 12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8 523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22 711,1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22 711,1 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  <w:tab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краевого бюджета – 28 806,4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42,1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598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30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1 282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1 755,6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944,3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3 5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4 793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 516,4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 310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 310,5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местного бюджета – 115 247,1 тыс. рублей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6 423,7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7 339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8 038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8 336,0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9 501,9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8 26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16 16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14 788,7 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-  12 657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11 866,3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-  11 866,3 тыс. рублей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небюджетных источников – 68 804,1 тыс. руб., в том числе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957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5 году – 311,6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162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-  275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-  593,5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-  1 400,2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-  5 142,1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-  36 543,8 тыс. рублей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2 году -  4 349,5 тыс. рублей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-  9 534,3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2024 году -  9 534,3 тыс. рублей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4"/>
          <w:szCs w:val="24"/>
        </w:rPr>
        <w:t>-в разделе 2 подраздела 2</w:t>
      </w:r>
      <w:r>
        <w:rPr>
          <w:sz w:val="24"/>
          <w:szCs w:val="24"/>
        </w:rPr>
        <w:t>.7. «Обоснование финансовых, материальных и трудовых затрат (ресурсное обеспечение программы) с указанием источников финансирования» абзац второй изложить в следующей редакции: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«Объем бюджетных ассигнований на реализацию подпрограммы составляет всего 212 857,6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по годам: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8 322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8 249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9 030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9 8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–  11 851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–  10 606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34 832,9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56 12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8 523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22 711,1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22 711,1 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них:</w:t>
        <w:tab/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– 28 806,4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42,1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598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30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1 282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1 755,6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944,3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3 5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4 793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 516,4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 310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 310,5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5 247,1 тыс. рублей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6 423,7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7 339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8 038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– 8 336,0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9 501,9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8 26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16 16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14 788,7 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2 году -  12 657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11 866,3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4 году -  11 866,3 тыс. рублей.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внебюджетных источников – 68 804,1 тыс. руб., в том числе: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– 957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– 311,6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– 162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7 году -  275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8 году -  593,5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9 году -  1 400,2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0 году -  5 142,1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-  36 543,8 тыс. рублей,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-  4 349,5 тыс. рублей,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оду -  9 534,3 тыс. рублей,</w:t>
      </w:r>
    </w:p>
    <w:p>
      <w:pPr>
        <w:pStyle w:val="Normal"/>
        <w:snapToGrid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2024 году -  9 534,3 тыс. рублей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№ 2 к подпрограмме 1 «Массовая физическая культура и спор» изложить в новой редакции согласно приложению №1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Приложение № 2 к  подпрограмме 2 «Молодежь Дивногорья» изложить в новой редакции согласно приложению №2 к настоящему постановл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6. Приложение № 3 к паспорту муниципальной программы муниципального образования г. Дивногорск «Физическая культура, спорт и молодежная политика в муниципальном образовании город Дивногорск» изложить в новой редакции согласно приложению №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Приложение №4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4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Приложение №6 к паспорту муниципальной программы «Физическая культура, спорт и молодежная политика в муниципальном образовании город Дивногорск» изложить в новой редакции согласно приложению №5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роль за ходом реализации муниципальной программы и обеспечением выполнения утвержденных значений целевых индикаторов возложить на начальника отдела физической культуры, спорта и молодежной политики (Калинин Н.В.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ановление подлежит опубликованию в средствах массовой информации и 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ConsPlusNormal1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за исполнением настоящего постановления возложить на Первого заместителя Главы города М.Г. Кузнецов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</w:tabs>
        <w:rPr/>
      </w:pPr>
      <w:r>
        <w:rPr>
          <w:sz w:val="24"/>
          <w:szCs w:val="24"/>
        </w:rPr>
        <w:t xml:space="preserve">Глава города                                                                                                                   С.И. Ег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2"/>
    <w:basedOn w:val="Normal"/>
    <w:qFormat/>
    <w:pPr/>
    <w:rPr>
      <w:sz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46:00Z</dcterms:created>
  <dc:creator>Белоусова Т. А.</dc:creator>
  <dc:description/>
  <cp:keywords/>
  <dc:language>en-US</dc:language>
  <cp:lastModifiedBy>Анастасия Живаева</cp:lastModifiedBy>
  <cp:lastPrinted>2022-02-14T10:55:00Z</cp:lastPrinted>
  <dcterms:modified xsi:type="dcterms:W3CDTF">2022-03-09T04:56:00Z</dcterms:modified>
  <cp:revision>9</cp:revision>
  <dc:subject/>
  <dc:title/>
</cp:coreProperties>
</file>