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.03.2022          </w:t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 xml:space="preserve">                    № 43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внесении изменений в постановление администрации  города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ивногорска от 30.09.2015 № 148п «Об утверждении муниципальной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ограммы «Культура муниципального образования город  Дивногорск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в ред. пост. от 01.04.2016 № 34п, от 18.05.2016 № 55п, от 27.05.2016 № 60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от 15.07.2016 № 136п, </w:t>
      </w:r>
      <w:r>
        <w:rPr>
          <w:rFonts w:cs="Times New Roman" w:ascii="Times New Roman" w:hAnsi="Times New Roman"/>
          <w:b w:val="false"/>
          <w:bCs w:val="false"/>
        </w:rPr>
        <w:t>от 12.10.2016 № 185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09.11.2016 № 213п, от 07.12.2016 № 240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29.12.2016 № 266п,от 27.02.2017 № 32п, от 11.04.2017 № 74п, от 09.06.2017 № 110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4.09.2017 № 160п, от 29.09.2017 № 181п, от 22.12.2017 № 251п, от 23.01.2018 № 07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28.04.2018 № 66п, от 27.08.2018 № 154п,от 07.11.2018 № 177п, от 13.12.2018 №197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т 29.01.2019 №20п, от 08.04.2019 №43п,  от 25.04.2019 №53п, от 14.06.2019 № 74п, от 09.07.2019 №82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25.07.2019 №94п, от 14.08.2019 № 105п, от 24.09.2019 № 164п, от 13.11.2019 № 202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17.12.2019 № 216п, от 22.01.2020 № 05п, от 19.02.2020 № 17п, от 08.04.2020 № 39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6.05.2020 №64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28.05.2020 № 76п, от 14.07.2020 № 94п, от 26.08.2020 № 114п, от 07.09.2020 № 133п, от 30.11.2020 № 199п, от 29.01.2021 № 24п, от 16.03.2021 № 52п, 28.04.2021 № 72п, 02.07.2021 № 116п, 03.08.2021 № 133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01.11.2021 № 174п, от 27.12.2021 № 202п, от 19.01.2022 № 07п, от 28.02.2022 № 35п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 постановлением администрации города Дивногорска                от 01.08.2013 № 131-п «Об утверждении Порядка принятия решений о разработке муниципальных программ города Дивногорска, их формировании и реализации», руководствуясь ст.43, 53 Устава муниципального образования города Дивногорск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нести в постановление администрации города Дивногорска                            от 30.09.2015 № 148п «Об утверждении муниципальной программы «Культура муниципального образования город Дивногорск» следующие изменения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</w:tabs>
        <w:ind w:left="1997" w:hanging="142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зделе «Паспорт муниципальной программы»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строку «Ресурсное обеспечение Программы» изложить</w:t>
      </w:r>
      <w:r>
        <w:rPr/>
        <w:t xml:space="preserve">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6379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рограммы – 1 419 303,9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91 046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03 329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107 106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18 21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120 128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28 70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36 84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153 495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56 775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47 33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53 33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местного бюджета – 1 259 031,3 тыс. руб., 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82 145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91 095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95 49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90 038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94 21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02 433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18 29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44 813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49 876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42 313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48 313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96 209,1 тыс. руб.,   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6 517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9 37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 754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9 693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17 864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0 18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3 33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3 625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50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 - 245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115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8 820,3 тыс. руб.,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 39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48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2 05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88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 675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5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2 187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55 243,2 тыс. руб.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 383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2 858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7 748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8 37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5 655,9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5 938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3 169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4 968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4 714,1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4 714,1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4 714,1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приложении № 4.1 к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разделе 1 «Паспорт подпрограммы»: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строку «Объемы и источники финансирования подпрограммы» изложить                     </w:t>
      </w:r>
      <w:r>
        <w:rPr/>
        <w:t>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6379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433 772,3 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36 337,8 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40 488,1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6 917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34 99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32 461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36 560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42 435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3 894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44 811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42 433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42 433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380 250,1 тыс. руб.,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9 473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33 457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4 15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28 585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735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5 93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6 370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1 530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43 257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41 879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41 879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47 257,0 тыс. руб.,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6 449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6 443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2 24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5 78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8 118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0 104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5 86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1 930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107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07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1 379,4 тыс. руб.,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4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1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52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26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05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5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57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4 885,8 тыс. руб.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414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582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517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53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602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515,2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150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407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388,1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88,1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88,1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  <w:bookmarkStart w:id="0" w:name="_Hlk85017558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6"/>
          <w:szCs w:val="26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Мероприятия подпрограммы реализуются за счет средств федерального, краевого и местного бюджетов, предусмотренных на оплату муниципальных контактов (договоров) на выполнение работ (оказание услуг). Общий объем финансирования подпрограммы – 433 772,3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36 33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40 4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36 91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34 9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32 461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36 56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42 435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3 894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44 811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42 433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42 433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местного бюджета – 380 250,1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29 473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33 457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34 15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28 585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3 73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5 9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6 37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1 53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43 25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41 87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41 87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з средств краевого бюджета – 47 257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6 449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6 443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2 24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 78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8 118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10 104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5 86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1 93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1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1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1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1379,4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-5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5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10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4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11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52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26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105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5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5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4 885,8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4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58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51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3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60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515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150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0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388,1 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3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88,1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2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</w:t>
      </w:r>
      <w:r>
        <w:rPr/>
        <w:t xml:space="preserve">    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260"/>
        <w:gridCol w:w="5812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468 083,3 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34 821,3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37 580,0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47 192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52 332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37 242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37 41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9 497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6 894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44 497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40 807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46 807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местного бюджета –383 516,6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33 240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36 026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9 199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32 28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3 781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4 894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1 876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1 473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40 127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7 307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40 3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34 887,5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4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30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 41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3 091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6 77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7 64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 12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 558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25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87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7 440,9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0,0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 393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36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000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62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617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2 13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42 238,3 тыс. руб.  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1 541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 42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6 483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6 95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4 294,3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4 737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 50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 8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3 5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 5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 - 3 50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</w:rPr>
        <w:tab/>
      </w:r>
      <w:bookmarkStart w:id="1" w:name="_Hlk85017676"/>
      <w:bookmarkEnd w:id="1"/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Мероприятия подпрограммы реализуются за счет средств федерального, краевого и местного бюджетов, предусмотренных на оплату муниципальных контрактов (договоров) на выполнение работ (оказание услуг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финансирования подпрограммы – 468 083,3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34 82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37 58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47 1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2 332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37 24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37 410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9 49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6 894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44 49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40 8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46 8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местного бюджета – 383 516,6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33 24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36 026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39 1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32 282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3 781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4 894,3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1 876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1 473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40 12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7 3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40 3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краевого бюджета – 34 887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4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1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1 41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13 09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6 77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7 64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 12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1 558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25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87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7 440,9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 39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136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- 2 00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6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61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213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42 238,3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 54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1 42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6 48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6 95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4 29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- 4 73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 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1 году – 3 8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 500,0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3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разделе 1 «Паспорт подпрограммы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    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280 531,5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18 195,0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22 756,5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20 489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20 986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299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4 013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5 927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30 985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2 114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0 881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0 881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262 539,9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17 74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9 241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19 742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9 38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0 274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1 214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3 305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30 224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1 288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0 055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0 055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9 872,5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9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2 66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710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 266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 112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102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0,0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8 119,1 тыс. руб.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427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85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747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888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759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686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519,4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760,9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826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826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826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</w:rPr>
        <w:tab/>
      </w:r>
      <w:bookmarkStart w:id="2" w:name="_Hlk85017777"/>
      <w:bookmarkEnd w:id="2"/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              на выполнение работ (оказание услуг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Общий объем финансирования программы – 280 531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годам реализации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8 195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22 756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20 48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20 986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3 299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4 013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5 92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30 985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2 11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0 88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0 88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них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средств местного бюджета – 262 539,9 тыс. руб., в том числе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7 74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9 241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19 74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19 3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0 274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1 2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3 305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30 224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1 288,8 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0 05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30 05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краевого бюджета – 9 872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9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-2 66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71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 26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 11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2 10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1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0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з внебюджетных средств – 8 119,1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42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85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747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88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759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686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51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1 году – 76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82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3 году – 82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826,0 тыс. руб.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4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    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236 877,9 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1 692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2 465,7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2 507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9 893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7 125,6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0 718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8 984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1 722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5 352,1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3 208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3 208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средств местного бюджета –232 720,8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1 684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2 366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2 406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9 782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6 418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0 393,6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6 74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1 585,7 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5 203,3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3 070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33 070,4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средств краевого бюджета – 4 157,1 тыс. руб., в том числе: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8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99,7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100,2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111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707,6 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24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2 244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136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48,8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37,6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137,6 тыс. руб.;</w:t>
            </w:r>
          </w:p>
          <w:p>
            <w:pPr>
              <w:pStyle w:val="Normal"/>
              <w:spacing w:lineRule="auto" w:line="242"/>
              <w:ind w:right="-392" w:hanging="0"/>
              <w:rPr/>
            </w:pPr>
            <w:r>
              <w:rPr>
                <w:sz w:val="26"/>
                <w:szCs w:val="26"/>
              </w:rPr>
              <w:t>из средств федерального бюджета –0,00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2"/>
              <w:ind w:right="-533" w:hanging="0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-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внебюджетных средств – 0,0 тыс. руб.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3 году -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– 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</w:r>
      <w:bookmarkStart w:id="3" w:name="_Hlk85017879"/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               на выполнение работ  (оказание услуг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Общий объем финансирования подпрограммы –236 539,9 тыс. руб., в том числе: по годам реализации: 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1 692,5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5 году – 2 465,7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2 507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9 893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27 125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0 718,3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8 984,8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1 году – 31 722,4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35 352,1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33 208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– 33 208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средств местного бюджета – 232 720,8 тыс. руб.,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1 684,2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5 году – 2 366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2 406,8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7 году – 9 782,4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26 418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0 393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6 74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31 585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35 203,3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33 070,4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– 33 070,4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средств краевого бюджета – 4 157,1 тыс. руб., в том числе: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8,3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99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100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111,1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707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24,7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 244,8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136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148,8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137,6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-137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средств федерального бюджета –0,00 тыс. руб.,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5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7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-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4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внебюджетных средств – 0,0 тыс. руб.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7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0,0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0,0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– 0,00 тыс.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 2021 году – 0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в 2022 году – 0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4 году – 0,0 тыс. руб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риложения № 3, 4 к муниципальной программе «Культура муниципального образования город Дивногорск» изложить в новой редакции согласно приложениям №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риложение № 6 к паспорту муниципальной программы «Культура муниципального образования город Дивногорск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№ 2 к подпрограммам «Сохранение культурного наследия», «Поддержка искусства и народного творчества», «Обеспечение условий для поддержки дополнительного образования детей», «Обеспечение реализации муниципальной программы и прочие мероприятия» изложить в новой редакции согласно приложениям №  4, 5, 6, 7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остановление подлежит опубликованию в средствах массовой информации                   и размещению на официальном сайте администрации города Дивногорска                       и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Контроль за исполнением постановления возложить на Первого заместителя Главы города М.Г. Кузнецову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  С.И. Ег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ckbold">
    <w:name w:val="fckbold"/>
    <w:basedOn w:val="Style12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14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1:00Z</dcterms:created>
  <dc:creator>Саранина</dc:creator>
  <dc:description/>
  <cp:keywords/>
  <dc:language>en-US</dc:language>
  <cp:lastModifiedBy>Марина</cp:lastModifiedBy>
  <cp:lastPrinted>2022-02-28T16:00:00Z</cp:lastPrinted>
  <dcterms:modified xsi:type="dcterms:W3CDTF">2022-03-11T02:33:00Z</dcterms:modified>
  <cp:revision>2291</cp:revision>
  <dc:subject/>
  <dc:title/>
</cp:coreProperties>
</file>