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6.05.2022</w:t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ab/>
        <w:t>№ 71п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 внесении изменений в постановление администрации города Дивногорска от 30.09.2015 № 148п «Об утверждении муниципальной программы «Культура муниципального образования город Дивногорск» (в ред. пост. от 01.04.2016 № 34п, от 18.05.2016 № 55п, от 27.05.2016 № 60п, от 15.07.2016 № 136п, </w:t>
      </w:r>
      <w:r>
        <w:rPr>
          <w:rFonts w:cs="Times New Roman" w:ascii="Times New Roman" w:hAnsi="Times New Roman"/>
          <w:b w:val="false"/>
          <w:bCs w:val="false"/>
        </w:rPr>
        <w:t>от 12.10.2016 № 185п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09.11.2016 № 213п, от 07.12.2016 № 240п, от 29.12.2016 № 266п,от 27.02.2017 № 32п, от 11.04.2017 № 74п, от 09.06.2017 № 110п, от 04.09.2017 № 160п, от 29.09.2017 № 181п, от 22.12.2017 № 251п, от 23.01.2018 № 07п, от 28.04.2018 № 66п, от 27.08.2018 № 154п,от 07.11.2018 № 177п, от 13.12.2018 №197п, от 29.01.2019 №20п, от 08.04.2019 №43п, от 25.04.2019 №53п, от 14.06.2019 № 74п, от 09.07.2019 №82п, от 25.07.2019 №94п, от 14.08.2019 № 105п, от 24.09.2019 № 164п, от 13.11.2019 № 202п, от 17.12.2019 № 216п, от 22.01.2020 № 05п, от 19.02.2020 № 17п, от 08.04.2020 № 39п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06.05.2020 №64п, от 28.05.2020 № 76п, от 14.07.2020 № 94п, от 26.08.2020 № 114п, от 07.09.2020 № 133п, от 30.11.2020 № 199п, от 29.01.2021 № 24п, от 16.03.2021 № 52п,28.04.2021 № 72п, 02.07.2021 № 116п, 03.08.2021 № 133п, от 01.11.2021 № 174п, от 27.12.2021 № 202п, от 19.01.2022 № 07п, от 28.02.2022 № 35п, от 10.03.2022 № 43п, от 29.03.2022 № 49п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, руководствуясь ст.43, 53 Устава муниципального образования города Дивногорск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Title"/>
        <w:widowControl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Внести в постановление администрации города Дивногорска от 30.09.2015 № 148п «Об утверждении муниципальной программы «Культура муниципального образования город Дивногорск» следующие изменения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1.В муниципальной программе «Культура муниципального образования город Дивногорск»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1.В разделе «Паспорт муниципальной программы»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року «Ресурсное обеспечение Программы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26"/>
        <w:gridCol w:w="7088"/>
        <w:gridCol w:w="283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бщий объем финансирования программы – 1 48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26,7 тыс. руб., в том числе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4 году – 91 046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103 329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6 году – 107 106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118 211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120 128,8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128 703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0 году – 136 845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153 495,5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223 398,2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147 331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153 331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 1 267 654,1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4 году – 82 145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91 095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6 году – 95 498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90 038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94 210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9 году – 102 433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0 году – 118 29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1 году – 144 813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61 499,6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142 313,6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145 313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з средств краевого бюджета – 151 209,1 тыс. руб., в том числе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6 517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9 37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6 году – 3 754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19 693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17 864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9 году – 20 183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0 году – 13 33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1 году – 3 625,2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55 509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245,5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1115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з средств федерального бюджета – 8 820,3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5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05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101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 39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9 году – 148,1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 05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1 году – 88,6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 675,5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57,8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2 187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з внебюджетных средств – 55 243,2 тыс. руб. в том числе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2 383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2 858,4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7 748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8 37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5 655,9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5 938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4"/>
                <w:szCs w:val="24"/>
              </w:rPr>
              <w:t>в 2020 году – 3 169,5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4"/>
                <w:szCs w:val="24"/>
              </w:rPr>
              <w:t>в 2021 году – 4 968,4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4 714,1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4 714,1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4 714,1 тыс. руб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>
          <w:sz w:val="24"/>
          <w:szCs w:val="24"/>
        </w:rPr>
      </w:pPr>
      <w:bookmarkStart w:id="0" w:name="_Hlk85017558"/>
      <w:bookmarkEnd w:id="0"/>
      <w:r>
        <w:rPr>
          <w:sz w:val="24"/>
          <w:szCs w:val="24"/>
        </w:rPr>
        <w:t>В абзаце втором раздела 5 «Прогноз конечных результатов реализации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муниципального образования город Дивногорск» цифры «159,5» заменить на цифры «150,3».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/>
      </w:pPr>
      <w:r>
        <w:rPr>
          <w:sz w:val="24"/>
          <w:szCs w:val="24"/>
        </w:rPr>
        <w:t>1.1.2. В приложении № 4.1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/>
      </w:pPr>
      <w:r>
        <w:rPr>
          <w:sz w:val="24"/>
          <w:szCs w:val="24"/>
        </w:rPr>
        <w:t xml:space="preserve">Абзац третий раздела </w:t>
      </w:r>
      <w:r>
        <w:rPr>
          <w:bCs/>
          <w:sz w:val="24"/>
          <w:szCs w:val="24"/>
        </w:rPr>
        <w:t>2.5. «Оценка социально- экономической эффективности» изложить в следующей редакции</w:t>
      </w:r>
      <w:r>
        <w:rPr>
          <w:bCs/>
          <w:sz w:val="28"/>
          <w:szCs w:val="28"/>
        </w:rPr>
        <w:t xml:space="preserve"> «</w:t>
      </w:r>
      <w:r>
        <w:rPr>
          <w:bCs/>
          <w:sz w:val="24"/>
          <w:szCs w:val="24"/>
        </w:rPr>
        <w:t>доля представленных (во всех формах) зрителю музейных предметов в общем количестве музейных предметов основного фонда составит в 2016 году – 18,51 %, в 2017 году – 18,51 %, в 2018 году – 18,51 %, в 2019 году – 18,43 %, в 2020 году – 18,17 %, в 2021 году – 19,52 %, в 2022 году – 19,24 %, в 2023 году- 19,24 %, в 2024 году – 19,24 %».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бзац четверты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здела 2.5. «Оценка социально- экономической эффективности» изложить в следующей редакции «увеличение посещаемости музейных учреждений - 0,74 посещений на 1 жителя в год к 2024 году».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бзац шестой раздела 2.5. «Оценка социально- экономической эффективности» изложить в следующей редакции «количество посетителей муниципальных учреждений музейного типа составит всего 189,53 тыс. человек, в том числе по годам: в 2016 году –                  не менее 19,20 тыс. человек, в 2017 году – не менее 19,38 тыс. человек, в 2018 году – не менее 19,40  тыс. человек, в 2019 году – не менее 19,75 тыс. человек, в 2020 году – не менее 20,0 тыс. человек, в 2021 году – не менее 20,5 тыс. человек, в 2022 году – не менее 23,1 тыс. человек, в 2023 году – 23,6 тыс. человек, в 2024 году – 24,6 тыс. человек».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бзац восьмой раздела 2.5. «Оценка социально- экономической эффективности» изложить в следующей редакции «количество посещений муниципальных библиотек на 1 тыс. человек населения составит всего 44316,0 ед., в том числе по годам: в 2016 году                   – не менее 4 768 ед., в 2017 году – не менее 4 763 ед., в 2018 году – не менее 4 776 ед., в 2019 году – не менее 4 706 ед., в 2020 году – не менее 4 706 ед., в 2021 году –4 832 ед., в 2022 году – 5255 ед., в 2023 году – 5255 ед., в 2024 году – 5255 ед.».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бзац девятый раздела 2.5. «Оценка социально- экономической эффективности» изложить в следующей редакции «среднее число книговыдач в расчете на 1 тыс. человек населения составит: в 2016 году – 14889 экз., в 2017 году – 14810 экз., в 2018 году – 1500 экз., в 2019 году – 14720 экз., в 2020 году – 14720 экз., в 2021 году – 14773 экз., в 2022 году -14 804 экз., в 2023 году – 14 804 экз., в 2024 году – 14 804 экз.».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бзац одиннадцатый раздела 2.5. «Оценка социально- экономической эффективности» изложить в следующей редакции «количество библиографических записей в электронных каталогах муниципальных библиотек составит: в 2016 году – 106,0 тыс. ед., в 2017 году – 108,20 тыс. ед., в 2018 году – 108,3 тыс. ед., в 2019 году – 108,9  тыс. ед.,                в 2020 году – 97,7  тыс. ед., в 2021 году – 113,1 тыс. ед., в 2022 году – 134,8 тыс. ед., в 2023 году – 134,8 тыс. ед., в 2024 году – 134,8 тыс. ед.».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3.В приложении № 4.2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1 «Паспорт подпрограммы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строку «Объемы и источники финансирования подпрограммы» изложить </w:t>
      </w:r>
      <w:r>
        <w:rPr/>
        <w:t>в ново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26"/>
        <w:gridCol w:w="6946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бщий объем финансирования подпрограммы – 490 889,8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4 году – 34 821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37 58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6 году – 47 192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52 332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37 242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9 году – 37 41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0 году – 39 497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1 году – 46 894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70 303,5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40 807,9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46 807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391 323,1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4 году – 33 240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36 026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6 году – 39 199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32 28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23 781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9 году – 24 894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0 году – 31 876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1 году – 41 473,2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50 933,5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37 307,9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40 307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з средств краевого бюджета – 49 887,5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4 году – 4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130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 41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13 091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6 772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9 году – 7 641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0 году – 3 121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1 году – 1 558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5 252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87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з средств федерального бюджета – 7 440,9 тыс. руб., в том числе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0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0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0,0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2 393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136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0 году – 2 000,5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62,5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617,7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2 13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з внебюджетных средств – 42 238,3 тыс. руб.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4 году – 1 541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1 423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6 году – 6 483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6 959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4 294,3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4 737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4"/>
                <w:szCs w:val="24"/>
              </w:rPr>
              <w:t>в 2020 году – 2 50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4"/>
                <w:szCs w:val="24"/>
              </w:rPr>
              <w:t>в 2021 году – 3 800,0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3 500,0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3 500,0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3 500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bookmarkStart w:id="1" w:name="_Hlk85017676"/>
      <w:bookmarkEnd w:id="1"/>
      <w:r>
        <w:rPr>
          <w:sz w:val="24"/>
          <w:szCs w:val="24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ероприятия подпрограммы реализуются за счет средств федерального, краевого и местного бюджетов, предусмотренных на оплату муниципальных контрактов (договоров) на выполнение работ (оказание услуг)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подпрограммы – 490 889,8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по годам реализа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4 году – 34 821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37 58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6 году – 47 19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52 332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8 году – 37 242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9 году – 37 410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0 году – 39 49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1 году – 46 894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70 303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40 8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46 8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них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из средств местного бюджета – 391 323,1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4 году –33 240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5 году – 36 026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6 году – 39 19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32 282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8 году – 23 781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9 году – 24 894,3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0 году – 31 876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1 году – 41 473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50 933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37 3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40 3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из средств краевого бюджета – 49 887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4 году – 4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5 году – 130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6 году – 1 41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7 году – 13 091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8 году – 6 77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9 году – 7 64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0 году – 3 12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1 году – 1 558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15 25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87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из средств федерального бюджета – 7 440,9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5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6 году – 1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7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8 году – 2 39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9 году – 136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0 году - 2 00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1 году – 6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61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-213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из внебюджетных средств – 42 238,3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4 году – 1 541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5 году – 1 42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6 году – 6 48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6 95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4 29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9 году - 4 73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0 году – 2 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3 8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2 году – 3 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3 году – 3 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3 500,0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bookmarkStart w:id="2" w:name="_Hlk85017676"/>
      <w:bookmarkStart w:id="3" w:name="_Hlk85017879"/>
      <w:bookmarkEnd w:id="2"/>
      <w:bookmarkEnd w:id="3"/>
      <w:r>
        <w:rPr>
          <w:sz w:val="24"/>
          <w:szCs w:val="24"/>
        </w:rPr>
        <w:t>2. Приложение № 1 к муниципальной программе «Культура муниципального образования город Дивногорск»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е № 2 к муниципальной программе «Культура муниципального образования город Дивногорск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иложения № 3, 4 к муниципальной программе «Культура муниципального образования город Дивногорск» изложить в новой редакции согласно приложениям № 3, 4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 6 к паспорту муниципальной программы «Культура муниципального образования город Дивногорск» изложить в новой редакции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 1 к подпрограмме «Сохранение культурного наследия» изложить в новой редакции согласно приложению № 6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иложение № 1 к подпрограмме «Поддержка искусства и народного творчества» изложить в новой редакции согласно приложению № 7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риложение № 2 к подпрограмме «Поддержка искусства и народного творчества» изложить в новой редакции согласно приложению № 8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Постановление подлежит опубликованию в средствах массовой информации и размещению на официальном сайте администрации города Дивногорска и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Контроль за исполнением постановления возложить на Первого заместителя Главы города М.Г. Кузнецову.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города</w:t>
        <w:tab/>
        <w:tab/>
        <w:tab/>
        <w:tab/>
        <w:tab/>
        <w:tab/>
        <w:tab/>
        <w:tab/>
        <w:tab/>
        <w:tab/>
        <w:t>С.И. Ег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85017879"/>
      <w:bookmarkStart w:id="5" w:name="_Hlk85017879"/>
      <w:bookmarkEnd w:id="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77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ckbold">
    <w:name w:val="fckbold"/>
    <w:basedOn w:val="Style12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sz w:val="24"/>
      <w:szCs w:val="24"/>
    </w:rPr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14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11:00Z</dcterms:created>
  <dc:creator>Саранина</dc:creator>
  <dc:description/>
  <cp:keywords/>
  <dc:language>en-US</dc:language>
  <cp:lastModifiedBy>Марина</cp:lastModifiedBy>
  <cp:lastPrinted>2022-02-28T16:00:00Z</cp:lastPrinted>
  <dcterms:modified xsi:type="dcterms:W3CDTF">2022-05-06T10:47:00Z</dcterms:modified>
  <cp:revision>2459</cp:revision>
  <dc:subject/>
  <dc:title/>
</cp:coreProperties>
</file>