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13.05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 xml:space="preserve">               №72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35п, от 18.05.2016 №56п, от 29.06.2016 №103п, от 12.07.2016 №130п, от 10.10.2016 №175п, от 08.11.2016 №209п, от 06.12.2016 №238п, от 13.01.2017 №02п, от 27.02.2017 №31п, от 11.04.2017 №73п, от 08.06.2017 №109п, от 05.09.2017 №162п, от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, от 01.11.2021 №175, от 27.12.2021 №204, от 10.02.2022 №27п, от 09.03.2022 №38п, от 10.03.2022 №42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30.03.2022 №20-122-ГС «О внесении изменений в решение Дивногорского городского Совета депутатов от 22 декабря 2021 №17-106-ГС «О бюджете города Дивногорск на 2022 год и плановый период 2023-2024 годов» (в ред. от 26.01.2022 №18-117-ГС, от 16.02.2022 №19-118-ГС)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41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85 947,5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9 874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67 743,1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61 111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61 111,2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74 227,8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7 1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 3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 3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85 764,8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842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8 77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3 640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3 640,0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25 954,9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 40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1 849,5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6 160,7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6 160,7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585 947,5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99 874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67 743,1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61 111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61 111,2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74 227,8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7 1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1 3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1 3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85 764,8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6 842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48 77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3 640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3 640,0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25 954,9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2 408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1 849,5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6 160,7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6 160,7 тыс. рублей.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90 690,2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 96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44 874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5 234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5 234,7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91 724,6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26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2 510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8 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8 608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42 556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5 606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6 408,8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64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6 758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6 62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6 626,4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90 690,2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 96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44 874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5 234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5 234,7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91 724,6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26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2 510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8 60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8 608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42 556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5 606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6 408,8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64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6 758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6 626,4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6 626,4 тыс. рублей.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 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14 037,0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56 12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9 703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711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711,1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28 806,4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 51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 3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 3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5 684,5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788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3 095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66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6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69 546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36 543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5 091,5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14 037,0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56 12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9 703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711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711,1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28 806,4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516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3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3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5 684,5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788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3 095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66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66,3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69 546,1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36 543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5 091,5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17:00Z</dcterms:created>
  <dc:creator>Белоусова Т. А.</dc:creator>
  <dc:description/>
  <cp:keywords/>
  <dc:language>en-US</dc:language>
  <cp:lastModifiedBy>Анастасия Живаева</cp:lastModifiedBy>
  <cp:lastPrinted>2022-05-12T17:46:00Z</cp:lastPrinted>
  <dcterms:modified xsi:type="dcterms:W3CDTF">2022-05-17T04:55:00Z</dcterms:modified>
  <cp:revision>5</cp:revision>
  <dc:subject/>
  <dc:title/>
</cp:coreProperties>
</file>