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26.05.2022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90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от 15.11.2021 №181п, от 28.12.2021 №208п, от 21.01.2022 №14п, от 16.02.2022 №34п, от 14.04.2022 №57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15.11.2021 №181п, от 28.12.2021 №208п, от 21.01.2022 №14п,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</w:rPr>
        <w:t>от 16.02.2022 №34п, от 14.04.2022 №57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Отдел</cp:lastModifiedBy>
  <cp:lastPrinted>2022-02-09T21:29:00Z</cp:lastPrinted>
  <dcterms:modified xsi:type="dcterms:W3CDTF">2022-05-27T02:11:00Z</dcterms:modified>
  <cp:revision>25</cp:revision>
  <dc:subject/>
  <dc:title/>
</cp:coreProperties>
</file>