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2.07.2021           </w:t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ab/>
        <w:t xml:space="preserve">                 № 116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 внесении изменений в постановление администрации  города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ивногорска от 30.09.2015 № 148п «Об утверждении муниципальной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граммы «Культура муниципального образования город  Дивногорск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(в ред. пост. от 01.04.2016 № 34п, от 18.05.2016 № 55п, от 27.05.2016 № 60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т 15.07.2016 № 136п, </w:t>
      </w:r>
      <w:r>
        <w:rPr>
          <w:rFonts w:cs="Times New Roman" w:ascii="Times New Roman" w:hAnsi="Times New Roman"/>
          <w:b w:val="false"/>
          <w:bCs w:val="false"/>
        </w:rPr>
        <w:t>от 12.10.2016 № 185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09.11.2016 № 21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7.12.2016 № 240п, от 29.12.2016 № 266п,от 27.02.2017 № 32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11.04.2017 № 74п, от 09.06.2017 № 110п, от 04.09.2017 № 160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29.09.2017 № 181п, от 22.12.2017 № 251п, от 23.01.2018 № 0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28.04.2018 № 66п, от 27.08.2018 № 154п,от 07.11.2018 № 177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13.12.2018 №197п, от 29.01.2019 №20п, от 08.04.2019 №43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5.04.2019 №53п, от 14.06.2019 № 74п, от 09.07.2019 №82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25.07.2019 №94п, от 14.08.2019 № 105п, от 24.09.2019 № 164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от 13.11.2019 № 202п, от 17.12.2019 № 216п, от 22.01.2020 № 05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19.02.2020 № 17п, от 08.04.2020 № 39п,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т 06.05.2020 №64п,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 xml:space="preserve">от 28.05.2020 № 76п, от 14.07.2020 № 94п, от 26.08.2020 № 114п, от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07.09.2020 № 133п, от 30.11.2020 № 199п, от 29.01.2021 № 24п,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</w:rPr>
        <w:t>от 16.03.2021 № 52п, 28.04.2021 № 72п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постановлением администрации города Дивногорска                от 01.08.2013 № 131-п «Об утверждении Порядка принятия решений о разработке муниципальных программ города Дивногорска, их формировании и реализации», руководствуясь ст.43, 53 Устава муниципального образования города Дивногорск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нести в постановление администрации города Дивногорска                            от 30.09.2015 № 148п «Об утверждении муниципальной программы «Культура муниципального образования город Дивногорск» следующие изменения:</w:t>
      </w:r>
    </w:p>
    <w:p>
      <w:pPr>
        <w:pStyle w:val="ConsPlusTitle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0" w:leader="none"/>
          <w:tab w:val="left" w:pos="567" w:leader="none"/>
        </w:tabs>
        <w:ind w:left="1997" w:hanging="142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разделе «Паспорт муниципальной программы»:</w:t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с</w:t>
      </w:r>
      <w:r>
        <w:rPr/>
        <w:t>троку «Ресурсное обеспечение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рограммы – 1 228 39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91 04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103 329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7 10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18 21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120 128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28 70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6 820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48 047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8 434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 56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 1 076 521,5 тыс. руб.,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82 145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91 095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95 49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0 038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94 21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02 433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18 26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39 36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31 735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1 735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95 099,1 тыс. руб.,   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6 517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9 37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 754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9 693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17 864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20 183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13 33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 690,9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473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 - 2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6 490,9 тыс. руб.,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 39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48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5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1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50 281,0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 383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 858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 748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8 37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5 655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 938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3 169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 932,9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4 607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 2023 году – 4 607,8 тыс. руб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приложении № 4.1 к муниципальной программе «Культура муниципального образования город Дивногорск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разделе 1 «Паспорт подпрограммы»: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строку «Объемы и источники финансирования подпрограммы» изложить                     </w:t>
      </w:r>
      <w:r>
        <w:rPr/>
        <w:t>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6379"/>
        <w:gridCol w:w="283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383 836,5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36 337,8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40 488,1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36 917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34 9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32 461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36 56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42 435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3 251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40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9 69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330 868,0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29 473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3 457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4 15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28 585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735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5 9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6 370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0 869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39 14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- 39 147,5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47 093,1 тыс. руб.,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6 449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6 44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24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 78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8 118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10 104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 86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1 921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2 году – 84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8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1 179,9 тыс. руб.,           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5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01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4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1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52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1 0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4 695,5тыс. руб.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58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5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531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0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515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150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460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460,5 тыс. руб.;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</w:r>
    </w:p>
    <w:p>
      <w:pPr>
        <w:pStyle w:val="ConsPlusTitle"/>
        <w:widowControl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sz w:val="26"/>
          <w:szCs w:val="26"/>
        </w:rPr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Мероприятия подпрограммы реализуются за счет средств федерального, краевого и местного бюджетов, предусмотренных на оплату муниципальных контактов (договоров) на выполнение работ (оказание услуг). Общий объем финансирования подпрограммы –383 836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6 33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40 4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6 91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4 9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2 46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36 56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42 435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3 251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40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6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 330 868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29 473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3 457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34 15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8 585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735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5 9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6 370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0 869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9 14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средств краевого бюджета – 47 093,1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6 449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6 44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 24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 78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8 118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0 104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 86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921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 8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1 179,9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0,0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5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0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4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11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2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1 0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4 695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58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5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3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60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515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150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6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460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460,5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2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</w:t>
      </w:r>
      <w:r>
        <w:rPr/>
        <w:t xml:space="preserve">    в ново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812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405 598,7 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4 821,3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37 580,0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47 192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52 332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37 24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37 410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9 497,7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42 486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8 953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8 0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местного бюджета –327 457,4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33 240,2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36 026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39 19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32 282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3 781,8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894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1 876,2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36 990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4 583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4 583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 34 092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4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30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 41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13 091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6 772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7 641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3 121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1 632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5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федерального бюджета – 5 311,0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39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136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00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62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617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38 738,3 тыс. руб.               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 541,1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 42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6 483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7 году – 6 959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4 294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4 737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 50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 8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3 50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 50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Мероприятия подпрограммы реализуются за счет средств федерального, краевого и местного бюджетов, предусмотренных на оплату муниципальных контрактов (договоров) на выполнение работ (оказание услуг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финансирования подпрограммы – 405 598,7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по годам реализа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34 821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37 58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47 19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52 3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37 24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37 410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9 49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42 486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8 953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8 0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местного бюджета –327 457,4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33 240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– 36 026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6 году – 39 19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32 282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3 781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894,3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1 876,2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6 990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4 583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34 092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4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30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 41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3 09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6 77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7 641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3 121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1 632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5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5 311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5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 39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136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- 2 00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2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617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38 738,3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541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 42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6 483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7 году – 6 959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4 294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- 4 73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 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3 8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3 50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3 500,0 тыс. руб.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3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разделе 1 «Паспорт подпрограммы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  240 291,2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8 195,0 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2 756,5 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20 489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20 986,6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3 299,7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4 013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5 927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9 913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7 354,8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местного бюджета –223 571,5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17 7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19 241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19 74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9 388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0 274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1 214,9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3 305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29 241,4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26 707,5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26 707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средств краевого бюджета –9 872,5 тыс. руб.,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9,3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2 662,3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710,5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8 году – 2 266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9 году – 2 112,4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2 102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средств федерального бюджета – 0,0 тыс. руб., в том числ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0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из внебюджетных средств – 6 847,2 тыс. руб. в том числе: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427,7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852,6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в 2016 году – 747,1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888,0 тыс. руб.;</w:t>
            </w:r>
          </w:p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759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686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519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67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 - 647,3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647,3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на выполнение работ (оказание услуг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Общий объем финансирования программы – 240 291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годам реализации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8 195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22 756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20 48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20 986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3 299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24 013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5 927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9 913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27 354,8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из средств местного бюджета – 223 571,5 тыс. руб., в том числе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17 74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19 241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19 74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19 388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20 274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1 214,9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3 305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29 241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26 707,5 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26 707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краевого бюджета – 9 872,5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9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-2 662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710,5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2 266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2 11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2 102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средств федерального бюджета – 0,0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0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-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из внебюджетных средств – 6 847,2 тыс. руб., в том числе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4 году – 427,7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5 году – 852,6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6 году – 747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7 году – 888,0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8 году – 759,1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19 году – 686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0 году – 519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1 году – 672,4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>в 2022 году – 647,3 тыс. руб.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647,3 тыс. руб.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приложении № 4.4 к муниципальной программе «Культура муниципального образования город Дивногорск»: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зделе 1 «Паспорт подпрограммы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року «Объемы и источники финансирования подпрограммы» изложить                в ново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685"/>
        <w:gridCol w:w="5387"/>
        <w:gridCol w:w="425"/>
      </w:tblGrid>
      <w:tr>
        <w:trPr>
          <w:trHeight w:val="502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подпрограммы –198 627,2 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1 692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2 465,7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2 507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893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7 125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0 71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28 960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2 396,0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31 434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местного бюджета –194 620,7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1 684,2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2 366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2 406,8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9 782,4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8 году – 26 418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30 393,6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– 26 715,4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32 259,3 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- 31 297,5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3</w:t>
            </w:r>
            <w:r>
              <w:rPr>
                <w:sz w:val="26"/>
                <w:szCs w:val="26"/>
                <w:lang w:val="en-US"/>
              </w:rPr>
              <w:t>2 2</w:t>
            </w:r>
            <w:r>
              <w:rPr>
                <w:sz w:val="26"/>
                <w:szCs w:val="26"/>
              </w:rPr>
              <w:t>97,5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средств краевого бюджета – 4 006,5 тыс. руб., в том числе: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8,3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99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100,2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7 году – 111,1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707,6 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324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2 244,8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- 136,7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– 136,7 тыс. руб.;</w:t>
            </w:r>
          </w:p>
          <w:p>
            <w:pPr>
              <w:pStyle w:val="Normal"/>
              <w:spacing w:lineRule="auto" w:line="242"/>
              <w:ind w:right="-392" w:hanging="0"/>
              <w:rPr/>
            </w:pPr>
            <w:r>
              <w:rPr>
                <w:sz w:val="26"/>
                <w:szCs w:val="26"/>
              </w:rPr>
              <w:t>из средств федерального бюджета –0,00 тыс. руб.,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ind w:right="-533" w:hanging="0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из внебюджетных средств – 0,0 тыс. руб. в том числе: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4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5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6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7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8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19 году 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0 году– 0,0 тыс. руб.;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sz w:val="26"/>
                <w:szCs w:val="26"/>
              </w:rPr>
              <w:t>в 2021 году – 0,0 тыс. руб.;</w:t>
            </w:r>
          </w:p>
          <w:p>
            <w:pPr>
              <w:pStyle w:val="Normal"/>
              <w:spacing w:lineRule="auto" w:line="2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– 0,0 тыс.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2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ab/>
        <w:t>Раздел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«Мероприятия подпрограммы реализуются за счет средств краевого и местного бюджетов, предусмотренных на оплату муниципальных контрактов (договоров)                на выполнение работ  (оказание услуг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Общий объем финансирования подпрограммы –198 627,2 тыс. руб., в том числе: по годам реализации: 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1 692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2 465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507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893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7 125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718,3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8 960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2 396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434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2 43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них: из средств местного бюджета –194 620,7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1 684,2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2 366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2 406,8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9 782,4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26 418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0 393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26 715,4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32 259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31 297,5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32 297,5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средств краевого бюджета – 4 006,5 тыс. руб., в том числе: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8,3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99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100,2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7 году – 111,1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707,6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324,7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2 244,8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– 136,7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из средств федерального бюджета –0,00 тыс. руб.,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5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6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8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9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 – 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1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2 году – 0,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23 году -0,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из внебюджетных средств – 0,0 тыс. руб. в том числе: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4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17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8 году – 0,00 тыс. руб.;</w:t>
      </w:r>
    </w:p>
    <w:p>
      <w:pPr>
        <w:pStyle w:val="Normal"/>
        <w:spacing w:lineRule="auto" w:line="242"/>
        <w:jc w:val="both"/>
        <w:rPr>
          <w:sz w:val="26"/>
          <w:szCs w:val="26"/>
        </w:rPr>
      </w:pPr>
      <w:r>
        <w:rPr>
          <w:sz w:val="26"/>
          <w:szCs w:val="26"/>
        </w:rPr>
        <w:t>в 2019 году – 0,00 тыс. руб.;</w:t>
      </w:r>
    </w:p>
    <w:p>
      <w:pPr>
        <w:pStyle w:val="Normal"/>
        <w:spacing w:lineRule="auto" w:line="242"/>
        <w:jc w:val="both"/>
        <w:rPr/>
      </w:pPr>
      <w:r>
        <w:rPr>
          <w:sz w:val="26"/>
          <w:szCs w:val="26"/>
        </w:rPr>
        <w:t>в 2020 году– 0,00 тыс. руб.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 2021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в 2022 году – 0,00 тыс.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23 году – 0,0 тыс. руб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риложения № 3, 4 к муниципальной программе «Культура муниципального образования город Дивногорск» изложить в новой редакции согласно приложениям №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риложение № 6 к паспорту муниципальной программы «Культура муниципального образования город Дивногорск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 № 2 к подпрограммам «Сохранение культурного наследия», «Поддержка искусства и народного творчества», «Обеспечение условий для поддержки дополнительного образования детей», «Обеспечение реализации муниципальной программы и прочие мероприятия» изложить в новой редакции согласно приложениям №  4, 5, 6, 7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Постановление подлежит опубликованию в средствах массовой информации                   и размещению на официальном сайте администрации города Дивногорска                       и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6"/>
          <w:szCs w:val="26"/>
        </w:rPr>
        <w:t>Контроль за исполнением постановления возложить на Первого заместителя Главы города М.Г. Кузнецову.</w:t>
      </w:r>
    </w:p>
    <w:p>
      <w:pPr>
        <w:pStyle w:val="ConsPlusTitle"/>
        <w:widowControl/>
        <w:tabs>
          <w:tab w:val="clear" w:pos="708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>Глава города                                                                                                        С.И. Его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77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5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ckbold">
    <w:name w:val="fckbold"/>
    <w:basedOn w:val="Style12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sz w:val="24"/>
      <w:szCs w:val="24"/>
    </w:rPr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14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11:00Z</dcterms:created>
  <dc:creator>Саранина</dc:creator>
  <dc:description/>
  <cp:keywords/>
  <dc:language>en-US</dc:language>
  <cp:lastModifiedBy>Марина</cp:lastModifiedBy>
  <cp:lastPrinted>2020-12-29T15:09:00Z</cp:lastPrinted>
  <dcterms:modified xsi:type="dcterms:W3CDTF">2021-07-05T03:59:00Z</dcterms:modified>
  <cp:revision>2117</cp:revision>
  <dc:subject/>
  <dc:title/>
</cp:coreProperties>
</file>