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86"/>
      </w:tblGrid>
      <w:tr>
        <w:trPr/>
        <w:tc>
          <w:tcPr>
            <w:tcW w:w="4503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 «Система образования города Дивногорска»</w:t>
            </w:r>
          </w:p>
        </w:tc>
      </w:tr>
    </w:tbl>
    <w:p>
      <w:pPr>
        <w:pStyle w:val="Normal"/>
        <w:ind w:left="720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kern w:val="2"/>
          <w:sz w:val="28"/>
          <w:szCs w:val="28"/>
        </w:rPr>
        <w:t>Паспорт подпрограммы 1 «Дошкольное образование детей</w:t>
      </w:r>
      <w:r>
        <w:rPr>
          <w:b/>
          <w:sz w:val="28"/>
          <w:szCs w:val="28"/>
        </w:rPr>
        <w:t xml:space="preserve">» 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3"/>
        <w:gridCol w:w="7389"/>
      </w:tblGrid>
      <w:tr>
        <w:trPr>
          <w:trHeight w:val="874" w:hRule="atLeast"/>
          <w:cantSplit w:val="true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Развитие дошкольного образования детей</w:t>
            </w:r>
          </w:p>
        </w:tc>
      </w:tr>
      <w:tr>
        <w:trPr>
          <w:trHeight w:val="874" w:hRule="atLeast"/>
          <w:cantSplit w:val="true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бразования города Дивногорска</w:t>
            </w:r>
          </w:p>
        </w:tc>
      </w:tr>
      <w:tr>
        <w:trPr>
          <w:trHeight w:val="874" w:hRule="atLeast"/>
          <w:cantSplit w:val="true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города Дивногорска</w:t>
            </w:r>
          </w:p>
        </w:tc>
      </w:tr>
      <w:tr>
        <w:trPr>
          <w:trHeight w:val="874" w:hRule="atLeast"/>
          <w:cantSplit w:val="true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и 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: создание в системе дошкольного образования равных возможностей для современного качественного образования, позитивной социализации и оздоровления дете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sz w:val="28"/>
                <w:szCs w:val="28"/>
              </w:rPr>
              <w:t>Обеспечить доступность дошкольного образования, соответствующего единому стандарту качества дошкольного образования</w:t>
            </w:r>
          </w:p>
        </w:tc>
      </w:tr>
      <w:tr>
        <w:trPr>
          <w:trHeight w:val="874" w:hRule="atLeast"/>
          <w:cantSplit w:val="true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, показатели подпрограммы представлены в приложении 1 к Подпрограмме</w:t>
            </w:r>
          </w:p>
        </w:tc>
      </w:tr>
      <w:tr>
        <w:trPr>
          <w:trHeight w:val="874" w:hRule="atLeast"/>
          <w:cantSplit w:val="true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highlight w:val="green"/>
              </w:rPr>
              <w:t>2014-202</w:t>
            </w:r>
            <w:r>
              <w:rPr>
                <w:bCs/>
                <w:sz w:val="28"/>
                <w:szCs w:val="28"/>
              </w:rPr>
              <w:t>4 годы</w:t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финансируется за счет средств краевого бюджета, местного бюджета и внебюджетных источник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 подпрограммы составит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green"/>
              </w:rPr>
              <w:t>2 810 377,70</w:t>
            </w:r>
            <w:r>
              <w:rPr>
                <w:sz w:val="28"/>
                <w:szCs w:val="28"/>
              </w:rPr>
              <w:t xml:space="preserve">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 год – 198 091,6 тыс. рублей, в том числе за счет средств краевого бюджета – 92 552,9 тыс. рублей, за счет местного бюджета – 92 376,4 тыс. рублей; внебюджетных источников – 13 162,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204 824,6 тыс. рублей, в том числе за счет средств краевого бюджета – 81 485,80 тыс. рублей, за счет местного бюджета –110 895,0 тыс. рублей; внебюджетных источников – 12 443,8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219 030,50 тыс. рублей, в том числе за счет средств краевого бюджета – 116 158,7 тыс. рублей, за счет местного бюджета – 86 284,2 тыс. рублей; за счет внебюджетных источников – 16 587,6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218 633,1 тыс. рублей, в том числе за счет средств краевого бюджета – 122 752,3 тыс. рублей, за счет местного бюджета – 76 465,3 тыс. рублей; за счет внебюджетных источников – 19 415,5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229 336,90 тыс. рублей, в том числе за счет средств краевого бюджета – 129 296,80 тыс. рублей, за счет местного бюджета – 78 788,70 тыс. рублей; за счет внебюджетных источников – 21 251,4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267 495,50 тыс. рублей, в том числе за счет средств краевого бюджета – 147 632,00 тыс. рублей, за счет местного бюджета – 99 489,90 тыс. рублей; за счет внебюджетных источников – 20 373,5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од –275 550,40 тыс. рублей, в том числе за счет средств краевого бюджета – 168 234,10 тыс. рублей, за счет местного бюджета – 92 286,70 тыс. рублей; за счет внебюджетных источников –15 029,6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</w:t>
            </w:r>
            <w:r>
              <w:rPr>
                <w:sz w:val="28"/>
                <w:szCs w:val="28"/>
                <w:highlight w:val="green"/>
              </w:rPr>
              <w:t>312 361,20</w:t>
            </w:r>
            <w:r>
              <w:rPr>
                <w:sz w:val="28"/>
                <w:szCs w:val="28"/>
              </w:rPr>
              <w:t xml:space="preserve"> тыс. рублей, в том числе за счет средств краевого бюджета – 175 129,60 тыс. рублей, за счет местного бюджета – 117 193,70 тыс. рублей; за счет внебюджетных источников – 20 037,9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</w:t>
            </w:r>
            <w:r>
              <w:rPr>
                <w:sz w:val="28"/>
                <w:szCs w:val="28"/>
                <w:highlight w:val="green"/>
              </w:rPr>
              <w:t>295 018,00</w:t>
            </w:r>
            <w:r>
              <w:rPr>
                <w:sz w:val="28"/>
                <w:szCs w:val="28"/>
              </w:rPr>
              <w:t xml:space="preserve"> тыс. рублей, в том числе за счет средств краевого бюджета – 167 401,10 тыс. рублей, за счет местного бюджета – 106 535,30 тыс. рублей; за счет внебюджетных источников – 21 081,6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</w:t>
            </w:r>
            <w:r>
              <w:rPr>
                <w:sz w:val="28"/>
                <w:szCs w:val="28"/>
                <w:highlight w:val="green"/>
              </w:rPr>
              <w:t>295 018,00</w:t>
            </w:r>
            <w:r>
              <w:rPr>
                <w:sz w:val="28"/>
                <w:szCs w:val="28"/>
              </w:rPr>
              <w:t xml:space="preserve"> тыс. рублей, в том числе за счет средств краевого бюджета – 167 401,10 тыс. рублей, за счет местного бюджета – 106 535,30 тыс. рублей; за счет внебюджетных источников – 21 081,6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4 год –</w:t>
            </w:r>
            <w:r>
              <w:rPr>
                <w:sz w:val="28"/>
                <w:szCs w:val="28"/>
                <w:highlight w:val="green"/>
              </w:rPr>
              <w:t>295 018,00</w:t>
            </w:r>
            <w:r>
              <w:rPr>
                <w:sz w:val="28"/>
                <w:szCs w:val="28"/>
              </w:rPr>
              <w:t xml:space="preserve"> тыс. рублей, в том числе за счет средств краевого бюджета – 167 401,10 тыс. рублей, за счет местного бюджета – 106 535,30 тыс. рублей; за счет внебюджетных источников – 21 081,60 тыс. рублей</w:t>
            </w:r>
          </w:p>
        </w:tc>
      </w:tr>
      <w:tr>
        <w:trPr>
          <w:trHeight w:val="2396" w:hRule="atLeast"/>
          <w:cantSplit w:val="true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ходом реализации программы осуществляют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города Дивногорск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города Дивногорска, отдел экономического развития администрации города Дивногорск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сновные разделы под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. Постановка городской проблемы и обоснование необходимости разработки подпрограммы</w:t>
      </w:r>
    </w:p>
    <w:p>
      <w:pPr>
        <w:pStyle w:val="Normal"/>
        <w:shd w:fill="FFFFFF" w:val="clear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В системе дошкольного образования по состоянию на 01.01.2015 функционировало 12 дошкольных образовательных организаций.</w:t>
      </w:r>
    </w:p>
    <w:p>
      <w:pPr>
        <w:pStyle w:val="Normal"/>
        <w:shd w:fill="FFFFFF" w:val="clear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стоянию на 01.01.2015 в г. Дивногорске проживало 2959 ребенка в возрасте от 0 до 7 лет без учета обучающихся в общеобразовательных учреждениях города. </w:t>
      </w:r>
    </w:p>
    <w:p>
      <w:pPr>
        <w:pStyle w:val="Normal"/>
        <w:shd w:fill="FFFFFF" w:val="clear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Демографическая ситуация в г. Дивногорске предполагает стабилизацию рождаемости детей и предположительно выглядит следующим образом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631"/>
        <w:gridCol w:w="1843"/>
        <w:gridCol w:w="1417"/>
        <w:gridCol w:w="1418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 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(оцен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 г.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(оценка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г. (прогноз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г. (прогноз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г. (прогноз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г. (прогноз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6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мест в учреждениях, реализующих программы дошкольного образования, по состоянию на 01.01.2015 года составляет 1674 мест. Посещают дошкольные образовательные учреждения 1726 детей, средний уровень укомплектованности детских садов составляет 103,1 %;</w:t>
      </w:r>
    </w:p>
    <w:p>
      <w:pPr>
        <w:pStyle w:val="Normal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На 01.01.2015 в городе в очереди для определения в детские сады состоят 860 детей в возрасте от 0 до 7 лет, в том числе в возрасте от 0 до 1 года – 321 чел., от 1 до 2 лет – 389 чел., от 2 до 3 лет – 150 чел., от 3 до 7 лет очередь отсутствует.</w:t>
      </w:r>
    </w:p>
    <w:p>
      <w:pPr>
        <w:pStyle w:val="ConsPlusNonformat"/>
        <w:tabs>
          <w:tab w:val="clear" w:pos="708"/>
          <w:tab w:val="left" w:pos="4820" w:leader="none"/>
        </w:tabs>
        <w:ind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ая деятельность дошкольных образовательных учреждений города осуществляется в соответствии с федеральными государственными образовательными стандартами к основной общеобразовательной программе дошкольного образования. В связи с этим необходимо создание и насыщение предметно-развивающей среды, соответствующей ФГОС ДО.</w:t>
      </w:r>
    </w:p>
    <w:p>
      <w:pPr>
        <w:pStyle w:val="ConsPlusNormal"/>
        <w:tabs>
          <w:tab w:val="clear" w:pos="708"/>
          <w:tab w:val="left" w:pos="284" w:leader="none"/>
        </w:tabs>
        <w:spacing w:lineRule="auto" w:line="240"/>
        <w:ind w:right="-1" w:firstLine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01.09.2016 вступают в действие ФГОС для детей с ОВЗ. По состоянию на 01.01.2015 дошкольные образовательные учреждения посещают 17 детей-инвалидов и 216 детей с ОВЗ. Перед муниципалитетом стоит задача создания условий для получения детьми-инвалидами и детьми с ОВЗ качественного образования в дошкольных образовательных организациях. В двух детских садах № 7 и 9 созданы группы компенсирующей направленности для детей с нарушением зрения (36 чел.) и детей с нарушениями речи (24 чел.). </w:t>
      </w:r>
    </w:p>
    <w:p>
      <w:pPr>
        <w:pStyle w:val="ConsPlusNormal"/>
        <w:tabs>
          <w:tab w:val="clear" w:pos="708"/>
          <w:tab w:val="left" w:pos="284" w:leader="none"/>
        </w:tabs>
        <w:spacing w:lineRule="auto" w:line="240"/>
        <w:ind w:right="-1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10 детей с проблемами опорно-двигательного аппарата и 5 детей ДЦП в настоящее время не могут посещать детский сад, так как не созданы необходимые условия доступной среды. Данные дети - инвалиды проходят обучение на дому по адаптированным образовательным программам. Администрация города планирует открыть группу для детей-инвалидов с нарушениями ОДА и ДЦП в действующем детском саду № 14. С этой целью стоит задача по подготовке документов для участия в конкурсном отборе по распределению средств федерального бюджета на финансирование мероприятий Государственной программы Российской Федерации «Доступная среда» на 2011-2020 годы, утвержденной Правительством Российской Федерации от 01.12.2015 № 1297, по созданию условий для получения детьми-инвалидами качественного образования в дошкольных образовательных организациях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2. Основная цель, задачи и сроки выполнения подпрограммы, целевые индикато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в системе дошкольного образования равных возможностей для современного качественного образования, позитивной социализации и оздоровления дете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еспечить доступность дошкольного образования, соответствующего единому стандарту качества дошкольного образ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оки выполнения подпрограммы: 2014-2020 г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чень целевых индикаторов подпрограммы представлен в приложении № 1 к подпрограмме «Дошкольное образование детей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3. Механизмы реализации под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еализация подпрограммы осуществляется отделом образования администрации города Дивногорска и руководителями ОУ в рамках действующего законодательства за счёт средств федерального, краевого и местного финансирования. По каждому мероприятию распорядительным актам администрации города Дивногорска или отдела образования администрации города утверждается положение, в котором прописаны механизмы реализации данного мероприятия под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Управление подпрограммой и контроль за ходом ее выполн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реализацией подпрограммы осуществляет отдел образования администрации города Дивногорска, который несет ответственность за выполнение и целевое использование средст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ходом реализации программы осуществляют: отдел образования администрации города Дивногорска, финансовое управление администрации города Дивногорска, отдел экономического развития администрации города Дивногорска. 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Оценка социально-экономической эффективност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ценка социально-экономической эффективности проводится отделом образования администрации города Дивногорск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бязательным условием эффективности программы является успешное выполнение </w:t>
      </w:r>
      <w:r>
        <w:rPr>
          <w:rFonts w:eastAsia="Calibri"/>
          <w:sz w:val="28"/>
          <w:szCs w:val="28"/>
          <w:lang w:eastAsia="en-US"/>
        </w:rPr>
        <w:t>целевых индикаторов и показателей подпрограммы (приложение № 1 к подпрограмме), а также мероприятий в установленные сроки.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Мероприятия под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роприятия подпрограммы представлены в приложении № 2 к подпрограмме «Дошкольное образование детей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7. Обоснование финансовых, материальных и трудовых затрат (ресурсное обеспечение подпрограммы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дпрограмма финансируется за счет средств краевого, местного бюджетов и внебюджетных источ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ирования подпрограммы состави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highlight w:val="green"/>
        </w:rPr>
        <w:t>2 810 377,70</w:t>
      </w:r>
      <w:r>
        <w:rPr>
          <w:sz w:val="28"/>
          <w:szCs w:val="28"/>
        </w:rPr>
        <w:t xml:space="preserve"> 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2014 год – 198 091,6 тыс. рублей, в том числе за счет средств краевого бюджета – 92 552,9 тыс. рублей, за счет местного бюджета – 92 376,4 тыс. рублей; внебюджетных источников – 13 162,3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5 год –204 824,6 тыс. рублей, в том числе за счет средств краевого бюджета – 81 485,80 тыс. рублей, за счет местного бюджета –110 895,0 тыс. рублей; внебюджетных источников – 12 443,8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6 год – 219 030,50 тыс. рублей, в том числе за счет средств краевого бюджета – 116 158,7 тыс. рублей, за счет местного бюджета – 86 284,2 тыс. рублей; за счет внебюджетных источников – 16 587,6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7 год – 218 633,1 тыс. рублей, в том числе за счет средств краевого бюджета – 122752,3 тыс. рублей, за счет местного бюджета – 76 465,30 тыс. рублей; за счет внебюджетных источников – 19 415,5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8 год –229 336,90 тыс. рублей, в том числе за счет средств краевого бюджета – 129 296,80 тыс. рублей, за счет местного бюджета – 78 788,70 тыс. рублей; за счет внебюджетных источников – 21 251,40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9 год –267 495,50 тыс. рублей, в том числе за счет средств краевого бюджета – 147 632,00 тыс. рублей, за счет местного бюджета – 99 489,90 тыс. рублей; за счет внебюджетных источников – 20 373,50 тыс.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>2020 год –275 550,40 тыс. рублей, в том числе за счет средств краевого бюджета – 168 234,10 тыс. рублей, за счет местного бюджета – 92 286,70 тыс. рублей; за счет внебюджетных источников – 15 029,60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highlight w:val="green"/>
        </w:rPr>
        <w:t>2021 год –312 361,20</w:t>
      </w:r>
      <w:r>
        <w:rPr>
          <w:sz w:val="28"/>
          <w:szCs w:val="28"/>
        </w:rPr>
        <w:t xml:space="preserve"> тыс. рублей, в том числе за счет средств краевого бюджета – 175 129,60 тыс. рублей, за счет местного бюджета – 117 193,70 тыс. рублей; за счет внебюджетных источников – 20 037,90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2 год - </w:t>
      </w:r>
      <w:r>
        <w:rPr>
          <w:sz w:val="28"/>
          <w:szCs w:val="28"/>
          <w:highlight w:val="green"/>
        </w:rPr>
        <w:t>295 018,00</w:t>
      </w:r>
      <w:r>
        <w:rPr>
          <w:sz w:val="28"/>
          <w:szCs w:val="28"/>
        </w:rPr>
        <w:t xml:space="preserve"> тыс. рублей, в том числе за счет средств краевого бюджета – 167 401,10 тыс. рублей, за счет местного бюджета – 106 535,30 тыс. рублей; за счет внебюджетных источников – 21 081,60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3 год –</w:t>
      </w:r>
      <w:r>
        <w:rPr>
          <w:sz w:val="28"/>
          <w:szCs w:val="28"/>
          <w:highlight w:val="green"/>
        </w:rPr>
        <w:t>295 018,00</w:t>
      </w:r>
      <w:r>
        <w:rPr>
          <w:sz w:val="28"/>
          <w:szCs w:val="28"/>
        </w:rPr>
        <w:t xml:space="preserve"> тыс. рублей, в том числе за счет средств краевого бюджета – 167 401,10 тыс. рублей, за счет местного бюджета – 106 535,30 тыс. рублей; за счет внебюджетных источников – 21 081,60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4 год –</w:t>
      </w:r>
      <w:r>
        <w:rPr>
          <w:sz w:val="28"/>
          <w:szCs w:val="28"/>
          <w:highlight w:val="green"/>
        </w:rPr>
        <w:t>295 018,00</w:t>
      </w:r>
      <w:r>
        <w:rPr>
          <w:sz w:val="28"/>
          <w:szCs w:val="28"/>
        </w:rPr>
        <w:t xml:space="preserve"> тыс. рублей, в том числе за счет средств краевого бюджета – 167 401,10 тыс. рублей, за счет местного бюджета – 106 535,30 тыс. рублей; за счет внебюджетных источников – 21 081,60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И.о. начальника отдела образования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администрации города Дивногорска</w:t>
        <w:tab/>
        <w:tab/>
        <w:tab/>
        <w:tab/>
        <w:t xml:space="preserve">         А.И. Шемель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84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4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5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0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5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6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Bodytext">
    <w:name w:val="Body text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Обычный (веб)"/>
    <w:basedOn w:val="Normal"/>
    <w:qFormat/>
    <w:pPr>
      <w:spacing w:before="0" w:after="150"/>
    </w:pPr>
    <w:rPr/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1"/>
    <w:basedOn w:val="Normal"/>
    <w:qFormat/>
    <w:pPr>
      <w:jc w:val="both"/>
    </w:pPr>
    <w:rPr>
      <w:szCs w:val="20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  <w:ind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atLeast" w:line="0" w:before="360" w:after="300"/>
    </w:pPr>
    <w:rPr>
      <w:sz w:val="27"/>
      <w:szCs w:val="27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12">
    <w:name w:val="Знак Знак1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4:27:00Z</dcterms:created>
  <dc:creator>slotina</dc:creator>
  <dc:description/>
  <cp:keywords/>
  <dc:language>en-US</dc:language>
  <cp:lastModifiedBy>direktor</cp:lastModifiedBy>
  <cp:lastPrinted>2016-10-31T16:50:00Z</cp:lastPrinted>
  <dcterms:modified xsi:type="dcterms:W3CDTF">2021-07-19T10:30:00Z</dcterms:modified>
  <cp:revision>77</cp:revision>
  <dc:subject/>
  <dc:title/>
</cp:coreProperties>
</file>