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20.09.2021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155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Дивногорска от 30.09.2015 № 149п «Об утверждении муниципальной программы «Физическая культура, спорт и молодежная политика в муниципальном образовании город Дивногорск» (в ред. от 01.04.2016 № 35п, 18.05.2016 №56п, 29.06.2016 №103п, 12.07.2016 №130п, 10.10.2016 №175п, 08.11.2016 №209п, 06.12.2016 №238п, 13.01.2017 №02п, 27.02.2017 №31п, 11.04.2017 №73п, 08.06.2017 №109п, 05.09.2017 №162п, 29.09.2017 №179п, от 18.12.2017 №237п, от 23.01.2018 № 08п, от 26.04.2018 № 55п, от 27.06.2018 № 120п, от 27.07.2018 № 145п, от 27.08.2018 № 155п, от 07.11.2018 №180п, от 13.12.2018 №198п, от 29.01.2019 №19п, от 08.04.2019 № 42п, от 25.04.2019 №52п, от 15.05.2019 №60п, от  17.07.2019 № 86п, от 25.07.2019 № 95п, от 24.09.2019 №160п, от 15.10.2019 №180п, от 29.11.2019 №210п, от 19.12.2019 №217п, от 10.03.2020 №31п, от 08.04.2020 №43п, от 28.04.2020 №49п, от 27.05.2020 №75п, от 04.08.2020 №105п, от 31.08.2020 №125п, от 30.09.2020 №167п, от 07.12.2020 №208, от 29.01.2021 №25п, от 05.02.2021 №31п, от 16.03.2021 №53п, от 28.04.2021 №71п, от 02.07.2021 №110п, от 03.08.2021 №134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решениями Дивногорского городского Совета депутатов от 18.08.2021 №12-70-ГС «О внесении изменений в решение Дивногорского городского Совета депутатов от 16 декабря 2020 №5-21-ГС «О бюджете города Дивногорск на 2021 год и плановый период 2022-2023 годов» (в ред. от 17.02.2021 №7-40-ГС, от 31.03.2021 №8-46-ГС, от 26.05.2021 №10-59-ГС, от 30.06.2021 №11-65-ГС), на основании постановления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. 43, 53 Устава муниципального образования город Дивногорск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города Дивногорска от 30.09.2015                  № 149п «Об утверждении муниципальной программы «Физическая культура, спорт и молодежная политики в муниципальном образовании город Дивногорск» следующие изменения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Приложение к настоящему постановлению в строке «Ресурсное обеспечение Программы» раздела 1 «Паспорт» изложить в следующей редакции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Cel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549 467,7 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 -    2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0 198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2 554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8 095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8 61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 095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3 803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80 544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– 57 605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году – 57 605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57 605,2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66 915,8 тыс. руб.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 292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7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51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 309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9 560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 44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 965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0 623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8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8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810,5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73 976,4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19 959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4 402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6 076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8 14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3 232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 379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679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6 754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1 450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1 450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1 450,3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108 575,5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 4 49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 020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 96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 6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5 8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 27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 158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23 166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 году – 15 344,4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 году – 15 344,4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 году – 15 344,4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дел 7 «Информация о ресурсном обеспечении и прогнозной оценке расходов на реализацию целей программы» изложить в следующей редакции: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на реализацию программы составляет всего 549 467,7 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 -    25 7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30 198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2 554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38 095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48 615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47 095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73 803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80 544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году – 57 605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году – 57 605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57 605,2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66 915,8 тыс. руб.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– 1 292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77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 51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6 309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9 560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9 442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23 965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10 623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8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8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810,5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73 976,4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19 959,6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24 402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6 076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28 141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33 232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30 379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40 679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6 754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41 450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41 450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41 450,3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108 575,5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 4 49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5 020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 963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3 6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5 8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7 27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9 158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23 166,6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 году – 15 344,4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 году – 15 344,4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 году – 15 344,4 тыс. рублей.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1.2.В</w:t>
      </w:r>
      <w:r>
        <w:rPr>
          <w:b/>
        </w:rPr>
        <w:t xml:space="preserve"> </w:t>
      </w:r>
      <w:r>
        <w:rPr/>
        <w:t>приложении № 2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1 «Массовая физическая культура и спорт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Программы составляет всего 272 829,1 тыс. рублей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4 31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5 873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6 302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12 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34 76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34 24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36 573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40 975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32 489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32 489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32 489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местного бюджета 181 806,6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775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 16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2 1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 41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21 924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19 93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2 385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29 036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26 679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6 679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6 679,2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краевого бюджета 36 950,7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7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53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76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8 434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10 172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30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внебюджетных средств 54 071,8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3 53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4 7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 801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3 36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5 229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5 873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4 015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6 108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5 810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5 810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5 810,1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 xml:space="preserve">«Объем бюджетных ассигнований на реализацию Программы составляет всего 272 829,1 тыс. рублей, 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4 31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5 873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6 302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12 31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34 76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34 247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36 573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40 975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32 489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32 489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32 489,3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местного бюджета 181 806,6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775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1 164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2 1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 416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21 924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19 93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2 385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29 036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26 679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6 679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26 679,2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краевого бюджета 36 950,7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7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53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76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8 434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10 172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30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0,0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внебюджетных средств 54 071,8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3 53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4 7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 801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3 36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5 229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5 873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4 015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6 108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5 810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5 810,1 тыс. рублей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2024 году -  5 810,1 тыс. рублей»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3.В приложение 2.1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2 «Молодежь Дивногорья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196 122,7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 322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 24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9 030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9 8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 11 851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10 60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34 832,9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36 674,2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22 220,8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22 220,8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22 220,8 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  <w:tab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27 100,5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42,1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98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3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1 282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1 75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944,3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3 5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4 793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8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8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810,5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14 518,5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 339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 038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 33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9 501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8 26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6 16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4 822,5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1 87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1 87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1 876,0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54 503,7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5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1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62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75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5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1 400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5 142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7 058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-  9 534,3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9 534,3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9 534,3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196 122,7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8 322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8 24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9 030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9 8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1 851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 10 60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34 832,9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36 674,2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22 220,8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22 220,8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22 220,8 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  <w:tab/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27 100,5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42,1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598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3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1 282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75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944,3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3 5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4 793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8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8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810,5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4 518,5 тыс. рублей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7 339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 038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8 33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9 501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8 26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6 16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4 822,5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1 87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1 87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1 876,0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54 503,7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5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31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162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75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5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1 400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5 142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7 058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-  9 534,3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9 534,3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9 534,3 тыс. рубле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риложение № 2 к подпрограмме 1 «Массовая физическая культура и спор» изложить в новой редакции согласно приложению №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Приложение № 2 к  подпрограмме 2 «Молодежь Дивногорья» изложить в новой редакции согласно приложению №2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Приложение № 3 к паспорту муниципальной программы муниципального образования г. Дивногорск «Физическая культура, спорт и молодежная политика в муниципальном образовании город Дивногорск» изложить в новой редакции согласно приложению №3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№4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4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ложение №6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5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физической культуры, спорта и молодежной политики (Калинин Н.В.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опубликованию в средствах массовой информации и 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постановления возложить на Первого заместителя Главы города М.Г. Кузне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лава города                                                                                                                С.И. Ег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/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6:00Z</dcterms:created>
  <dc:creator>Белоусова Т. А.</dc:creator>
  <dc:description/>
  <cp:keywords/>
  <dc:language>en-US</dc:language>
  <cp:lastModifiedBy>Живаева Анастасия</cp:lastModifiedBy>
  <cp:lastPrinted>2021-08-30T12:35:00Z</cp:lastPrinted>
  <dcterms:modified xsi:type="dcterms:W3CDTF">2021-09-23T05:24:00Z</dcterms:modified>
  <cp:revision>4</cp:revision>
  <dc:subject/>
  <dc:title/>
</cp:coreProperties>
</file>