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 О С Т А Н О В Л Е Н И Е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28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01.11.2021           </w:t>
        <w:tab/>
        <w:tab/>
        <w:tab/>
      </w:r>
      <w:r>
        <w:rPr/>
        <w:t>г. Дивногорск</w:t>
        <w:tab/>
      </w:r>
      <w:r>
        <w:rPr>
          <w:sz w:val="24"/>
        </w:rPr>
        <w:tab/>
        <w:tab/>
        <w:tab/>
        <w:tab/>
        <w:t xml:space="preserve">                 № 174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 внесении изменений в постановление администрации  города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Дивногорска от 30.09.2015 № 148п «Об утверждении муниципальной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ограммы «Культура муниципального образования город  Дивногорск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(в ред. пост. от 01.04.2016 № 34п, от 18.05.2016 № 55п, от 27.05.2016 № 60п,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от 15.07.2016 № 136п, </w:t>
      </w:r>
      <w:r>
        <w:rPr>
          <w:rFonts w:cs="Times New Roman" w:ascii="Times New Roman" w:hAnsi="Times New Roman"/>
          <w:b w:val="false"/>
          <w:bCs w:val="false"/>
        </w:rPr>
        <w:t>от 12.10.2016 № 185п,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от 09.11.2016 № 213п,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т 07.12.2016 № 240п, от 29.12.2016 № 266п,от 27.02.2017 № 32п,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от 11.04.2017 № 74п, от 09.06.2017 № 110п, от 04.09.2017 № 160п,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т 29.09.2017 № 181п, от 22.12.2017 № 251п, от 23.01.2018 № 07п,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от 28.04.2018 № 66п, от 27.08.2018 № 154п,от 07.11.2018 № 177п,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от 13.12.2018 №197п, от 29.01.2019 №20п, от 08.04.2019 №43п,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от 25.04.2019 №53п, от 14.06.2019 № 74п, от 09.07.2019 №82п,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от 25.07.2019 №94п, от 14.08.2019 № 105п, от 24.09.2019 № 164п,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от 13.11.2019 № 202п, от 17.12.2019 № 216п, от 22.01.2020 № 05п,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т 19.02.2020 № 17п, от 08.04.2020 № 39п,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от 06.05.2020 №64п,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от 28.05.2020 № 76п, от 14.07.2020 № 94п, от 26.08.2020 № 114п, от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07.09.2020 № 133п, от 30.11.2020 № 199п, от 29.01.2021 № 24п,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</w:rPr>
        <w:t>от 16.03.2021 № 52п, 28.04.2021 № 72п, 02.07.2021 № 116п, 03.08.2021 № 133п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В соответствии с постановлением администрации города Дивногорска                от 01.08.2013 № 131-п «Об утверждении Порядка принятия решений о разработке муниципальных программ города Дивногорска, их формировании и реализации», руководствуясь ст.43, 53 Устава муниципального образования города Дивногорск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ПОСТАНОВЛЯЮ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нести в постановление администрации города Дивногорска                            от 30.09.2015 № 148п «Об утверждении муниципальной программы «Культура муниципального образования город Дивногорск» следующие изменения:</w:t>
      </w:r>
    </w:p>
    <w:p>
      <w:pPr>
        <w:pStyle w:val="ConsPlusTitle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 муниципальной программе «Культура муниципального образования город Дивногорск»:</w:t>
      </w:r>
    </w:p>
    <w:p>
      <w:pPr>
        <w:pStyle w:val="ConsPlusTitle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567" w:leader="none"/>
        </w:tabs>
        <w:ind w:left="1997" w:hanging="142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разделе «Паспорт муниципальной программы»: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строку «Ресурсное обеспечение Программы» изложить</w:t>
      </w:r>
      <w:r>
        <w:rPr/>
        <w:t xml:space="preserve"> в следующе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35"/>
        <w:gridCol w:w="6379"/>
        <w:gridCol w:w="283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Ресурсное обеспечение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общий объем финансирования программы – 1 369 507,8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годам реализации: 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91 046,6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103 329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107 106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118 211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120 128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128 703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136 845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152 573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138 434,4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136 564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136 564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местного бюджета – 1 212 808,0 тыс. руб.,              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82 145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91 095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95 498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90 038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94 210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102 433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118 292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143 887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131 735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131 735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131 735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краевого бюджета – 95 320,1 тыс. руб.,              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6 517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9 370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3 754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19 693,7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17 864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20 183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13 330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3 690,9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473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 - 221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221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федерального бюджета – 6 490,9 тыс. руб.,    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5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105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101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2 398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148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2 052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62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1 617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внебюджетных средств – 54 888,8 тыс. руб.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2 383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2 858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7 748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8 378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5 655,9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5 938,8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3 169,5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4 932,9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 - 4 607,8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4 607,8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 2024 году – 4 607,8 тыс. руб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»</w:t>
            </w:r>
          </w:p>
        </w:tc>
      </w:tr>
    </w:tbl>
    <w:p>
      <w:pPr>
        <w:pStyle w:val="ConsPlusTitle"/>
        <w:widowControl/>
        <w:numPr>
          <w:ilvl w:val="2"/>
          <w:numId w:val="2"/>
        </w:numPr>
        <w:tabs>
          <w:tab w:val="clear" w:pos="708"/>
          <w:tab w:val="left" w:pos="142" w:leader="none"/>
          <w:tab w:val="left" w:pos="567" w:leader="none"/>
        </w:tabs>
        <w:ind w:left="142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приложении № 4.1 к муниципальной программе «Культура муниципального образования город Дивногорск»:</w:t>
      </w:r>
    </w:p>
    <w:p>
      <w:pPr>
        <w:pStyle w:val="ConsPlusTitle"/>
        <w:widowControl/>
        <w:tabs>
          <w:tab w:val="clear" w:pos="708"/>
          <w:tab w:val="left" w:pos="142" w:leader="none"/>
          <w:tab w:val="left" w:pos="567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в разделе 1 «Паспорт подпрограммы»:</w:t>
      </w:r>
    </w:p>
    <w:p>
      <w:pPr>
        <w:pStyle w:val="ConsPlusTitle"/>
        <w:widowControl/>
        <w:tabs>
          <w:tab w:val="clear" w:pos="708"/>
          <w:tab w:val="left" w:pos="142" w:leader="none"/>
          <w:tab w:val="left" w:pos="567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 xml:space="preserve">строку «Объемы и источники финансирования подпрограммы» изложить                     </w:t>
      </w:r>
      <w:r>
        <w:rPr/>
        <w:t>в ново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35"/>
        <w:gridCol w:w="6379"/>
        <w:gridCol w:w="283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общий объем финансирования подпрограммы –  423 478,8 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годам реализации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36 337,8 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40 488,1 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36 917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34 999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32 461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36 560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42 435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43 201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2 году – 40 692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39 692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39 692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местного бюджета –369 965,5 тыс. руб.,           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29 473,4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33 457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34 15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28 585,7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23 735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25 930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36 370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40 819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2 году – 39 147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- 39 147, 5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39 147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краевого бюджета – 47 177,4 тыс. руб.,             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6 449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6 443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2 244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5 781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8 118,4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10 104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0 году – 5 862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1 921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2 году – 84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- 84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84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федерального бюджета – 1 179,9 тыс. руб.,           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5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5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101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4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11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0 году – 52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1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1 00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-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внебюджетных средств – 5 156,0 тыс. руб.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414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582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517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531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602,5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515,2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150,1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460,5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 - 460,5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460,5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460,5 тыс. руб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»</w:t>
            </w:r>
          </w:p>
        </w:tc>
      </w:tr>
    </w:tbl>
    <w:p>
      <w:pPr>
        <w:pStyle w:val="ConsPlusTitle"/>
        <w:widowControl/>
        <w:tabs>
          <w:tab w:val="clear" w:pos="708"/>
          <w:tab w:val="left" w:pos="0" w:leader="none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</w:r>
    </w:p>
    <w:p>
      <w:pPr>
        <w:pStyle w:val="ConsPlusTitle"/>
        <w:widowControl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</w:r>
      <w:bookmarkStart w:id="0" w:name="_Hlk85017558"/>
      <w:bookmarkEnd w:id="0"/>
      <w:r>
        <w:rPr>
          <w:rFonts w:cs="Times New Roman" w:ascii="Times New Roman" w:hAnsi="Times New Roman"/>
          <w:b w:val="false"/>
          <w:sz w:val="26"/>
          <w:szCs w:val="26"/>
        </w:rPr>
        <w:t>Раздел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sz w:val="26"/>
          <w:szCs w:val="26"/>
        </w:rPr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ab/>
        <w:t>Мероприятия подпрограммы реализуются за счет средств федерального, краевого и местного бюджетов, предусмотренных на оплату муниципальных контактов (договоров) на выполнение работ (оказание услуг). Общий объем финансирования подпрограммы – 423 478,8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годам реализации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36 337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5 году – 40 488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36 917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34 999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32 461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36 560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42 435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43 201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40 692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39 692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39 692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них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средств местного бюджета – 369 965,5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 29 473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33 457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34 15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28 585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23 735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25 930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36 370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40 819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39 147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39 147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39 147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з средств краевого бюджета – 47 177,4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6 449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5 году – 6 443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2 244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5 781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8 118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10 104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0 году – 5 862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1 921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84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- 84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- 84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средств федерального бюджета – 1 179,9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 0,0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-5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5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101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4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11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52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1 0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-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внебюджетных средств – 5 156,0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414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5 году – 582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6 году – 517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531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602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515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150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460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2 году – 460,5 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3 году – 460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460,5 тыс. руб.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В приложении № 4.2 к муниципальной программе «Культура муниципального образования город Дивногорск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В разделе 1 «Паспорт подпрограммы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строку «Объемы и источники финансирования подпрограммы» изложить           </w:t>
      </w:r>
      <w:r>
        <w:rPr/>
        <w:t xml:space="preserve">    в ново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260"/>
        <w:gridCol w:w="5812"/>
        <w:gridCol w:w="425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общий объем финансирования подпрограммы –  448 202,5 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годам реализации: 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34 821,3 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37 580,0 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47 192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52 332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37 242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37 410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39 497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47 006,9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38 953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38 083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- 38 083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средств местного бюджета –366 561,2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33 240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36 026,4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39 199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32 282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23 781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24 894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31 876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41 511,6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34 583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34 583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34 583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краевого бюджета – 34 092,0 тыс. руб.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4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130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1 41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13 091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6 772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7 641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3 121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1 632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252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федерального бюджета – 5 311,0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10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0,0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2 393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136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2 000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62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617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внебюджетных средств – 42 238,3 тыс. руб.               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1 541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1 423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6 483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6 959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4 294,3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4 737,3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2 50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3 80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 - 3 50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3 50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 - 3 500,0 тыс. 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6"/>
          <w:szCs w:val="26"/>
        </w:rPr>
        <w:tab/>
      </w:r>
      <w:bookmarkStart w:id="1" w:name="_Hlk85017676"/>
      <w:bookmarkEnd w:id="1"/>
      <w:r>
        <w:rPr>
          <w:sz w:val="26"/>
          <w:szCs w:val="26"/>
        </w:rPr>
        <w:t>Раздел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«Мероприятия подпрограммы реализуются за счет средств федерального, краевого и местного бюджетов, предусмотренных на оплату муниципальных контрактов (договоров) на выполнение работ (оказание услуг)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ий объем финансирования подпрограммы – 448 202,5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по годам реализации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34 821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37 58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47 192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52 332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37 242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37 410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39 497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47 006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38 953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38 083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38 083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них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средств местного бюджета – 366 561,2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33 240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5 году – 36 026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6 году – 39 199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32 282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23 781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24 894,3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31 876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41 511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34 583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34 583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34 583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средств краевого бюджета – 34 092,0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 4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130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1 41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13 091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6 772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7 641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3 121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1 632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252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средств федерального бюджета – 5 311,0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5 году -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1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2 393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136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- 2 000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62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617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 -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-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внебюджетных средств – 42 238,3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 1 541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1 423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6 году – 6 483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6 959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4 294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- 4 737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2 5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3 8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2 году – 3 5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3 году – 3 5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3 500,0 тыс. руб.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приложении № 4.3 к муниципальной программе «Культура муниципального образования город Дивногорск»: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разделе 1 «Паспорт подпрограммы»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троку «Объемы и источники финансирования подпрограммы» изложить                в новой редакци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685"/>
        <w:gridCol w:w="5387"/>
        <w:gridCol w:w="425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общий объем финансирования подпрограммы –  267 677,0 тыс. руб.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по годам реализации: 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18 195,0 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22 756,5 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20 489,4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20 986,6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23 299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24 013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25 927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29 944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27 354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27 354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- 27 354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местного бюджета –250 310,0 тыс. руб.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17 748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19 241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19 742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19 388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20 274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21 214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23 305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29 272,4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26 707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26 707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26 707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краевого бюджета –9 872,5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19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2 662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710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2 266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2 112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2 102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средств федерального бюджета – 0,0 тыс. руб.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1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внебюджетных средств – 7 494,5 тыс. руб.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427,7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852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747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888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759,1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9 году – 686,3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519,4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672,4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 - 647,3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647,3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- 647,3 тыс. 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6"/>
          <w:szCs w:val="26"/>
        </w:rPr>
        <w:tab/>
      </w:r>
      <w:bookmarkStart w:id="2" w:name="_Hlk85017777"/>
      <w:bookmarkEnd w:id="2"/>
      <w:r>
        <w:rPr>
          <w:sz w:val="26"/>
          <w:szCs w:val="26"/>
        </w:rPr>
        <w:t>Раздел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ab/>
        <w:t>«Мероприятия подпрограммы реализуются за счет средств краевого и местного бюджетов, предусмотренных на оплату муниципальных контрактов (договоров)               на выполнение работ (оказание услуг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Общий объем финансирования программы – 267 677,0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годам реализации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18 195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22 756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20 489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20 986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23 299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24 013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25 927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29 944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27 354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- 27 354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27 354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них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из средств местного бюджета – 250 310,0 тыс. руб., в том числе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17 748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19 241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19 742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19 388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20 274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21 214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23 305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29 272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26 707,5 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26 707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- 26 707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средств краевого бюджета – 9 872,5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19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-2 662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710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2 266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2 112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2 102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-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-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средств федерального бюджета – 0,0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0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-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-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з внебюджетных средств – 7 494,5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427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852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747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888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759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686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519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672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2 году – 647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3 году – 647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- 647,3 тыс. руб.»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приложении № 4.4 к муниципальной программе «Культура муниципального образования город Дивногорск»: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разделе 1 «Паспорт подпрограммы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троку «Объемы и источники финансирования подпрограммы» изложить                в новой редакци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685"/>
        <w:gridCol w:w="5387"/>
        <w:gridCol w:w="425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общий объем финансирования подпрограммы – 230 110,6  тыс. руб., в том числе: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 xml:space="preserve">по годам реализации: 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1 692,5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5 году – 2 465,7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6 году – 2 507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9 893,5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27 125,6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9 году – 30 718,3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28 984,8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32 420,6 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31 434,2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31 434,2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- 31 434,2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из средств местного бюджета –225 967,4 тыс. руб., в том числе: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4 году – 1 684,2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5 году – 2 366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2 406,8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7 году – 9 782,4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26 418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9 году – 30 393,6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26 74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32 283,9 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- 31 297,5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- 31</w:t>
            </w:r>
            <w:r>
              <w:rPr>
                <w:sz w:val="26"/>
                <w:szCs w:val="26"/>
                <w:lang w:val="en-US"/>
              </w:rPr>
              <w:t> 2</w:t>
            </w:r>
            <w:r>
              <w:rPr>
                <w:sz w:val="26"/>
                <w:szCs w:val="26"/>
              </w:rPr>
              <w:t>97,5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- 31 297,5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из средств краевого бюджета – 4 143,2 тыс. руб., в том числе: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8,3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5 году – 99,7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100,2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111,1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8 году – 707,6 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9 году – 324,7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0 году – 2 244,8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136,7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- 136,7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136,7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136,7 тыс. руб.;</w:t>
            </w:r>
          </w:p>
          <w:p>
            <w:pPr>
              <w:pStyle w:val="Normal"/>
              <w:spacing w:lineRule="auto" w:line="242"/>
              <w:ind w:right="-392" w:hanging="0"/>
              <w:rPr/>
            </w:pPr>
            <w:r>
              <w:rPr>
                <w:sz w:val="26"/>
                <w:szCs w:val="26"/>
              </w:rPr>
              <w:t>из средств федерального бюджета –0,00 тыс. руб., в том числе: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4 году – 0,0 тыс. руб.;</w:t>
            </w:r>
          </w:p>
          <w:p>
            <w:pPr>
              <w:pStyle w:val="Normal"/>
              <w:spacing w:lineRule="auto" w:line="242"/>
              <w:ind w:right="-533" w:hanging="0"/>
              <w:rPr/>
            </w:pPr>
            <w:r>
              <w:rPr>
                <w:sz w:val="26"/>
                <w:szCs w:val="26"/>
              </w:rPr>
              <w:t>в 2015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6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7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8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9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- 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- 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из внебюджетных средств – 0,0 тыс. руб. в том числе: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4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5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6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7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8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9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3 году - 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0,0 тыс. 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ab/>
      </w:r>
      <w:bookmarkStart w:id="3" w:name="_Hlk85017879"/>
      <w:r>
        <w:rPr>
          <w:sz w:val="26"/>
          <w:szCs w:val="26"/>
        </w:rPr>
        <w:t>Раздел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  <w:t>«Мероприятия подпрограммы реализуются за счет средств краевого и местного бюджетов, предусмотренных на оплату муниципальных контрактов (договоров)                на выполнение работ  (оказание услуг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Общий объем финансирования подпрограммы –230 110,6 тыс. руб., в том числе: по годам реализации: 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4 году – 1 692,5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5 году – 2 465,7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6 году – 2 507,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7 году – 9 893,5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8 году – 27 125,6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9 году – 30 718,3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0 году – 28 984,8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1 году – 32 420,6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2 году – 31 434,2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3 году – 31 434,2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4 году – 31 434,2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них: 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из средств местного бюджета – 225 967,4 тыс. руб., в том числе: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4 году – 1 684,2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5 году – 2 366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6 году – 2 406,8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7 году – 9 782,4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8 году – 26 418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9 году – 30 393,6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0 году – 26 74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1 году – 32 283,9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2 году – 31 297,5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3 году – 31 297,5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4 году – 31 297,5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из средств краевого бюджета – 4 143,2 тыс. руб., в том числе: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4 году – 8,3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5 году – 99,7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6 году – 100,2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7 году – 111,1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8 году – 707,6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9 году – 324,7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0 году – 2 244,8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1 году – 136,7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2 году – 136,7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3 году – 136,7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4 году -136,7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из средств федерального бюджета –0,00 тыс. руб., в том числе: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4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5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6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7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8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9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0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1 году – 0,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2 году – 0,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3 году - 0,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4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из внебюджетных средств – 0,0 тыс. руб. в том числе: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4 году – 0,0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5 году – 0,0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6 году – 0,0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7 году – 0,0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8 году – 0,0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9 году – 0,0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0 году– 0,00 тыс. руб.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в 2021 году – 0,00 тыс.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в 2022 году – 0,00 тыс.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в 2023 году – 0,0 тыс.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0,0 тыс. руб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Приложения № 3, 4 к муниципальной программе «Культура муниципального образования город Дивногорск» изложить в новой редакции согласно приложениям № 1,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Приложение № 6 к паспорту муниципальной программы «Культура муниципального образования город Дивногорск» изложить в новой редакции согласно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я № 2 к подпрограммам «Сохранение культурного наследия», «Поддержка искусства и народного творчества», «Обеспечение условий для поддержки дополнительного образования детей», «Обеспечение реализации муниципальной программы и прочие мероприятия» изложить в новой редакции согласно приложениям №  4, 5, 6, 7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Постановление подлежит опубликованию в средствах массовой информации                   и размещению на официальном сайте администрации города Дивногорска                       и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Контроль за исполнением постановления возложить на Первого заместителя Главы города М.Г. Кузнецову.</w:t>
      </w:r>
    </w:p>
    <w:p>
      <w:pPr>
        <w:pStyle w:val="ConsPlusTitle"/>
        <w:widowControl/>
        <w:tabs>
          <w:tab w:val="clear" w:pos="708"/>
          <w:tab w:val="left" w:pos="142" w:leader="none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>Глава города                                                                                                        С.И. Его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End w:id="3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776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5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ckbold">
    <w:name w:val="fckbold"/>
    <w:basedOn w:val="Style12"/>
    <w:qFormat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20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harChar1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Marg2">
    <w:name w:val="marg_2"/>
    <w:basedOn w:val="Normal"/>
    <w:qFormat/>
    <w:pPr>
      <w:spacing w:before="30" w:after="0"/>
      <w:ind w:left="360" w:hanging="0"/>
      <w:jc w:val="both"/>
    </w:pPr>
    <w:rPr>
      <w:sz w:val="24"/>
      <w:szCs w:val="24"/>
    </w:rPr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14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11:00Z</dcterms:created>
  <dc:creator>Саранина</dc:creator>
  <dc:description/>
  <cp:keywords/>
  <dc:language>en-US</dc:language>
  <cp:lastModifiedBy>Марина</cp:lastModifiedBy>
  <cp:lastPrinted>2020-12-29T15:09:00Z</cp:lastPrinted>
  <dcterms:modified xsi:type="dcterms:W3CDTF">2021-11-02T08:23:00Z</dcterms:modified>
  <cp:revision>2176</cp:revision>
  <dc:subject/>
  <dc:title/>
</cp:coreProperties>
</file>