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8.04.2021 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  № 72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7.12.2016 № 240п, от 29.12.2016 № 266п,от 27.02.2017 № 3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1.04.2017 № 74п, от 09.06.2017 № 110п, от 04.09.2017 № 16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28.04.2018 № 66п, от 27.08.2018 № 154п,от 07.11.2018 № 17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3.12.2018 №197п, от 29.01.2019 №20п, от 08.04.2019 №4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5.07.2019 №94п, от 14.08.2019 № 105п, от 24.09.2019 № 16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13.11.2019 № 202п, от 17.12.2019 № 216п, от 22.01.2020 № 05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07.09.2020 № 133п, от 30.11.2020 № 199п, от 29.01.2021 № 2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от 16.03.2021 № 52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</w:t>
      </w:r>
      <w:r>
        <w:rPr/>
        <w:t>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226 986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20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6 641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8 434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 1 075 199,9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6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38 039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1 73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5 014,7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06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7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6 490,9 тыс. руб.,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0 281,0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32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2023 году – 4 607,8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383 748,1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16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0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30 864,0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0 86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39 14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- 39 147,5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008,7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83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8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1 179,9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1 0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 695,5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60,5 тыс. руб.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383 748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16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30 864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 86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краевого бюджета – 47 008,7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83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1 179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 0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 695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60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60,5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</w:t>
      </w:r>
      <w:r>
        <w:rPr/>
        <w:t xml:space="preserve">     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04 459,8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34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8 95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326 318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5 85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4 583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4 092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632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5 311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38 738,3 тыс. руб. 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дпрограммы – 404 459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34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8 95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326 318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5 85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4 092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6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5 311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6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38 7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40 120,4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74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23 400,7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070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6 70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6 847,2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67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647,3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40 120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74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23 400,7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070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6 707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6 847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7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647,3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198 619,3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60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388,1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194 612,8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– 26 715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251,4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- 31 2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3</w:t>
            </w:r>
            <w:r>
              <w:rPr>
                <w:sz w:val="26"/>
                <w:szCs w:val="26"/>
                <w:lang w:val="en-US"/>
              </w:rPr>
              <w:t>2 2</w:t>
            </w:r>
            <w:r>
              <w:rPr>
                <w:sz w:val="26"/>
                <w:szCs w:val="26"/>
              </w:rPr>
              <w:t>97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006,5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-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,7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198 619,3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60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388,1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2 43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них: из средств местного бюджета –194 612,8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26 715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251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2 297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006,5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0-12-29T15:09:00Z</cp:lastPrinted>
  <dcterms:modified xsi:type="dcterms:W3CDTF">2021-04-29T03:05:00Z</dcterms:modified>
  <cp:revision>2096</cp:revision>
  <dc:subject/>
  <dc:title/>
</cp:coreProperties>
</file>