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8.01.2020 г.</w:t>
        <w:tab/>
        <w:t xml:space="preserve">             г. Дивногорск                                      № 51 - 324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7 декабря  2019 г. №  49 – 316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20 год и  плановый период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2021-2022 годов»  (в редакции решения от 24.12.2019 № 50-323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я от 24.12.2019 № 50-323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187 299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 1 210 62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 23 3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3 324,3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17 813,7 тыс. рублей и на 2022 год в сумме 1 023 810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1 год в сумме 1 217 813,7 тыс. рублей, в том числе условно утвержденные расходы в сумме 65 459,6 тыс. рублей, и на 2022 год в сумме 1 023 810,3  тыс. рублей, в том числе условно утвержденные расходы в сумме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1 год в сумме 0,0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0,0 тыс. рублей и на 2022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, 6, 7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, 11, 12 и 13 изложить в новой  редакции согласно приложениям 8, 9, 10, 11 и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3 приложение 14 изложить в новой  редакции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7. В статье 16 слова «на 2020 год в сумме 4 085,8 тыс. руб., на 2021 год в сумме 4 608,3 тыс. рублей, на 2022 год в сумме 4 646,2 тыс. рублей» заменить словами «на 2020 год в сумме 2 811,4 тыс. руб., на 2021 год в сумме 4 542,9 тыс. рублей, на 2022 год в сумме 4 532,6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54:00Z</dcterms:created>
  <dc:creator>Ольга</dc:creator>
  <dc:description/>
  <cp:keywords/>
  <dc:language>en-US</dc:language>
  <cp:lastModifiedBy>Ольга И. Степаненко</cp:lastModifiedBy>
  <cp:lastPrinted>2020-01-17T10:00:00Z</cp:lastPrinted>
  <dcterms:modified xsi:type="dcterms:W3CDTF">2020-01-28T01:54:00Z</dcterms:modified>
  <cp:revision>46</cp:revision>
  <dc:subject/>
  <dc:title>Красноярский край</dc:title>
</cp:coreProperties>
</file>