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2.2020 г.</w:t>
        <w:tab/>
        <w:t xml:space="preserve">             г. Дивногорск                                      № 53 - 332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7 декабря  2019 г. №  49 – 316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20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1-2022 годов»  (в редакции решений от 24.12.2019 № 50-323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8.01.2020 № 51-324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192 00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 1 215 32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 23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3 3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22 609,1 тыс. рублей и на 2022 год в сумме 1 028 561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1 год в сумме 1 222 609,1 тыс. рублей, в том числе условно утвержденные расходы в сумме 65 459,6 тыс. рублей, и на 2022 год в сумме 1 028 561,4  тыс. рублей, в том числе условно утвержденные расходы в сумме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0,0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6 слова «на 2020 год в сумме 2 811,4 тыс. руб.» заменить словами «на 2020 год в сумме 1 072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Ольга</dc:creator>
  <dc:description/>
  <cp:keywords/>
  <dc:language>en-US</dc:language>
  <cp:lastModifiedBy>User</cp:lastModifiedBy>
  <cp:lastPrinted>2020-02-26T14:29:00Z</cp:lastPrinted>
  <dcterms:modified xsi:type="dcterms:W3CDTF">2020-02-26T07:32:00Z</dcterms:modified>
  <cp:revision>58</cp:revision>
  <dc:subject/>
  <dc:title>Красноярский край</dc:title>
</cp:coreProperties>
</file>