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425065</wp:posOffset>
                </wp:positionH>
                <wp:positionV relativeFrom="margin">
                  <wp:posOffset>-356870</wp:posOffset>
                </wp:positionV>
                <wp:extent cx="640715" cy="914400"/>
                <wp:effectExtent l="1905" t="127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914400"/>
                          <a:chOff x="0" y="0"/>
                          <a:chExt cx="6408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8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208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7388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960"/>
                              <a:ext cx="56772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5080"/>
                              <a:ext cx="499680" cy="6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144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44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144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144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144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144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96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340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960"/>
                              <a:ext cx="539280" cy="17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952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" y="74880"/>
                                  <a:ext cx="846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5000" y="26640"/>
                                <a:ext cx="224280" cy="7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5520" cy="34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72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72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44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24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24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920" y="72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80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80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92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760" y="72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760" y="72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480" y="0"/>
                                    <a:ext cx="6480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72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72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080" y="45000"/>
                                  <a:ext cx="16956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6408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4280" cy="2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216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16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2520"/>
                                    <a:ext cx="6480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16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16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216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216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32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2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216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16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640"/>
                              <a:ext cx="34992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1360"/>
                                <a:ext cx="34992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920" cy="30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2480"/>
                                    <a:ext cx="25416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8280"/>
                                    <a:ext cx="18144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200"/>
                                  <a:ext cx="23436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480"/>
                                  <a:ext cx="21852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352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352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800"/>
                                  <a:ext cx="23544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4560"/>
                            <a:ext cx="191160" cy="9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080"/>
                              <a:ext cx="16560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8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08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08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180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08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880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476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384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00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04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95pt;margin-top:-28.1pt;width:50.45pt;height:72pt" coordorigin="3819,-562" coordsize="1009,1440">
                <v:group id="shape_0" style="position:absolute;left:3819;top:-562;width:1009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3819;top:-562;width:1008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3884;top:-291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354;top:-288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3874;top:-513;width:893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3926;top:-475;width:787;height:103">
                    <v:group id="shape_0" style="position:absolute;left:3926;top:-475;width:787;height:103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3926;top:-473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4007;top:-473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4097;top:-473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4169;top:-473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4258;top:-475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342;top:-473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410;top:-475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493;top:-473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558;top:-475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636;top:-473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3942;top:-469;width:596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3942;top:-469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4120;top:-469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4120;top:-432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4271;top:-469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422;top:-469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513;top:-469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3902;top:-244;width:849;height:269">
                    <v:group id="shape_0" style="position:absolute;left:3902;top:-244;width:330;height:269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3902;top:-244;width:329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3999;top:-126;width:132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397;top:-202;width:354;height:126">
                      <v:group id="shape_0" style="position:absolute;left:4397;top:-202;width:354;height:56">
                        <v:group id="shape_0" style="position:absolute;left:4397;top:-199;width:104;height:53">
                          <v:rect id="shape_0" coordsize="10800,10800" path="l0,21600xee" fillcolor="white" stroked="f" o:allowincell="f" style="position:absolute;left:4398;top:-198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398;top:-198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448;top:-198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48;top:-198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414;top:-199;width:72;height:36">
                            <v:rect id="shape_0" coordsize="10800,10800" path="l0,21600xee" fillcolor="blue" stroked="f" o:allowincell="f" style="position:absolute;left:4414;top:-199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14;top:-199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448;top:-199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48;top:-199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480;top:-201;width:104;height:53">
                          <v:rect id="shape_0" coordsize="10800,10800" path="l0,21600xee" fillcolor="white" stroked="f" o:allowincell="f" style="position:absolute;left:4481;top:-198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81;top:-198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532;top:-198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32;top:-198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495;top:-201;width:74;height:35">
                            <v:rect id="shape_0" coordsize="10800,10800" path="l0,21600xee" fillcolor="blue" stroked="f" o:allowincell="f" style="position:absolute;left:4496;top:-201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96;top:-201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532;top:-201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32;top:-201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565;top:-202;width:103;height:52">
                          <v:rect id="shape_0" coordsize="10800,10800" path="l0,21600xee" fillcolor="white" stroked="f" o:allowincell="f" style="position:absolute;left:4566;top:-201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66;top:-201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18;top:-201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18;top:-201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581;top:-202;width:73;height:36">
                            <v:rect id="shape_0" coordsize="10800,10800" path="l0,21600xee" fillcolor="blue" stroked="f" o:allowincell="f" style="position:absolute;left:4582;top:-202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82;top:-202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17;top:-202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17;top:-202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648;top:-202;width:102;height:52">
                          <v:rect id="shape_0" coordsize="10800,10800" path="l0,21600xee" fillcolor="white" stroked="f" o:allowincell="f" style="position:absolute;left:4649;top:-201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49;top:-201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98;top:-201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98;top:-201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664;top:-202;width:70;height:36">
                            <v:rect id="shape_0" coordsize="10800,10800" path="l0,21600xee" fillcolor="blue" stroked="f" o:allowincell="f" style="position:absolute;left:4664;top:-202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64;top:-202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98;top:-202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98;top:-202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441;top:-132;width:268;height:56">
                        <v:group id="shape_0" style="position:absolute;left:4441;top:-128;width:102;height:52">
                          <v:rect id="shape_0" coordsize="10800,10800" path="l0,21600xee" fillcolor="white" stroked="f" o:allowincell="f" style="position:absolute;left:4442;top:-122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42;top:-122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492;top:-122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492;top:-122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457;top:-128;width:70;height:39">
                            <v:rect id="shape_0" coordsize="10800,10800" path="l0,21600xee" fillcolor="blue" stroked="f" o:allowincell="f" style="position:absolute;left:4457;top:-124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57;top:-124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491;top:-127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491;top:-127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523;top:-128;width:103;height:51">
                          <v:rect id="shape_0" coordsize="10800,10800" path="l0,21600xee" fillcolor="white" stroked="f" o:allowincell="f" style="position:absolute;left:4524;top:-124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24;top:-124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573;top:-124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573;top:-124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539;top:-128;width:72;height:33">
                            <v:rect id="shape_0" coordsize="10800,10800" path="l0,21600xee" fillcolor="blue" stroked="f" o:allowincell="f" style="position:absolute;left:4539;top:-127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39;top:-127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574;top:-127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574;top:-127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605;top:-132;width:104;height:52">
                          <v:rect id="shape_0" coordsize="10800,10800" path="l0,21600xee" fillcolor="white" stroked="f" o:allowincell="f" style="position:absolute;left:4606;top:-126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06;top:-126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658;top:-126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658;top:-126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623;top:-132;width:71;height:39">
                            <v:rect id="shape_0" coordsize="10800,10800" path="l0,21600xee" fillcolor="blue" stroked="f" o:allowincell="f" style="position:absolute;left:4623;top:-128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23;top:-128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658;top:-131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658;top:-131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4056;top:-123;width:551;height:624">
                    <v:group id="shape_0" style="position:absolute;left:4056;top:5;width:551;height:479">
                      <v:group id="shape_0" style="position:absolute;left:4056;top:5;width:551;height:479">
                        <v:oval id="shape_0" fillcolor="red" stroked="f" o:allowincell="f" style="position:absolute;left:4131;top:72;width:399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4321;top:18;width:285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4056;top:5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4148;top:87;width:368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4161;top:100;width:343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4122;top:-123;width:415;height:624">
                      <v:shape id="shape_0" coordsize="20000,20000" path="m0,19994l9933,0l19993,19994l9933,12555l0,19994xe" fillcolor="white" stroked="t" o:allowincell="f" style="position:absolute;left:4122;top:-123;width:414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4144;top:-92;width:370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4176;top:343;width:301;height:145">
                  <v:group id="shape_0" style="position:absolute;left:4199;top:400;width:261;height:62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4199;top:417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4230;top:400;width:84;height:62">
                      <v:group id="shape_0" style="position:absolute;left:4264;top:403;width:50;height:60">
                        <v:rect id="shape_0" coordsize="10800,10800" path="l0,21600xee" fillcolor="blue" stroked="f" o:allowincell="f" style="position:absolute;left:4270;top:403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70;top:403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264;top:403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64;top:403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230;top:400;width:51;height:62">
                        <v:rect id="shape_0" coordsize="10800,10800" path="l0,21600xee" fillcolor="blue" stroked="f" o:allowincell="f" style="position:absolute;left:4236;top:403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36;top:403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230;top:401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230;top:401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348;top:403;width:82;height:59">
                      <v:group id="shape_0" style="position:absolute;left:4348;top:403;width:49;height:59">
                        <v:rect id="shape_0" coordsize="10800,10800" path="l0,21600xee" fillcolor="blue" stroked="f" o:allowincell="f" style="position:absolute;left:4348;top:404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48;top:404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363;top:404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63;top:404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382;top:403;width:48;height:59">
                        <v:rect id="shape_0" coordsize="10800,10800" path="l0,21600xee" fillcolor="blue" stroked="f" o:allowincell="f" style="position:absolute;left:4382;top:404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82;top:404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396;top:404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396;top:404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4176;top:343;width:301;height:145">
                    <v:rect id="shape_0" fillcolor="yellow" stroked="f" o:allowincell="f" style="position:absolute;left:4176;top:458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229;top:388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255;top:366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285;top:343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238;top:396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261;top:371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292;top:351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ПОСТАНОВЛЕНИЕ</w:t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"</w:t>
      </w:r>
      <w:r>
        <w:rPr>
          <w:u w:val="single"/>
        </w:rPr>
        <w:t>14</w:t>
      </w:r>
      <w:r>
        <w:rPr/>
        <w:t xml:space="preserve">" </w:t>
      </w:r>
      <w:r>
        <w:rPr>
          <w:u w:val="single"/>
        </w:rPr>
        <w:t xml:space="preserve">    01        </w:t>
      </w:r>
      <w:r>
        <w:rPr/>
        <w:t xml:space="preserve">2011 </w:t>
        <w:tab/>
        <w:tab/>
        <w:t xml:space="preserve">                г. Дивногорск</w:t>
        <w:tab/>
        <w:tab/>
        <w:tab/>
        <w:t xml:space="preserve">                        №</w:t>
      </w:r>
      <w:r>
        <w:rPr>
          <w:u w:val="single"/>
        </w:rPr>
        <w:t xml:space="preserve"> 05</w:t>
      </w:r>
      <w:r>
        <w:rPr/>
        <w:t xml:space="preserve">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Об утверждении порядка составления и утверждения отчета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о результатах деятельности муниципального учреждения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 об использовании закрепленного за ним муниципального имущества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(в ред. от 02.03.2015 № 31п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8.05.2010 №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руководствуясь Постановлением Правительства Российской Федерации от 18.10.2007 №684 "Об утверждении Правил опубликования отчетов о деятельности автономного учреждения и об использовании закрепленного за ним имущества", ст. 43 Устава города Дивногорск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ставления и утверждения отчета о результатах деятельности муниципального учреждения города Дивногорска и об использовании закрепленного за ним муниципального имуществ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Настоящее постановление вступает в силу с 01.01.2012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 Заместителю Главы города Мельниковой М.Ю. опубликовать настоящее постановление в газете "Огни Енисея" и разместить на официальном сайте администрации города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Первого заместителя Главы города Суховея А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Е.Е.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Приложение  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города</w:t>
      </w:r>
    </w:p>
    <w:p>
      <w:pPr>
        <w:pStyle w:val="Normal"/>
        <w:autoSpaceDE w:val="false"/>
        <w:jc w:val="center"/>
        <w:rPr>
          <w:u w:val="single"/>
        </w:rPr>
      </w:pPr>
      <w:r>
        <w:rPr/>
        <w:t xml:space="preserve">                                                        </w:t>
      </w:r>
      <w:r>
        <w:rPr/>
        <w:t xml:space="preserve">от </w:t>
      </w:r>
      <w:r>
        <w:rPr>
          <w:u w:val="single"/>
        </w:rPr>
        <w:t xml:space="preserve">   14.01. 2011</w:t>
      </w:r>
      <w:r>
        <w:rPr/>
        <w:t xml:space="preserve">  № </w:t>
      </w:r>
      <w:r>
        <w:rPr>
          <w:u w:val="single"/>
        </w:rPr>
        <w:t>05-п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</w:t>
      </w:r>
      <w:r>
        <w:rPr/>
        <w:t>(в ред. от 02.03.2015 № 31п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ления и утверждения отчета о результатах деятельности муниципального учреждения города Дивногорска и об использовании закрепленного за ним муниципального имуще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орядок составления и утверждения отчета о результатах деятельности муниципального учреждения города Дивногорска и об использовании закрепленного за ним муниципального имущества (далее - Отчет). Для отдельных муниципальных учреждений с учетом специфики деятельности администрацией города могут быть установлены особенности порядка составления и утверждения От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тчет составляется в соответствии с настоящим Порядком муниципальными автономными, бюджетными и казенными учреждениями, их обособленными подразделениями, осуществляющими полномочия по ведению бухгалтерского учета (далее - учреждение),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чет автономных учреждений составляется также с учетом требований, установленных Правилами опубликования отчетов о деятельности автономного учреждения и об использовании закрепленного за ним имущества, утвержденными Постановлением Правительства Российской Федерации от 18.10.2007 N 684 (далее - Правила N 684)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, по форме согласно приложению 1 к настоящему Порядк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тчет учреждения составляется в разрезе следующих раздел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1 "Общие сведения об учреждении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2 "Результат деятельности учреждения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"Об использовании имущества, закрепленного за учреждением"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 разделе 1 "Общие сведения об учреждении" указыва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е и сокращенное наименование учреждения, его юридический адрес, сведения о внесении в единый государственный реестр юридических лиц, идентификационный номер (ИНН) и код причины постановки на учет в налоговом органе (КПП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, с указанием потребителей указанных услуг (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зрешительных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татных единиц учреждения (указываются данные о количественном составе сотрудников учреждения на начало и на конец отчетного года; в случае изменения количества штатных единиц учреждения указываются причины, приведшие к изменению на конец отчетного период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работ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работников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уководителе учреждения (с указанием фамилии, имени, отчества, номера, даты и срока действия трудового договор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ое учреждение дополнительно указывает состав наблюдательного совета автономного учреждения (с указанием должностей, фамилий, имен и отчест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 разделе 2 "Результат деятельности учреждения"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(увеличение, уменьшение) дебиторской и кредиторской задолженности учреждения в разрезе поступлений (выплат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доходов, полученных учреждением от оказания платных услуг (выполнения 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алоб потребителей и принятые по результатам их рассмотрения ме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и автономное учреждения дополнительно указыва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поступлений (с учетом возвратов) в разрезе поступлений, предусмотренных планом финансово-хозяйственной деятельности учреждения (далее - Пла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разделе 3 "Об использовании имущества, закрепленного за учреждением" учреждениями указываются на начало и конец отчетного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отраченных в отчетном году на содержание имущества, находящегося в оперативном управ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м учреждением дополнительно указыв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"Об использовании имущества, закрепленного за учреждением" составляется автономным учреждением в порядке, установленном Правилами N 68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раздела 3 "Об использовании имущества, закрепленного за учреждением" учреждениями составляется пояснительная записка, включающая следующие данные на начало и конец отчетного пери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объектный перечень недвижимого имущества, закрепленного за муниципальным учреждением на праве оперативного управления, с обязательным указанием реестрового номера, инвентарного номера, балансовой (остаточной) стоимости, площади здания (помещения), адреса местоположения объекта, года постройки, данных свидетельства о регистрации права оперативного управления, данных распорядительного документа о закреплении земельного участка на праве постоянного (бессрочного) пользования, сведений о дате осуществления работ капиталь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объектный перечень движимого имущества, закрепленного на праве оперативного управления, с обязательным указанием полного наименования объекта, года выпуска, реестрового номера, инвентарного номера, балансовой (остаточной) стоимости, данных распорядительного документа об отнесении движимого имущества к особо ценному движимому имуществу (для объектов, отнесенных к особо ценному движимому имуществу), данных о номерных агрегатах, данных государственной регистрации, идентификационного номера ТС (для транспортных средст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 "Об использовании имущества, закрепленного за учреждением" согласовывается с органом, уполномоченным управлять и распоряжаться муниципальным имуще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гласования данные, включаемые в раздел 3 "Об использовании имущества, закрепленного за учреждением", представляются в орган, уполномоченный управлять и распоряжаться муниципальным имуществом, в срок до 1 марта год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, уполномоченный управлять и распоряжаться муниципальным имуществом, рассматривает данные в течение десяти рабочих дней, следующих за днем поступления, и согласовывает их либо возвращает на доработку с указанием причин, послуживших основанием для возвр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Отчет автономного учреждения утверждается в порядке, установленном статьей 11 Федерального закона от 03.11.2006 N 174-ФЗ "Об автономных учреждениях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бюджетных и казенных учреждений утверждается руководителем учреждения и представляется на согласование  распорядителю бюджетных средств в срок до 1 апрел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порядитель бюджетных средств рассматривает Отчет, указанный в абзаце втором настоящего пункта, в течение пятнадцати рабочих дней, следующих за днем поступления Отчета,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торное рассмотрение Отчета осуществляется в порядке, установленном абзацами вторым и третьим настоящего пун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Отчет, утвержденный и согласованный в соответствии с пунктом 9 настоящего Порядка, размещается на официальном сайте в сети Интернет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,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</w:t>
        <w:tab/>
        <w:t>Отчет автономного учреждения подлежит опубликованию не позднее 1 июня года, следующего за отчетным периодом, в газете «Огни Енисея»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Утвержденные и согласованные в соответствии с пунктом 9 настоящего Порядка Отчеты подлежат размещению на сайте администрации города Дивногорска с учетом требований законодательства Российской Федерации о защите государственной тайны не позднее 1 июня года, следующего за отчетным период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Информация о дате опубликования (размещения) и источниках публикации, в которых размещены Отчеты, включая адреса сайтов в сети Интернет, должна размещаться в помещении учреждения в доступном для потребителей услуг учреждения мес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10:00Z</dcterms:created>
  <dc:creator>Work</dc:creator>
  <dc:description/>
  <cp:keywords/>
  <dc:language>en-US</dc:language>
  <cp:lastModifiedBy>Иванова</cp:lastModifiedBy>
  <cp:lastPrinted>2011-01-17T08:51:00Z</cp:lastPrinted>
  <dcterms:modified xsi:type="dcterms:W3CDTF">2015-03-02T08:02:00Z</dcterms:modified>
  <cp:revision>21</cp:revision>
  <dc:subject/>
  <dc:title>АДМИНИСТРАЦИИ г</dc:title>
</cp:coreProperties>
</file>