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"_</w:t>
      </w:r>
      <w:r>
        <w:rPr>
          <w:u w:val="single"/>
        </w:rPr>
        <w:t>24</w:t>
      </w:r>
      <w:r>
        <w:rPr/>
        <w:t>_" ____</w:t>
      </w:r>
      <w:r>
        <w:rPr>
          <w:u w:val="single"/>
        </w:rPr>
        <w:t>05</w:t>
      </w:r>
      <w:r>
        <w:rPr/>
        <w:t>____ 2011</w:t>
        <w:tab/>
        <w:tab/>
        <w:tab/>
        <w:t>г. Дивногорск</w:t>
        <w:tab/>
        <w:tab/>
        <w:tab/>
        <w:tab/>
        <w:t>№ _</w:t>
      </w:r>
      <w:r>
        <w:rPr>
          <w:u w:val="single"/>
        </w:rPr>
        <w:t>138п</w:t>
      </w:r>
      <w:r>
        <w:rPr/>
        <w:t>_</w:t>
      </w:r>
    </w:p>
    <w:p>
      <w:pPr>
        <w:pStyle w:val="Normal"/>
        <w:shd w:fill="FFFFFF" w:val="clear"/>
        <w:spacing w:lineRule="exact" w:line="278"/>
        <w:ind w:left="14" w:right="1997" w:hanging="0"/>
        <w:rPr/>
      </w:pPr>
      <w:r>
        <w:rPr>
          <w:color w:val="000000"/>
          <w:sz w:val="25"/>
          <w:szCs w:val="25"/>
        </w:rPr>
        <w:t>О внесении изменений в постановление администрации города</w:t>
      </w:r>
    </w:p>
    <w:p>
      <w:pPr>
        <w:pStyle w:val="Normal"/>
        <w:shd w:fill="FFFFFF" w:val="clear"/>
        <w:spacing w:lineRule="exact" w:line="278"/>
        <w:ind w:right="199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20.12.2010 № 917п «Об утверждении муниципальной долгосрочной целевой программы «Одаренные дети»  на 2011-2013 годы»</w:t>
      </w:r>
    </w:p>
    <w:p>
      <w:pPr>
        <w:pStyle w:val="Normal"/>
        <w:shd w:fill="FFFFFF" w:val="clear"/>
        <w:spacing w:lineRule="exact" w:line="278"/>
        <w:ind w:right="199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в ред. от 14.03.2011 № 72п)</w:t>
      </w:r>
    </w:p>
    <w:p>
      <w:pPr>
        <w:pStyle w:val="Normal"/>
        <w:shd w:fill="FFFFFF" w:val="clear"/>
        <w:ind w:left="11" w:right="19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11" w:right="19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ем финансирования, в соответствии с постановлением администрации города Дивногорска от 16.07.2010 № 744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руководствуясь статьями 43,53 Устава города Дивногорска,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ОСТАНОВЛЯЮ</w:t>
      </w:r>
      <w:r>
        <w:rPr>
          <w:bCs/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8"/>
        <w:ind w:right="1997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Внести в постановление администрации города от 20.12.2010 № 917п  «Об утверждении муниципальной долгосрочной целевой программы «Одаренные дети» на 2011-2013 годы» (в ред. от 14.03.2011 № 72п)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В паспорте программы, раздел «Объемы и источники финансирования» 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– </w:t>
            </w:r>
            <w:r>
              <w:rPr>
                <w:b/>
                <w:sz w:val="28"/>
                <w:szCs w:val="28"/>
              </w:rPr>
              <w:t>6300</w:t>
            </w:r>
            <w:r>
              <w:rPr>
                <w:b/>
                <w:bCs/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0,00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11г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100,00  на  </w:t>
            </w: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0,00  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3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Раздел 4 программы «Мероприятия, ожидаемые результаты и ресурсное обеспечение муниципальной долгосрочной целевой программы «Одаренные дети» на 2011-2013 годы» изложить в новой редакции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3.Утвердить бюджетную заявку на ассигнования из местного бюджета для финансирования по долгосрочной целевой программе «Одаренные дети» на 2011 год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становление подлежит опубликованию в газете «Огни Енисея» и размещению на официальном сайте администрации города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z w:val="28"/>
          <w:szCs w:val="28"/>
        </w:rPr>
        <w:t xml:space="preserve">3.Контроль за исполнением постановления возложить на заместителя Главы города Кузнецову М.Г. </w:t>
      </w:r>
    </w:p>
    <w:p>
      <w:pPr>
        <w:pStyle w:val="Normal"/>
        <w:shd w:fill="FFFFFF" w:val="clear"/>
        <w:jc w:val="both"/>
        <w:rPr>
          <w:color w:val="000000"/>
          <w:spacing w:val="-21"/>
          <w:sz w:val="16"/>
          <w:szCs w:val="16"/>
        </w:rPr>
      </w:pPr>
      <w:r>
        <w:rPr>
          <w:color w:val="000000"/>
          <w:spacing w:val="-21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21"/>
          <w:sz w:val="16"/>
          <w:szCs w:val="16"/>
        </w:rPr>
      </w:pPr>
      <w:r>
        <w:rPr>
          <w:color w:val="000000"/>
          <w:spacing w:val="-21"/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30"/>
          <w:szCs w:val="30"/>
        </w:rPr>
        <w:t>Глава города                                                                                           Е.Е. Оль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5415" w:leader="none"/>
        </w:tabs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4» мая 2011 № 138 п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ая заявк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ассигнования из местного бюджета для финансир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госрочной целевой программы «Одаренные дет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1 год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84"/>
        <w:gridCol w:w="1701"/>
        <w:gridCol w:w="1843"/>
        <w:gridCol w:w="198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бюджетной классификаци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дитель, получатель бюджетных средст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ирования</w:t>
            </w:r>
            <w:r>
              <w:rPr>
                <w:rFonts w:cs="Arial"/>
              </w:rPr>
              <w:t xml:space="preserve">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лата транспортных усл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города Дивногорска, Отдел культуры администрации города Дивногорска, Отдел физической культуры, спорта и молодежной политики администрации г.Дивногорс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победителей к краевым олимпиадам, участие в выездных краевых мероприятиях, оплата по договорам возмездного оказания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города Дивногорска, Отдел культуры администрации города Дивногорска, Отдел физической культуры, спорта и молодежной политики администрации г.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,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ремий учащимся, проведение  культурно-массов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образования администрации города Дивногорска, 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 администрации города Дивногорск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7,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сональные выставки, проведение городского пленэра, укрепление и развитие материально-технической базы учреждений, грантовая поддерж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города Дивногорска,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 администрации города 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родских конкурсов, выставок, организация и проведение олимпиад, издание сборн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города Дивногорска,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 администрации города 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                                                           Г.В.Кабац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: Н.А.Косыр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63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0:00Z</dcterms:created>
  <dc:creator>шемель</dc:creator>
  <dc:description/>
  <cp:keywords/>
  <dc:language>en-US</dc:language>
  <cp:lastModifiedBy>Полежаева О.П.</cp:lastModifiedBy>
  <cp:lastPrinted>2011-05-17T10:02:00Z</cp:lastPrinted>
  <dcterms:modified xsi:type="dcterms:W3CDTF">2011-06-03T04:25:00Z</dcterms:modified>
  <cp:revision>27</cp:revision>
  <dc:subject/>
  <dc:title>ФФ</dc:title>
</cp:coreProperties>
</file>