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sz w:val="24"/>
          <w:szCs w:val="24"/>
        </w:rPr>
      </w:pPr>
      <w:r>
        <w:rPr>
          <w:sz w:val="24"/>
          <w:szCs w:val="24"/>
        </w:rPr>
        <w:t>города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/>
      </w:pPr>
      <w:r>
        <w:rPr>
          <w:sz w:val="24"/>
          <w:szCs w:val="24"/>
        </w:rPr>
        <w:t xml:space="preserve">от    ________  №  ____________                  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Долгосрочная целевая 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«Развитие физической культуры и спорта в муниципальном образовании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. Дивногорск  на 2011-2013 годы»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спорт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28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Развитие физической культуры и  спорта в муниципальном образовании г. Дивногорск на  2011-2013 годы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снование необходимости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и программы           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поряжение Правительства Красноярского края  от 13.08.2010 № 692–р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Красноярского края от 03.12.2008 № 211–п «Об утверждении Порядка принятия решений о разработке, формирования и реализации долгосрочных целевых программ, Порядка проведения и критериев оценки эффективности реализации долгосрочных целевых программ»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ление администрации города Дивногорска от 16. 07. 2010 г. N 744-П «Об утверждении Порядка принятия решений о разработке, формировании</w:t>
              <w:tab/>
              <w:t xml:space="preserve"> и реализации долгосрочных целевых программ, Порядка проведения и критериев оценки эффективности реализации долгосрочных целевых программ»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программы  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города    Дивногорска  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чик программы          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физической культуры, спорта и молодежной политики администрации города Дивногорска, МАУ МЦ «Дивный» 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ероприяти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физической культуры, спорта и молодежной политики администрации города Дивногорска     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и задач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Развитие инфраструктуры массовой физической культуры и спорт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пуляризация и приобщение различных слоев населения к систематическим занятиям физической культурой и спорто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вышение    эффективности системы  подготовки спортивного резерва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pacing w:lineRule="auto" w:line="244"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рганизация и создание системы работы и занятий массовой физической культурой и спортом по месту жительства для населения муниципального образования;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pacing w:lineRule="auto" w:line="244"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развитие адаптивной физической культуры и спорта;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pacing w:lineRule="auto" w:line="244"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кадровое обеспечение отрасли физической культуры и спорта;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pacing w:lineRule="auto" w:line="244"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материально</w:t>
            </w:r>
            <w:r>
              <w:rPr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техническое обеспечение учреждений, осуществляющих деятельность в области физической культуры и спорт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и показател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дельный вес населения, систематически занимающегося физической культурой и спортом в муниципальном образовании, в том числе в  спортивных клубах по месту жительства, возрастет с 17, 4% (6155 чел.) в 2010 году на 3,72% (1285 чел.) в 2013 г. и составит  21,12% (7440 чел.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водимых спортивно-массовых мероприятий, в том числе в  спортивных клубах по месту жительства, в сравнении с 2010 г. в 2013 году в 2 раза;</w:t>
            </w:r>
          </w:p>
          <w:p>
            <w:pPr>
              <w:pStyle w:val="Normal"/>
              <w:spacing w:lineRule="auto" w:line="2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муниципального образования возрастет с 8,4% (230 чел.) в 2010 году до 15,9 % (350 чел.), в 2013г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-</w:t>
            </w:r>
            <w:r>
              <w:rPr>
                <w:iCs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беспеченность плоскостными сооружениями</w:t>
            </w:r>
            <w:r>
              <w:rPr>
                <w:iCs/>
                <w:sz w:val="24"/>
                <w:szCs w:val="24"/>
              </w:rPr>
              <w:t>,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число посетителей общегородских массовых физкультурно-спортивных мероприятий увеличиться с 5800 чел. в 2010 г. до 10 000 чел. к 2013 г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количество спортивных команд увеличиться с 2 в 2010г. до 12 в 2013 г</w:t>
            </w:r>
            <w:r>
              <w:rPr>
                <w:i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число обучающихся в муниципальных образовательных учреждениях дополнительного образования детей физкультурно-спортивной направленности увеличится с 12,8% (694 чел.) в 2010 г. до 14,7 % (850 чел.) в 2013 г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>-</w:t>
            </w:r>
            <w:r>
              <w:rPr>
                <w:iCs/>
                <w:sz w:val="24"/>
                <w:szCs w:val="24"/>
              </w:rPr>
              <w:t>количество специалистов</w:t>
            </w:r>
            <w:r>
              <w:rPr>
                <w:sz w:val="24"/>
                <w:szCs w:val="24"/>
              </w:rPr>
              <w:t xml:space="preserve"> в области, физической культуры и спорта, в том числе сотрудников клубов по месту жительства, прошедших курсовую подготовку и переподготовку увеличится  с 22 %   в 2010 г.  до 78 %  к 2013 г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- 2013 год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исполняемых расходных обязательств на 2011 -2013 годы составит 1172,80 тыс. руб., в том числе:</w:t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 –  258,0 тыс. рублей.</w:t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 –  462,396 тыс. рублей.</w:t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 год –  452,396 тыс. рублей.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е мероприятий и проектов, входящих в программу, производится за счет средств городского бюджета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4"/>
                <w:szCs w:val="24"/>
              </w:rPr>
              <w:t xml:space="preserve">Развитие инфраструктуры спортивно-массовой работы, в том числе клубов по месту жительства, а также </w:t>
            </w:r>
            <w:r>
              <w:rPr>
                <w:color w:val="000000"/>
                <w:sz w:val="24"/>
                <w:szCs w:val="24"/>
              </w:rPr>
              <w:t>создание системы работы и занятий массовой физической культурой и спортом</w:t>
            </w:r>
            <w:r>
              <w:rPr>
                <w:sz w:val="24"/>
                <w:szCs w:val="24"/>
              </w:rPr>
              <w:br/>
              <w:t xml:space="preserve">позволит: </w:t>
            </w:r>
          </w:p>
          <w:p>
            <w:pPr>
              <w:pStyle w:val="Normal"/>
              <w:spacing w:lineRule="auto" w: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величить количество спортивных клубов по месту жительства граждан  на 5 ед., до 7 ед., в том числе по годам прирост клубов составит: 2011 год – 3 клуба, 2012 год – 1 клуб, 2013 год – 1 клуб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4"/>
                <w:szCs w:val="24"/>
              </w:rPr>
              <w:t>- оказать финансовую поддержку 2 действующим и 5 вновь создаваемым клубам, в том числе по годам: 2011 год – 5 клубам, 2012 год – 1 клубу, 2013 год – 1клубу;</w:t>
            </w:r>
          </w:p>
          <w:p>
            <w:pPr>
              <w:pStyle w:val="Normal"/>
              <w:spacing w:lineRule="auto" w: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спортивным инвентарем  8 учреждений физкультурно-спортивной направленности, в том числе 7 клубов по месту жительства, а также 1 образовательное учреждение дополнительного образования детей ДЮСШ, </w:t>
            </w:r>
          </w:p>
          <w:p>
            <w:pPr>
              <w:pStyle w:val="Normal"/>
              <w:spacing w:lineRule="auto" w: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ысить квалификацию 40 специалистам отрасли;</w:t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ить количество систематически занимающегося населения города Дивногорска физической культурой и спортом с 17,4% в 2010 году до 21,12% в 2013 году;</w:t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увеличить количество инвалидов, систематически занимающихся   физической  культурой  и спортом, с 8,4% в 2010 году до 15,9 % в 2013 году;</w:t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ить   количество  плоскостных сооружений с 17 в 2010 году до 22 в 2013 году;</w:t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ить  число детей, занимающихся в учреждениях дополнительного образования физкультурно-спортивной направленности с 12,8% (694 чел.) в 2010 г. до 14,7 % (850 чел.) в 2013 г.;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ить количество завоеванных медалей и наград дивногорскими спортсменами на региональных, российских и международных спортивных соревнованиях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ь не менее 20 инструкторов на общественных началах из числа студентов ДУТОР и ветеранов спорта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рган, ответственный за реализацию  программы                      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4"/>
                <w:szCs w:val="24"/>
              </w:rPr>
              <w:t xml:space="preserve">Отдел физической культуры, спорта и молодежной политики администрации города Дивногорска, МАУ МЦ «Дивный» 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60" w:hanging="0"/>
        <w:jc w:val="center"/>
        <w:rPr/>
      </w:pPr>
      <w:r>
        <w:rPr>
          <w:sz w:val="24"/>
          <w:szCs w:val="24"/>
        </w:rPr>
        <w:t>2. Обоснование программы</w:t>
      </w:r>
    </w:p>
    <w:p>
      <w:pPr>
        <w:pStyle w:val="Normal"/>
        <w:autoSpaceDE w:val="false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Постановка проблемы и обоснование необходимости ее решения программными методам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Физическая культура и спорт (ФКС) являются составной частью  общенациональной культуры, развитие которой является неотъемлемой частью государственной политики в решении социальных и экономических проблем общества.  В современном мире ФКС являются важнейшим фактором, обеспечивающим нравственное и физическое развитие населения, а также социальную стабильность и развитие общества. По мере возрастания роли ФКС в обществе они перерастают быть просто одной из форм удовлетворения потребностей. Вывод физической культуры на уровень, позволяющий ей стать активным участником социально-экономических процессов, является одной из составляющих государственной политики в области спорта. В годы формирования рыночной экономики усилилось социальное расслоение общества, что в свою очередь привело к снижению уровня и качества жизни значительной части населения.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В современных условиях благополучное функционирование отрасли зависит от развития инфраструктуры, материально-технической базы, состояние которой вызывает серьезную обеспокоенность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ложившаяся социально-экономическая ситуация в стране, снижение уровня здоровья населения потребовали от государства принятия ряда нормативных документов, направленных на развитие физической культуры и формирование здорового образа жизни россиян. B этих документах провозглашается социальный приоритет здоровья во всей системе общественной жизнедеятельности граждан, предполагающий привлечение населения к активным занятиям ФКС. При этом законодательные акты предусматривают создание благоприятных условий для формирования и реализации потребностей населения в физкультурно-оздоровительной и спортивной деятельности, в здоровом образе жизн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оздавая условия для занятий ФКС для всех горожан, то есть удовлетворяя потребность среднестатистического жителя в двигательной активности, при разработке Программы учитывалось, что основы физического здоровья и потребность в здоровом образе жизни формируется, прежде всего, в детском и подростковом возраст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бобщая вышеизложенное, можно сделать вывод, что основными проблемами в области ФКС в городе в настоящее время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тсутствие устойчивого, мотивированного интереса к активным видам физкультурно-спортивной деятельности у значительной части населени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здоровый образ жизни не стал нормой для большинства горожан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аличие несоответствия между потребностями населения и возможностями спортивных сооружений города в предоставлении необходимых услуг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едостаточная работа по пропаганде ценностей ФКС в средствах массовой информации и, в первую очередь, на телевидени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тсутствие заинтересованности инвесторов вкладывать средства в спорт и развитие физической культуры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тсутствие в достаточном количестве необходимого спортивного инвентаря, спортивного оборудования на спортивных объектах для занятий массовой физкультурой и т.д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ab/>
        <w:t>Эти проблемы требуют неотложного принятия решения по выбору и поддержке приоритетных направлений, обеспечивающих улучшение качества, разнообразие и увеличение доступа к услугам учреждений ФКС. И как выход предлагается принятие настоящей Программы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Положительное решение данных вопросов станет основой для разработки комплекса мероприятий по развитию ФКС, предусматривающих объединение усилий органов исполнительной власти, органов местного самоуправления, физкультурно-спортивных общественных  объединений, организаций, а также отдельных граждан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Многообразие явлений, составляющих сферу ФКС, невозможность решать стоящие перед ней проблемы изолированно в отдельных учреждениях, обязательность широкого взаимодействия в решении этих задач органов власти всех уровней, государственных и негосударственных физкультурных, научных и образовательных организаций, общественных объединений и других субъектов обуславливают необходимость решения поставленных задач программными методами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4"/>
          <w:szCs w:val="24"/>
        </w:rPr>
        <w:t xml:space="preserve">3. Основные цели и задачи, этапы и сроки выполнения </w:t>
        <w:br/>
        <w:t>программы, целевые индикаторы и показатели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Целями программы являются развитие инфраструктуры массовой физической культуры и спорта, популяризация и приобщение различных слоев населения к систематическим занятиям физической культурой и спортом, а также повышение    эффективности системы  подготовки спортивного резерва.</w:t>
      </w:r>
    </w:p>
    <w:p>
      <w:pPr>
        <w:pStyle w:val="Normal"/>
        <w:tabs>
          <w:tab w:val="clear" w:pos="708"/>
          <w:tab w:val="left" w:pos="8222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достижения этой цели необходимо решить следующие задачи:</w:t>
      </w:r>
    </w:p>
    <w:p>
      <w:pPr>
        <w:pStyle w:val="Normal"/>
        <w:tabs>
          <w:tab w:val="clear" w:pos="708"/>
          <w:tab w:val="left" w:pos="311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</w:rPr>
        <w:t>организация и создание системы работы и занятий массовой физической культурой и спортом по месту жительства</w:t>
      </w:r>
      <w:r>
        <w:rPr>
          <w:sz w:val="24"/>
          <w:szCs w:val="24"/>
        </w:rPr>
        <w:t xml:space="preserve"> населения муниципального образования</w:t>
      </w:r>
      <w:r>
        <w:rPr>
          <w:color w:val="000000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311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</w:rPr>
        <w:t>поддержка и развитие адаптивной физической культуры и спорта;</w:t>
      </w:r>
    </w:p>
    <w:p>
      <w:pPr>
        <w:pStyle w:val="Normal"/>
        <w:tabs>
          <w:tab w:val="clear" w:pos="708"/>
          <w:tab w:val="left" w:pos="311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</w:rPr>
        <w:t xml:space="preserve">кадровое обеспечение развития массовой физической культуры </w:t>
        <w:br/>
        <w:t>и спорта;</w:t>
      </w:r>
    </w:p>
    <w:p>
      <w:pPr>
        <w:pStyle w:val="Normal"/>
        <w:tabs>
          <w:tab w:val="clear" w:pos="708"/>
          <w:tab w:val="left" w:pos="311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</w:rPr>
        <w:t>материально</w:t>
      </w:r>
      <w:r>
        <w:rPr>
          <w:sz w:val="24"/>
          <w:szCs w:val="24"/>
        </w:rPr>
        <w:t>-</w:t>
      </w:r>
      <w:r>
        <w:rPr>
          <w:color w:val="000000"/>
          <w:sz w:val="24"/>
          <w:szCs w:val="24"/>
        </w:rPr>
        <w:t>техническое обеспечение учреждений, осуществляющих деятельность в области физической культуры и спорта;</w:t>
      </w:r>
    </w:p>
    <w:p>
      <w:pPr>
        <w:pStyle w:val="Normal"/>
        <w:tabs>
          <w:tab w:val="clear" w:pos="708"/>
          <w:tab w:val="left" w:pos="311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</w:rPr>
        <w:t xml:space="preserve">проведение массовых физкультурных и спортивных мероприятий </w:t>
        <w:br/>
        <w:t>на территории муниципального образования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информационная поддержка и пропаганда массовой физической культуры и спорт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4"/>
          <w:szCs w:val="24"/>
        </w:rPr>
        <w:t>Выбор программных мероприятий в рамках решаемых задач обусловлен приоритетами, установленными стратегией Министерства спорта, туризма и молодежной политики Красноярского края. Основными приоритетами  являются развитие массовой физической культуры и спорта, а также поддержка детско-юношеского спорта как залога будущих спортивных достижений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граммой предложены следующие целевые индикаторы, позволяющие оценить ход реализации программы по годам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удельный вес населения, систематически занимающегося физической культурой и спортом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4"/>
          <w:szCs w:val="24"/>
        </w:rPr>
        <w:t>- доля лиц с ограниченными возможностями здоровья и инвалидов, систематически занимающихся физической культурой и спорто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проводимых спортивно-массовых мероприятий, в том числе в  спортивных клубах по месту жительства,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</w:t>
      </w:r>
      <w:r>
        <w:rPr>
          <w:sz w:val="24"/>
          <w:szCs w:val="24"/>
        </w:rPr>
        <w:t xml:space="preserve"> число посетителей общегородских массовых физкультурно- спортивных мероприятий;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</w:t>
      </w:r>
      <w:r>
        <w:rPr>
          <w:sz w:val="24"/>
          <w:szCs w:val="24"/>
        </w:rPr>
        <w:t xml:space="preserve"> количество спортивных команд;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-</w:t>
      </w:r>
      <w:r>
        <w:rPr>
          <w:sz w:val="24"/>
          <w:szCs w:val="24"/>
        </w:rPr>
        <w:t xml:space="preserve"> число обучающихся в муниципальных образовательных учреждениях дополнительного образования детей физкультурно-спортивной направленности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i/>
          <w:iCs/>
          <w:sz w:val="24"/>
          <w:szCs w:val="24"/>
        </w:rPr>
        <w:t>-</w:t>
      </w:r>
      <w:r>
        <w:rPr>
          <w:iCs/>
          <w:sz w:val="24"/>
          <w:szCs w:val="24"/>
        </w:rPr>
        <w:t>количество специалистов</w:t>
      </w:r>
      <w:r>
        <w:rPr>
          <w:sz w:val="24"/>
          <w:szCs w:val="24"/>
        </w:rPr>
        <w:t xml:space="preserve"> в области, физической культуры и спорта, в том числе сотрудников клубов по месту жительства, прошедших курсовую подготовку и переподготов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тапы реализации программы разбиты по годам, которым соответствуют определенные значения целевых индикаторов и показателей эффективност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sz w:val="24"/>
          <w:szCs w:val="24"/>
        </w:rPr>
        <w:t>4. Механизм реализации программы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Реализацию программы осуществляют: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отдел физической культуры, спорта и молодежной политики администрации города Дивногорска, которое организует работу со спортивными общественными организациями и учреждениями дополнительного образования детей физкультурно-спортивной направленности за счет средств местного бюджета;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ab/>
        <w:t>муниципальное автономное учреждение «Молодежный центр «Дивный», который организует работу клубов по месту жительства за счет средств муниципального бюджета, направленных на выполнение муниципального задания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nsultant;Lucida Console" w:ascii="Consultant;Lucida Console" w:hAnsi="Consultant;Lucida Console"/>
          <w:sz w:val="24"/>
          <w:szCs w:val="24"/>
        </w:rPr>
        <w:tab/>
      </w:r>
      <w:r>
        <w:rPr>
          <w:sz w:val="24"/>
          <w:szCs w:val="24"/>
        </w:rPr>
        <w:t>Реализация Программы осуществляется на основе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муниципальных контрактов (договоров), заключенных в соответствии с законодательством о размещении заказов на поставки товаров, выполнение работ, оказание услуг для государственных и муниципальных нужд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ab/>
        <w:t>условий, порядка и правил, утвержденных федеральными и региональными нормативными правовыми актами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Механизм реализации Программы включает в себя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дготовку и издание правовых актов, формирующих комплексную систему организационно-распорядительного сопровождения выполнения мероприятий Программы, а также соответствующих приказов, положений, смет, программ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инансовое обеспечение выполнения муниципального зад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4"/>
          <w:szCs w:val="24"/>
        </w:rPr>
        <w:t>5. Оценка социально-экономической эффективности  реализации программных мероприятий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программных мероприятий за период 2011–2013 годы позволит: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здать систему спортивно-массовой работы по месту жительства </w:t>
        <w:br/>
        <w:t xml:space="preserve">и увеличить количество спортивных клубов по месту жительства населения, в том числе поселках муниципального образования, что в свою очередь привлечет население </w:t>
        <w:br/>
        <w:t>к систематическим занятиям физической культурой и спортом и в конечном итоге повлияет на снижение показателей, характеризующих заболеваемость среди всех возрастных групп населения, подростковую преступность, наркоманию и пьянство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ть спортивным инвентарем и  необходимым современным оборудованием спортивные клубы по месту жительства, ДЮСШ, что позволит развивать и культивировать различные виды спорта и  привлечь к систематическим занятиям физической культурой и спортом население города разного возраста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сить квалификацию  специалистов в отрасли физической культуры и спорт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величить количество участников спортивных, массовых мероприятий, мероприятий организационного характера до 10 000 человек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охватить пропагандистскими мероприятиями, посредством тиражирования, распространения печатных материалов, выпуском видеороликов более 20 000 человек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роприятия программы направлены на рост числа граждан, регулярно занимающихся физической культурой и спортом, что является главной интегральной составляющей развития массовой физической культуры </w:t>
        <w:br/>
        <w:t>и спорт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Финансовый риск реализации программы представляет собой замедление  темпов развития инфраструктуры, снижение финансового  обеспечения программных мероприятий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тивный риск реализации программы представляет собой невыполнение в полном объеме исполнителями принятых по программе финансовых обязательств. Административный риск связан с неэффективным управлением программой, которое может привести к невыполнению целей и задач программы, обусловленному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ывом мероприятий и не достижением целевых показателей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эффективным использованием ресурс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особами ограничения административного риска являютс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иление контроля за ходом выполнения программных мероприятий и совершенствование механизма текущего управления реализацией программы;</w:t>
      </w:r>
    </w:p>
    <w:p>
      <w:pPr>
        <w:pStyle w:val="Normal"/>
        <w:tabs>
          <w:tab w:val="clear" w:pos="708"/>
          <w:tab w:val="left" w:pos="1134" w:leader="none"/>
          <w:tab w:val="left" w:pos="8322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оевременная корректировка мероприятий программы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6. Ресурсное обеспечение программы</w:t>
      </w:r>
    </w:p>
    <w:p>
      <w:pPr>
        <w:pStyle w:val="Normal"/>
        <w:tabs>
          <w:tab w:val="clear" w:pos="708"/>
          <w:tab w:val="left" w:pos="1134" w:leader="none"/>
          <w:tab w:val="left" w:pos="8322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>
          <w:sz w:val="24"/>
          <w:szCs w:val="24"/>
        </w:rPr>
        <w:t>Мероприятия программы предусматривают их реализацию за счет бюджетных ассигнований, предусмотренных местным  бюджетом на оплату муниципальных контрактов на поставку товаров, выполнение работ, оказание услуг, а также субсидий краевого бюджет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>
          <w:sz w:val="24"/>
          <w:szCs w:val="24"/>
        </w:rPr>
        <w:t>Всего на реализацию программных мероприятий потребуется (без учета краевых субсидий)   1172,80 тыс. руб., в том числе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2011 год –  258,0 тыс. рублей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2012 год –  462,396 тыс. рублей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2013 год –  452,396 тыс. рублей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2"/>
        <w:rPr/>
      </w:pPr>
      <w:r>
        <w:rPr>
          <w:sz w:val="24"/>
          <w:szCs w:val="24"/>
        </w:rPr>
        <w:t>7. Организация управления Программой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и контроль за ходом ее выполнения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ab/>
        <w:t>Контроль за реализацией Программы осуществляет заместитель главы Администрации города, курирующий вопросы социальной политики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дел физической культуры, спорта и молодежной политики с учетом выделяемых на реализацию Программы финансовых средств, ежегодно вносит предложения по уточнению целевых показателей и затрат по программным  мероприятиям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ab/>
        <w:t>Координатор Программы направляет в отдел экономического развития и финансовое управление администрации города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ежеквартально отчет по формам и в сроки, установленные Порядком принятия решения о разработке долгосрочных целевых программ, их формировании и реализации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ежегодно в сроки, установленные Порядком и сроками разработки прогноза социально-экономического развития города и среднесрочного финансового плана, проекта местного бюджета на плановый период, отчет о ходе работ по Программе, а также об эффективности использования финансовых средств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необходимую статистическую, справочную и аналитическую информацию о подготовке и реализации Программы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Times New Roman CYR">
    <w:charset w:val="cc"/>
    <w:family w:val="roman"/>
    <w:pitch w:val="variable"/>
  </w:font>
  <w:font w:name="Consultant">
    <w:altName w:val="Lucida Console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ltica;Times New Roman" w:hAnsi="Baltica;Times New Roman" w:cs="Baltica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Arial" w:hAnsi="Calibri;Arial" w:cs="Calibri;Arial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Arial" w:hAnsi="Calibri;Arial" w:cs="Calibri;Arial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;Arial" w:hAnsi="Calibri;Arial" w:cs="Calibri;Arial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Style9">
    <w:name w:val=" Знак"/>
    <w:qFormat/>
    <w:rPr>
      <w:rFonts w:ascii="Calibri;Arial" w:hAnsi="Calibri;Arial" w:cs="Calibri;Arial"/>
      <w:b/>
      <w:bCs/>
      <w:sz w:val="28"/>
      <w:szCs w:val="28"/>
      <w:lang w:val="en-US" w:bidi="ar-SA"/>
    </w:rPr>
  </w:style>
  <w:style w:type="character" w:styleId="WW">
    <w:name w:val="WW- Знак"/>
    <w:qFormat/>
    <w:rPr>
      <w:rFonts w:ascii="Calibri;Arial" w:hAnsi="Calibri;Arial" w:cs="Calibri;Arial"/>
      <w:b/>
      <w:bCs/>
      <w:sz w:val="22"/>
      <w:szCs w:val="22"/>
      <w:lang w:val="en-US" w:bidi="ar-SA"/>
    </w:rPr>
  </w:style>
  <w:style w:type="character" w:styleId="WW1">
    <w:name w:val="WW- Знак1"/>
    <w:qFormat/>
    <w:rPr>
      <w:rFonts w:ascii="Calibri;Arial" w:hAnsi="Calibri;Arial" w:cs="Calibri;Arial"/>
      <w:sz w:val="24"/>
      <w:szCs w:val="24"/>
      <w:lang w:val="en-US" w:bidi="ar-SA"/>
    </w:rPr>
  </w:style>
  <w:style w:type="character" w:styleId="WW2">
    <w:name w:val="WW- Знак2"/>
    <w:qFormat/>
    <w:rPr>
      <w:lang w:val="ru-RU" w:bidi="ar-SA"/>
    </w:rPr>
  </w:style>
  <w:style w:type="character" w:styleId="PageNumber">
    <w:name w:val="Page Number"/>
    <w:basedOn w:val="Style8"/>
    <w:rPr/>
  </w:style>
  <w:style w:type="character" w:styleId="WW3">
    <w:name w:val="WW- Знак3"/>
    <w:qFormat/>
    <w:rPr>
      <w:lang w:val="ru-RU" w:bidi="ar-SA"/>
    </w:rPr>
  </w:style>
  <w:style w:type="character" w:styleId="WW4">
    <w:name w:val="WW- Знак4"/>
    <w:qFormat/>
    <w:rPr>
      <w:b/>
      <w:sz w:val="28"/>
      <w:lang w:val="en-US" w:bidi="ar-SA"/>
    </w:rPr>
  </w:style>
  <w:style w:type="character" w:styleId="WW5">
    <w:name w:val="WW- Знак5"/>
    <w:qFormat/>
    <w:rPr>
      <w:lang w:val="ru-RU" w:bidi="ar-SA"/>
    </w:rPr>
  </w:style>
  <w:style w:type="character" w:styleId="WW6">
    <w:name w:val="WW- Знак6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80" w:after="280"/>
      <w:jc w:val="both"/>
    </w:pPr>
    <w:rPr>
      <w:sz w:val="24"/>
      <w:szCs w:val="24"/>
    </w:rPr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Style12">
    <w:name w:val="Без интервала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Текст"/>
    <w:basedOn w:val="Normal"/>
    <w:qFormat/>
    <w:pPr/>
    <w:rPr>
      <w:rFonts w:ascii="Consolas" w:hAnsi="Consolas" w:eastAsia="Calibri;Arial" w:cs="Consolas"/>
      <w:sz w:val="21"/>
      <w:szCs w:val="21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2T20:52:00Z</dcterms:created>
  <dc:creator>SamLab.ws</dc:creator>
  <dc:description/>
  <dc:language>en-US</dc:language>
  <cp:lastModifiedBy>SH</cp:lastModifiedBy>
  <cp:lastPrinted>2011-01-24T16:22:00Z</cp:lastPrinted>
  <dcterms:modified xsi:type="dcterms:W3CDTF">2011-01-26T11:27:00Z</dcterms:modified>
  <cp:revision>17</cp:revision>
  <dc:subject/>
  <dc:title/>
</cp:coreProperties>
</file>