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мероприят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лгосрочной целев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Развитие физической культуры и спорта в муниципальном образовании г. Дивного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 2011-2013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435"/>
        <w:gridCol w:w="1588"/>
        <w:gridCol w:w="850"/>
        <w:gridCol w:w="1137"/>
        <w:gridCol w:w="1128"/>
        <w:gridCol w:w="5815"/>
      </w:tblGrid>
      <w:tr>
        <w:trPr>
          <w:trHeight w:val="169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4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ные  мероприятия, обеспечивающие выполнение   задачи     </w:t>
            </w:r>
          </w:p>
        </w:tc>
        <w:tc>
          <w:tcPr>
            <w:tcW w:w="4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ы финансирования, тыс. руб.</w:t>
            </w:r>
          </w:p>
        </w:tc>
        <w:tc>
          <w:tcPr>
            <w:tcW w:w="5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жидаемый  результат от реализованных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ных  мероприятий  </w:t>
              <w:br/>
              <w:t>(в натуральном выражении),  эффект</w:t>
            </w:r>
          </w:p>
        </w:tc>
      </w:tr>
      <w:tr>
        <w:trPr>
          <w:trHeight w:val="12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 по годам</w:t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1 г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2 г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 г.</w:t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ЗАДАЧА 1</w:t>
            </w:r>
          </w:p>
          <w:p>
            <w:pPr>
              <w:pStyle w:val="21"/>
              <w:spacing w:lineRule="auto" w:line="240"/>
              <w:ind w:hanging="0"/>
              <w:rPr>
                <w:rFonts w:eastAsia="Calibri"/>
                <w:b/>
                <w:b/>
                <w:sz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lang w:val="ru-RU" w:eastAsia="en-US"/>
              </w:rPr>
              <w:t>Организация и создание системы работы и занятий массовой физической культурой и спортом по месту жительства для населения муниципального образован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88,9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4,39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4,396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1- 40,00 т.р.– приобретение спортинвентаря для 2 клубов по месту жительства;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2- 274,396 т.р. – социальные выплаты инструкторам</w:t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- 274,396 т.р.– социальные выплаты инструкторам</w:t>
            </w:r>
          </w:p>
        </w:tc>
      </w:tr>
      <w:tr>
        <w:trPr>
          <w:trHeight w:val="11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 том числе:  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4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ные  мероприятия, обеспечивающие выполнение   задачи     </w:t>
            </w:r>
          </w:p>
        </w:tc>
        <w:tc>
          <w:tcPr>
            <w:tcW w:w="4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ы финансирования, тыс. руб.</w:t>
            </w:r>
          </w:p>
        </w:tc>
        <w:tc>
          <w:tcPr>
            <w:tcW w:w="5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жидаемый  результат от реализованных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ных  мероприятий  </w:t>
              <w:br/>
              <w:t>(в натуральном выражении),  эффект</w:t>
            </w:r>
          </w:p>
        </w:tc>
      </w:tr>
      <w:tr>
        <w:trPr>
          <w:trHeight w:val="113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 по годам</w:t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1 г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 г.</w:t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256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развитие деятельности спортивно-оздоровительного клуба по месту жительства «Зантур»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ополнительной ставки инструктора-методиста по туриз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систематически занимающихся по годам с 85 человек в 2010 г. д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 120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 150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 200 ч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портивно-массовых мероприятий для  жителей ул. Набережная и Гидростроителей с 12 в 2010г. д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-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 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до 90% от необходимого спортивным оборудованием и инвентарем, отвечающего потребностям молодых люд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жителей ул. Набережная и ул. Гидростроителей  в спортивно-массовые мероприятия клуб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- 12% (240 чел.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16% (320 чел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 24% (480 чел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инструкторов на общественных началах из числа студентов ДУТОР и ветеранов спо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4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 6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4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ные  мероприятия, обеспечивающие выполнение   задачи     </w:t>
            </w:r>
          </w:p>
        </w:tc>
        <w:tc>
          <w:tcPr>
            <w:tcW w:w="4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ы финансирования, тыс. руб.</w:t>
            </w:r>
          </w:p>
        </w:tc>
        <w:tc>
          <w:tcPr>
            <w:tcW w:w="5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жидаемый  результат от реализованных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ных  мероприятий  </w:t>
              <w:br/>
              <w:t>(в натуральном выражении),  эффект</w:t>
            </w:r>
          </w:p>
        </w:tc>
      </w:tr>
      <w:tr>
        <w:trPr>
          <w:trHeight w:val="268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 по годам</w:t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2 г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 г.</w:t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развитие деятельности многопрофильного  клуба по месту жительства «Факел»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систематически занимающихся по годам с 80 человек в 2010 г. д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 100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 150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 180 ч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портивно-массовых мероприятий для  жителей ул. Комсомольской с 10 в 2010г. д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10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-12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 20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до 100% от необходимого спортивным оборудованием и инвентарем, отвечающего потребностям молодых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жителей микрорайона в спортивно-массовые мероприятия клуб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- 10% (220 чел.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14% ( 308 чел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 16% (352 чел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инструкторов на общественных началах из числа студентов ДУТОР и ветеранов спо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3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 4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4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ные  мероприятия, обеспечивающие выполнение   задачи     </w:t>
            </w:r>
          </w:p>
        </w:tc>
        <w:tc>
          <w:tcPr>
            <w:tcW w:w="4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ы финансирования, тыс. руб.</w:t>
            </w:r>
          </w:p>
        </w:tc>
        <w:tc>
          <w:tcPr>
            <w:tcW w:w="5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жидаемый  результат от реализованных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ных  мероприятий  </w:t>
              <w:br/>
              <w:t>(в натуральном выражении),  эффект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 по годам</w:t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 многопрофильных клубов по месту жительства спортивно-оздоровительной и досуговой направленности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7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4,39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4,396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5 клубов по месту жительства, в том числе 2 в г.Дивногорске и 3 в поселке Усть-Мана,  Слизнево и в селе Овсян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5 ставок инструкторов по спор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деятельность клубов не менее 600 молодых людей в возрасте от14 до30 лет, не мене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 жителей поселков и с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3 открытых спортивных площад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еобходимого спортивного инвентаря для организации массовых мероприятий.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 работы клубов по месту ж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текущего финан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 МАУ «Дивны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подготовка и переподготовка 80 % специалистов клубов по месту жи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не менее 12 методических и проектных семинаров. Разработка не менее 5 проектов и 2 методических пособий по темам: «Социально-педагогическая работа с населением по месту жительства», «Организация летней оздоровительной работы в клубе по месту жительства. Лучшие практи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 стандартов деятельности клубов по месту жительства.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88,9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4,39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4,396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ЗАД АЧА 1.1</w:t>
            </w:r>
          </w:p>
          <w:p>
            <w:pPr>
              <w:pStyle w:val="21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4"/>
                <w:lang w:val="ru-RU" w:eastAsia="en-US"/>
              </w:rPr>
              <w:t>Организация массовых спортивно-оздоровительных мероприятий по месту жительств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 том числе:   </w:t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4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ные  мероприятия, обеспечивающие выполнение   задачи     </w:t>
            </w:r>
          </w:p>
        </w:tc>
        <w:tc>
          <w:tcPr>
            <w:tcW w:w="4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ы финансирования, тыс. руб.</w:t>
            </w:r>
          </w:p>
        </w:tc>
        <w:tc>
          <w:tcPr>
            <w:tcW w:w="5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жидаемый  результат от реализованных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ных  мероприятий  </w:t>
              <w:br/>
              <w:t>(в натуральном выражении),  эффект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 по годам</w:t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хоккею «Золотая шайба» среди дворовых команд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урнира, участие не менее 300 человек ежегодно.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футболу «Кожаный мяч» среди дворовых команд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урнире не менее 300 человек ежегодно.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ходов выходного д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не менее 1000 человек ежегодно.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тнего отдыха для несовершеннолетних, в т.ч. проведение палаточных лагерей спортивно-оздоровительной  направленности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за счет средств ДЦП «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меры противо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ия распро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ю наркомании, пьянства и алкоголизм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летнего отдыха для 600 несовершеннолетни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ревнований по плаванию среди клубов по месту жительств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Участие не менее 10 дворовых команд- 120 человек</w:t>
            </w:r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жегодно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6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Спартакиады среди  клубов по месту жительств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е менее 7 клубных команд- 320 человек ежегодно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7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по настольным играм среди дворовых коман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е менее 250 человек в мероприятиях чемпионата ежегодно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4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ные  мероприятия, обеспечивающие выполнение   задачи     </w:t>
            </w:r>
          </w:p>
        </w:tc>
        <w:tc>
          <w:tcPr>
            <w:tcW w:w="4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ы финансирования, тыс. руб.</w:t>
            </w:r>
          </w:p>
        </w:tc>
        <w:tc>
          <w:tcPr>
            <w:tcW w:w="5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жидаемый  результат от реализованных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ных  мероприятий  </w:t>
              <w:br/>
              <w:t>(в натуральном выражении),  эффект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 по годам</w:t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8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праздники, посвященные Дню физкультур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е менее 5400 человек ежегодно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9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ий забег «Здоровая Россия- сильная Россия»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е менее 3000 жителей города и поселков  ежегодно.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0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здоровье -сохраняющих   ак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не менее 12 акций, включено не менее 500 студентов ежегодно.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оведение и информационное сопровождение уроков физической культуры и спорта в общеобразовательных учреждениях с участием известных спортсменов "Урок со звездой" (ежемесячно кроме июня, июля, августа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 менее 9 уроков с участием лучших спортсменов города и края в год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портивно-массовых мероприятий в рамках проекта «Студенческие забавы»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е менее 200 студентов в мероприятиях проекта ежегодно</w:t>
            </w:r>
          </w:p>
        </w:tc>
      </w:tr>
      <w:tr>
        <w:trPr>
          <w:trHeight w:val="171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ЗАДАЧА 1.2</w:t>
            </w:r>
          </w:p>
          <w:p>
            <w:pPr>
              <w:pStyle w:val="21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4"/>
                <w:lang w:val="ru-RU" w:eastAsia="en-US"/>
              </w:rPr>
              <w:t>Пропаганда и информационная поддержка приоритетного направления развития массового спорт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 том числе:   </w:t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4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ные  мероприятия, обеспечивающие выполнение   задачи     </w:t>
            </w:r>
          </w:p>
        </w:tc>
        <w:tc>
          <w:tcPr>
            <w:tcW w:w="4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ы финансирования, тыс. руб.</w:t>
            </w:r>
          </w:p>
        </w:tc>
        <w:tc>
          <w:tcPr>
            <w:tcW w:w="5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жидаемый  результат от реализованных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ных  мероприятий  </w:t>
              <w:br/>
              <w:t>(в натуральном выражении),  эффект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 по годам</w:t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услуг в СМИ, предоставляемых в сфере развития массового спорта и физической культуры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готовление печатной, фирменной продукции, изготовление футболок не менее 1000  футболок, 700 афиш и буклетов, разработка изготовление социальной рекламы, памятных нагрудных знаков, потенциальные потребители не менее 800 человек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окампания создания и работы клубов по месту жительств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создании клубов по месту жительства. Изготовление и прокат в течение года информационных видео- и аудиороликов, а также изготовление и размещение банерной рекламы в сети Интернет в течение года. Изготовление и распространение информационных плакатов не менее 300 шт. На стадии информационного этапа создания сети клубов планируется охватить до 1500 тыс. потенциальных членов клубов.</w:t>
            </w:r>
          </w:p>
        </w:tc>
      </w:tr>
      <w:tr>
        <w:trPr>
          <w:trHeight w:val="111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адаптивной физической культуры и спорт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лубов для адаптивной физкультуры на базе комплексного центра «Социального обслуживания населения»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3 секций ОФП для занятий адаптивной физкультурой с привлечением не менее 35 человек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еобходимого для занятий оборудования и  спортивного инвента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4 тренажеров в клубах для адаптивной физической культуры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4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ные  мероприятия, обеспечивающие выполнение   задачи     </w:t>
            </w:r>
          </w:p>
        </w:tc>
        <w:tc>
          <w:tcPr>
            <w:tcW w:w="4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ы финансирования, тыс. руб.</w:t>
            </w:r>
          </w:p>
        </w:tc>
        <w:tc>
          <w:tcPr>
            <w:tcW w:w="5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жидаемый  результат от реализованных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ных  мероприятий  </w:t>
              <w:br/>
              <w:t>(в натуральном выражении),  эффект</w:t>
            </w:r>
          </w:p>
        </w:tc>
      </w:tr>
      <w:tr>
        <w:trPr>
          <w:trHeight w:val="109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 по годам</w:t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сопровождение  работы с детьми, молодежью и взрослым населением по адаптивной физкультур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пособий и рекомендаций для организации работы с людьми с ограниченными возможностями, обобщение имеющегося опыт работы детского клуба «Ласточка»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4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процесс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узких специалистов для работы (дефектолог, психолог, тренер-инструктор)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5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ых соревнований и здоровьесохраняющих мероприятий для людей с ограниченными возможностями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артакиада «Спорт без границ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гкоатлетические забе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Лыжня зов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нинги по адаптации к сре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портивных секций (плавание, пешеходный туризм, настольный теннис, ОФП и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 менее 15 мероприятий, спортивной направленности, проведение 4 тренингов для разновозрастных групп людей с ограниченными возможностями</w:t>
            </w:r>
          </w:p>
        </w:tc>
      </w:tr>
      <w:tr>
        <w:trPr>
          <w:trHeight w:val="22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4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ные  мероприятия, обеспечивающие выполнение   задачи     </w:t>
            </w:r>
          </w:p>
        </w:tc>
        <w:tc>
          <w:tcPr>
            <w:tcW w:w="4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ы финансирования, тыс. руб.</w:t>
            </w:r>
          </w:p>
        </w:tc>
        <w:tc>
          <w:tcPr>
            <w:tcW w:w="5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жидаемый  результат от реализованных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ных  мероприятий  </w:t>
              <w:br/>
              <w:t>(в натуральном выражении),  эффект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 по годам</w:t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ровое обеспечение отрасли физической культуры и спорт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специалистов в области физической культуры и спорт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зволит повысить квалификацию 25 специалистов (директору, заучу, методисту, тренеру по базовым видам спорта), пройти обучения на семинарах по актуальным вопросам развития спорта 13 специалистам ДЮСШ; а также 10 преподавателям физического воспитания ОУ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тудентов ДУТОР, ВУЗов  г. Красноярска для прохождения практики в муниципальном образовании и организации спортивно-оздоровительной работы с населением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3 договоров о сотрудничестве с СФУ, ДУТОР и педагогическим университетом им. В.П.Астафьева о предоставлении студентов для прохождения практики в спортивно-оздоровительных клубах по месту жительства, спортивных клубах ОУ и ДЮСШ</w:t>
            </w:r>
          </w:p>
        </w:tc>
      </w:tr>
      <w:tr>
        <w:trPr>
          <w:trHeight w:val="7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–техническое обеспечение учреждений, осуществляющих деятельность в области физической культуры и спорт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нвентаря для ДЮС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териальной базы учебного процесса 9 отделений ДЮС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4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ные  мероприятия, обеспечивающие выполнение   задачи     </w:t>
            </w:r>
          </w:p>
        </w:tc>
        <w:tc>
          <w:tcPr>
            <w:tcW w:w="4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ы финансирования, тыс. руб.</w:t>
            </w:r>
          </w:p>
        </w:tc>
        <w:tc>
          <w:tcPr>
            <w:tcW w:w="5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жидаемый  результат от реализованных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раммных  мероприятий  </w:t>
              <w:br/>
              <w:t>(в натуральном выражении),  эффект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 по годам</w:t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5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транспорта для ДЮС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ного средства ПАЗ «Школьный» 32053-70 (или эквивалент)</w:t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2,3 9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2,396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964" w:top="10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3:32:00Z</dcterms:created>
  <dc:creator>Admin</dc:creator>
  <dc:description/>
  <cp:keywords/>
  <dc:language>en-US</dc:language>
  <cp:lastModifiedBy>olga</cp:lastModifiedBy>
  <cp:lastPrinted>2011-01-24T16:09:00Z</cp:lastPrinted>
  <dcterms:modified xsi:type="dcterms:W3CDTF">2011-01-24T09:10:00Z</dcterms:modified>
  <cp:revision>15</cp:revision>
  <dc:subject/>
  <dc:title/>
</cp:coreProperties>
</file>