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28570</wp:posOffset>
                </wp:positionH>
                <wp:positionV relativeFrom="margin">
                  <wp:posOffset>-27305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60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4720"/>
                              <a:ext cx="49968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6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36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36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6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268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pt;margin-top:-2.15pt;width:50.4pt;height:72pt" coordorigin="3982,-43" coordsize="1008,1440">
                <v:group id="shape_0" style="position:absolute;left:3982;top:-43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982;top:-43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4047;top:227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516;top:230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4037;top:5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4089;top:43;width:787;height:102">
                    <v:group id="shape_0" style="position:absolute;left:4089;top:43;width:787;height:102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4089;top:44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4170;top:44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4260;top:44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4332;top:44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4421;top:43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505;top:44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573;top:43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656;top:44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721;top:43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799;top:44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4105;top:48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4105;top:48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4283;top:48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4283;top:84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4434;top:48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585;top:48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676;top:48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4065;top:274;width:848;height:269">
                    <v:group id="shape_0" style="position:absolute;left:4065;top:274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4065;top:274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4161;top:391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560;top:314;width:353;height:124">
                      <v:group id="shape_0" style="position:absolute;left:4560;top:314;width:353;height:56">
                        <v:group id="shape_0" style="position:absolute;left:4560;top:316;width:103;height:53">
                          <v:rect id="shape_0" coordsize="10800,10800" path="l0,21600xee" fillcolor="white" stroked="f" o:allowincell="f" style="position:absolute;left:4560;top:317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60;top:317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10;top:317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10;top:317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76;top:317;width:72;height:36">
                            <v:rect id="shape_0" coordsize="10800,10800" path="l0,21600xee" fillcolor="blue" stroked="f" o:allowincell="f" style="position:absolute;left:4576;top:317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76;top:317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10;top:317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10;top:317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42;top:314;width:104;height:53">
                          <v:rect id="shape_0" coordsize="10800,10800" path="l0,21600xee" fillcolor="white" stroked="f" o:allowincell="f" style="position:absolute;left:4643;top:317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43;top:317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94;top:317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94;top:317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57;top:314;width:74;height:35">
                            <v:rect id="shape_0" coordsize="10800,10800" path="l0,21600xee" fillcolor="blue" stroked="f" o:allowincell="f" style="position:absolute;left:4658;top:315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58;top:315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94;top:315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94;top:315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727;top:314;width:104;height:51">
                          <v:rect id="shape_0" coordsize="10800,10800" path="l0,21600xee" fillcolor="white" stroked="f" o:allowincell="f" style="position:absolute;left:4728;top:315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28;top:315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780;top:315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80;top:315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743;top:315;width:73;height:36">
                            <v:rect id="shape_0" coordsize="10800,10800" path="l0,21600xee" fillcolor="blue" stroked="f" o:allowincell="f" style="position:absolute;left:4744;top:315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44;top:315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779;top:315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79;top:315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810;top:314;width:103;height:51">
                          <v:rect id="shape_0" coordsize="10800,10800" path="l0,21600xee" fillcolor="white" stroked="f" o:allowincell="f" style="position:absolute;left:4811;top:315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811;top:315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860;top:315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860;top:315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826;top:315;width:70;height:36">
                            <v:rect id="shape_0" coordsize="10800,10800" path="l0,21600xee" fillcolor="blue" stroked="f" o:allowincell="f" style="position:absolute;left:4826;top:315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26;top:315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860;top:315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60;top:315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603;top:384;width:268;height:54">
                        <v:group id="shape_0" style="position:absolute;left:4603;top:387;width:102;height:51">
                          <v:rect id="shape_0" coordsize="10800,10800" path="l0,21600xee" fillcolor="white" stroked="f" o:allowincell="f" style="position:absolute;left:4604;top:392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04;top:392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54;top:392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54;top:392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19;top:387;width:70;height:37">
                            <v:rect id="shape_0" coordsize="10800,10800" path="l0,21600xee" fillcolor="blue" stroked="f" o:allowincell="f" style="position:absolute;left:4619;top:390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19;top:390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53;top:388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53;top:388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85;top:387;width:103;height:49">
                          <v:rect id="shape_0" coordsize="10800,10800" path="l0,21600xee" fillcolor="white" stroked="f" o:allowincell="f" style="position:absolute;left:4686;top:390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86;top:390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735;top:390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35;top:390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701;top:387;width:72;height:33">
                            <v:rect id="shape_0" coordsize="10800,10800" path="l0,21600xee" fillcolor="blue" stroked="f" o:allowincell="f" style="position:absolute;left:4701;top:388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01;top:388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736;top:388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36;top:388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767;top:384;width:104;height:51">
                          <v:rect id="shape_0" coordsize="10800,10800" path="l0,21600xee" fillcolor="white" stroked="f" o:allowincell="f" style="position:absolute;left:4768;top:389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68;top:389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820;top:389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820;top:389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785;top:384;width:71;height:36">
                            <v:rect id="shape_0" coordsize="10800,10800" path="l0,21600xee" fillcolor="blue" stroked="f" o:allowincell="f" style="position:absolute;left:4785;top:387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85;top:387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820;top:385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20;top:385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219;top:395;width:550;height:624">
                    <v:group id="shape_0" style="position:absolute;left:4219;top:523;width:550;height:480">
                      <v:group id="shape_0" style="position:absolute;left:4219;top:523;width:550;height:480">
                        <v:oval id="shape_0" fillcolor="red" stroked="f" o:allowincell="f" style="position:absolute;left:4294;top:590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4484;top:536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4219;top:523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4311;top:605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4324;top:618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4285;top:395;width:414;height:624">
                      <v:shape id="shape_0" coordsize="20000,20000" path="m0,19994l9933,0l19993,19994l9933,12555l0,19994xe" fillcolor="white" stroked="t" o:allowincell="f" style="position:absolute;left:4285;top:395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4307;top:425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4339;top:862;width:301;height:145">
                  <v:group id="shape_0" style="position:absolute;left:4362;top:919;width:261;height:63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4362;top:936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4393;top:919;width:85;height:63">
                      <v:group id="shape_0" style="position:absolute;left:4427;top:922;width:51;height:60">
                        <v:rect id="shape_0" coordsize="10800,10800" path="l0,21600xee" fillcolor="blue" stroked="f" o:allowincell="f" style="position:absolute;left:4433;top:922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433;top:922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427;top:922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427;top:922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393;top:919;width:52;height:63">
                        <v:rect id="shape_0" coordsize="10800,10800" path="l0,21600xee" fillcolor="blue" stroked="f" o:allowincell="f" style="position:absolute;left:4399;top:922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99;top:922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393;top:920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93;top:920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511;top:922;width:82;height:59">
                      <v:group id="shape_0" style="position:absolute;left:4511;top:922;width:49;height:59">
                        <v:rect id="shape_0" coordsize="10800,10800" path="l0,21600xee" fillcolor="blue" stroked="f" o:allowincell="f" style="position:absolute;left:4511;top:923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11;top:923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526;top:923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26;top:923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545;top:922;width:48;height:59">
                        <v:rect id="shape_0" coordsize="10800,10800" path="l0,21600xee" fillcolor="blue" stroked="f" o:allowincell="f" style="position:absolute;left:4545;top:923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45;top:923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559;top:923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59;top:923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339;top:862;width:301;height:145">
                    <v:rect id="shape_0" fillcolor="yellow" stroked="f" o:allowincell="f" style="position:absolute;left:4339;top:977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392;top:907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418;top:885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448;top:862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401;top:915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424;top:890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455;top:870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Heading2"/>
        <w:rPr/>
      </w:pPr>
      <w:r>
        <w:rPr/>
        <w:t xml:space="preserve">Красноярского края </w:t>
      </w:r>
    </w:p>
    <w:p>
      <w:pPr>
        <w:pStyle w:val="Heading1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31___</w:t>
      </w:r>
      <w:r>
        <w:rPr>
          <w:rFonts w:cs="Times New Roman" w:ascii="Times New Roman" w:hAnsi="Times New Roman"/>
          <w:sz w:val="24"/>
          <w:szCs w:val="24"/>
        </w:rPr>
        <w:t>»__</w:t>
      </w:r>
      <w:r>
        <w:rPr>
          <w:rFonts w:cs="Times New Roman" w:ascii="Times New Roman" w:hAnsi="Times New Roman"/>
          <w:sz w:val="24"/>
          <w:szCs w:val="24"/>
          <w:u w:val="single"/>
        </w:rPr>
        <w:t>01____</w:t>
      </w:r>
      <w:r>
        <w:rPr>
          <w:rFonts w:cs="Times New Roman" w:ascii="Times New Roman" w:hAnsi="Times New Roman"/>
          <w:sz w:val="24"/>
          <w:szCs w:val="24"/>
        </w:rPr>
        <w:t xml:space="preserve"> 2011 г.       г. Дивногорск                                                 №__</w:t>
      </w:r>
      <w:r>
        <w:rPr>
          <w:rFonts w:cs="Times New Roman" w:ascii="Times New Roman" w:hAnsi="Times New Roman"/>
          <w:sz w:val="24"/>
          <w:szCs w:val="24"/>
          <w:u w:val="single"/>
        </w:rPr>
        <w:t>25п__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долгосрочной муниципальной целевой программы 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лодежь Дивногорья»  на 2011-2013 годы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города Дивногорска от 16.07.2010  № 744-п «Об утверждении Порядка принятия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 руководствуясь ст. 43 Устава города Дивногорска, 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3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долгосрочную целевую программу «Молодежь Дивногорья» на 2011-2013 годы (приложение)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муниципальной долгосрочной  целевой программы и обеспечением выполнения утвержденных значений целевых индикаторов возложить на начальника отдела по физической культуре, спорту и молодежной политики администрации города Дивногорска Кузьмина А.В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Главы города Мельниковой М. Ю. обеспечить публикацию данного постановления в общественно-политической газете «Огни Енисея» и разместить на сайте администрации города Дивногорск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постановления возложить на заместителя Главы города Кузнецову М.Г.</w:t>
      </w:r>
    </w:p>
    <w:p>
      <w:pPr>
        <w:pStyle w:val="Style13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города                                                                                              Е.Е. Оль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ab/>
        <w:t xml:space="preserve">        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 xml:space="preserve">           администрации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от 31.01.2011 № 25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ЛАЬНАЯ ДОЛГОСРОЧНАЯ ЦЕЛЕВ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МОЛОДЕЖЬ ДИВНОГОР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а 2011-201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АСПОРТ ПРОГРАММЫ</w:t>
      </w:r>
      <w:r>
        <w:rPr/>
        <w:t> 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6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долгосрочная целевая программа «Молодежь Дивногорья» на 2011-2013 годы (далее – Программа);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пция федеральной целевой программы «Молодежь России (2011-2013 гг.)»; </w:t>
            </w:r>
          </w:p>
        </w:tc>
      </w:tr>
      <w:tr>
        <w:trPr>
          <w:trHeight w:val="81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Красноярского края от  08.12.2006  №20-5445 «О государственной молодежной политике Красноярского края»;                            </w:t>
            </w:r>
          </w:p>
        </w:tc>
      </w:tr>
      <w:tr>
        <w:trPr>
          <w:trHeight w:val="8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расноярского края от 20.12.2007 № 4-1120 «О краевой целевой программе «Комплексные меры поддержки гражданско-патриотического самоопределения молодежи Красноярского края»  на 2008-2010 гг.»;</w:t>
            </w:r>
          </w:p>
        </w:tc>
      </w:tr>
      <w:tr>
        <w:trPr>
          <w:trHeight w:val="27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7 Устава муниципального образования город Дивногорск;</w:t>
            </w:r>
          </w:p>
        </w:tc>
      </w:tr>
      <w:tr>
        <w:trPr>
          <w:trHeight w:val="27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от 28.04.2008 № 576-п администрации города Дивногорска «Об основных направлениях по работе с молодежью муниципального образования г. Дивногорск» на период 2008-2010 гг.»;</w:t>
            </w:r>
          </w:p>
        </w:tc>
      </w:tr>
      <w:tr>
        <w:trPr>
          <w:trHeight w:val="27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города Дивногорска от 16.07.2010 № 744-П «Об утверждении Порядка принятия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Дивногорска</w:t>
            </w:r>
          </w:p>
        </w:tc>
      </w:tr>
      <w:tr>
        <w:trPr>
          <w:trHeight w:val="4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физической культуры, спорта и молодежной политики, МАУ МЦ «Дивный»</w:t>
            </w:r>
          </w:p>
        </w:tc>
      </w:tr>
      <w:tr>
        <w:trPr>
          <w:trHeight w:val="4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мероприятий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физической культуры, спорта и молодежной политики администрации города Дивногорска, МАУ МЦ «Дивны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города Дивног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города Дивногорска.</w:t>
            </w:r>
          </w:p>
        </w:tc>
      </w:tr>
      <w:tr>
        <w:trPr>
          <w:trHeight w:val="8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развитие правовых, социально – экономических, организационных условий для социального становления, созидательной активности и самореализации молодежи на территории муниципального образования г. Дивногорск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ханизмов популяризации ценностей Российского общества патриотизма, служения Отечеству, активной жизненной, гражданской позиции и ответственности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ятельности молодежных и детских общественных объединений и организаций, иных некоммерческих организаций, деятельность которых осуществляется в сфере молодежной поли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социально-значимых молодежных проектов, инициатив, программ в области досуга, занятости, здоровья, спорта, общественной жизни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молодежи необходимого минимума социальных услу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подготовки и переподготовки кадров для работы с детьми и молодежью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(в ценах соответствующих лет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отребность в финансировании программы за счет мест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543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510500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 614000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 667500,0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– 2013 годы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ициативы молодых людей, представителей студенческой, учащейся, работающей молодежи;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лагоприятных условий для формирования активной гражданской позиции, социализация подрастающего поколения в современных условиях, увеличение числа подростков на 35%, охваченных организованным досугом и полезной занятостью;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уховно-нравственного самосознания, интеллектуального и творческого мышления молодого поко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</w:tr>
      <w:tr>
        <w:trPr>
          <w:trHeight w:val="4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негативных проявлений в молодежной среде, снижение уровня подростковой преступности в среднем на 2,5%;</w:t>
            </w:r>
          </w:p>
        </w:tc>
      </w:tr>
      <w:tr>
        <w:trPr>
          <w:trHeight w:val="5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(не менее 2) общественных и творческих объединений с общим количеством участников (не менее 250 человек) молодежных общественных объединений и организаций и их эффективная деятельность в реализации молодежной политики на территории муниципального образования город Дивногорск.</w:t>
            </w:r>
          </w:p>
        </w:tc>
      </w:tr>
      <w:tr>
        <w:trPr>
          <w:trHeight w:val="5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ых людей, привлеченных к мероприятиям гражданско-патриотической направленности.</w:t>
            </w:r>
          </w:p>
        </w:tc>
      </w:tr>
      <w:tr>
        <w:trPr>
          <w:trHeight w:val="5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стему работы с детьми и подростками по месту жительства, обеспечив функционирование не менее 5 детско-подростковых клуб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основание необходимости разработки и принятия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жная политика является неотъемлемой составной частью социальной политики города и определяется как деятельность муниципалитета, направленная на создание правовых, экономических и организационных условий и гарантий для самореализации личности молодого человека и развития молодежных объединений, движений и инициатив.  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 муниципальная долгосрочная целевая программа "Молодежь Дивногорья" на 2011 - 2012 годы призвана определить цель, меры, приоритеты молодежной политики Муниципального образования город Дивногорск. Программа рассчитана на три года и предполагает достижение цели к 2012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целью снижения негативных тенденций, присущих молодежи как особой социально-демографической группы, отличающейся несформированностью ориентиров и недостатком жизненного опыта, направлена на вовлечение самой молодежи на разработку и реализацию молодежной политики в горо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етом анализа позитивных и негативных тенденций в молодежной среде и особенностей молодежи как социально-демографической групп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ым Федеральной службы государственной статистики на 1 января 2009 года в в муниципальном образовании город Дивногорск  проживает 22 252 человек в возрасте от 14 до 30 лет включительно. Из них мужчин – 10 184  человек, женщин – 12 00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, учащихся общеобразовательных школ города - более 2 800 человек, студентов дневных отделений средних специальных учебных заведений города – 3 000 челов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я молодежь как особую социальную группу, большинство экспертов (78%) считает, что для молодежи характерны следующие позитивные черты: активность, незакомплексованность, свобода мышления и социального выбора, мобильность, прагматичность, оптимистичность; и только 22% экспертов указывают на негативные социально-психологические качества молодежи: неопытность, подверженность чужому влиянию, зависимость от родителей, модных социальных те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реализации молодежной политики на муниципальном уровне определяется местом самих молодежных проблем в общей системе задач государственных органов и органов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органов местного самоуправления по работе с молодежью осуществляется в услов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ющегося социального расслоения в молодежной среде, утери равных шансов на получение образовательных, медицинских, социально-бытовых, жилищных услуг, достойной рабо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ующих негативных тенденций в развитии демографическ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худшения состояния здоровья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я высокого уровня преступности среди подростков и молодежи, распространения наркомании и алкоголизма в молодеж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раты ценностных ориенти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ой общественной и политической активности молодежи по причине недоверия и нехватки практических знаний и навыков общественно-политического уч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ринцип реализации молодежной политики является наиболее эффективным в условиях ограниченности средств, кадровых и ин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молодежи в общественной сфере будет способствовать повышению ее социальной активности и участия в политических и экономических преобразованиях в стране. Настоящая программа предусматривает усиление механизмов, способствующих повышению интенсивности молодежного движения, поддержку позитивных социальных инициатив молодых людей и развитие положительного опыта деятельности молодежных объеди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место занимает система мер по таким направлениям, как профилактика асоциального поведения, активизация гражданской позиции и воспитание патриотизма, поддержка молодых семей, повышение профессионализма и конкурентоспособности, поддержка молодых людей в трудных жизненных ситуац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сновные цели и задачи, сроки и этапы реализации целев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ой целью программы является – 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и развитие правовых, социально – экономических, организационных условий для социального становления, созидательной активности и самореализации молодежи на территории муниципального образования город Дивногорск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приоритетные направления деятель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здорового образа жизни в молодежной среде и укрепление социального благополучия молодых семей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ведение профилактических мероприятий, направленных на улучшение здорового образа жизни молодежи, на сохранение репродуктивного здоровь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ропаганда здорового образа жиз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казание помощи и поддержки молодым семьям, развитие семейного отдых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рофилактика социальной дезаптации молодых сем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казание помощи и психологической поддержки несовершеннолетни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творческая самореализация молодых люд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явление предпочтений молодых людей через участие в массовых спортивных мероприятиях, фестива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оддержка деятельности молодежных и детских общественных объединений и организаций, иных некоммерческих организаций, деятельность которых осуществляется в сфере молодежной политик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по делам молодежи с общественными объединениями, некоммерческими организациями в решении проблем государственной молодежной политики на муниципальном уровне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методической помощи в проведении городских мероприятий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оддержка социально-значимых молодежных проектов, инициатив, программ в области досуга, занятости, здоровья, спорта, общественной жизн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развитие системы конкурсов, социальных  молодежных проектов, направленных на реализацию основных направлений Стратегии государственной молодежной политики в Российской Федерации; Закона Красноярского кра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здание условий, направленных на физическое и духовное развитие детей и молодежи, формирование здорового образа жиз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развитие системы культурно-массовых, творческих и спортивных мероприят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развитие различных форм молодежного самоуправл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Обеспечение доступности для молодежи необходимого минимума социальных услуг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развитие сети учреждений отрасли, ведущих работу с детьми, подростками и молодежью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организация различных форм отдыха и оздоровления  детей и молодежи в каникулярный период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Создание условий для подготовки и переподготовки кадров для работы с детьми и молодежью: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ация и проведение семинаров, направленных на  повышение квалификации кадров учреждений отрасл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ведение семинаров, круглых столов, конференций, слетов для представителей детских и молодежных общественных объединен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ация обучения активов студенческой и работающей молодеж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будет осуществляться в три эта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вом и втором  этапах предусматривается (2011-2012 годы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организационных и экономических основ реализации программы, развитие инфраструктуры молодежной поли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ановление системы работы с молодежью на уровне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системы социологических мониторингов и проведение их в молодежной среде, определение научно – обоснованных параметров для измерения качества жизни и социальной интеграции молоде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системных подходов по привлечению инвестиций для решения молодежных пробл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дение системных  мероприятий согласно Прилож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ретьем этапе предусматривается (2013 год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эффективной системы взаимодействия различных служб по решению социально-экономических проблем молоде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системы работы с молодежью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Механизм реализации программы.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физической культуры, спорта и молодежной политике администрации города Дивногорска несет ответственность за реализацию мероприятий программы в установленные сроки в соответствии с установленными приоритетами,  осуществляет организацию, координацию и контроль за реализацией  программы, вносит в установленном порядке предложения по уточнению мероприятий программы с учетом складывающейся социально-экономической ситуации, обеспечивает контроль за целевым использованием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реализацией программы осуществляется Советом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осуществляется на основе договоров, заключаемых отделом физической культуры, спорта и молодежной политики администрации города Дивногорска с исполнителями программных меро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жидаемый результаты реализации программы </w:t>
      </w:r>
    </w:p>
    <w:p>
      <w:pPr>
        <w:pStyle w:val="Normal"/>
        <w:spacing w:lineRule="auto" w:line="240" w:before="0" w:after="0"/>
        <w:ind w:firstLine="7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долгосрочная целевая программа «Молодежь Дивногорья »  должна достигнуть следующих результа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 200 временных рабочих мест для подростков и молодежи в течение периода 2011-2013 г.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укрепление системы работы социальных служб для молодежи в течении периода 2012-2013 г.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молодых людей, вовлекаемых в формы досуга в клубах по месту жительства, не менее 100  человек ежегод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молодых семей получивших кредит на улучшение жилищных условий, не менее 10 человек ежегод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я большего количества учащихся, студентов и работающей молодежи к решению городских проблем, не менее 150 человек ежегод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рганов молодежного самоуправления на предприятиях, учебных заведениях города, не менее 2 органов ежегодно;</w:t>
      </w:r>
    </w:p>
    <w:p>
      <w:pPr>
        <w:pStyle w:val="Normal"/>
        <w:tabs>
          <w:tab w:val="clear" w:pos="708"/>
          <w:tab w:val="left" w:pos="432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социальных услуг (юридических, психологических, социально-педагогических, трудовой реабилитации), предоставляемых учреждениями отрасли ежегод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подготовки специалистов учреждений отрасли, ежегодно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9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9" w:hanging="5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aramond" w:hAnsi="Garamond" w:eastAsia="Times New Roman" w:cs="Garamond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cs="Garamond"/>
      <w:sz w:val="4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08:00Z</dcterms:created>
  <dc:creator>COMPUTER</dc:creator>
  <dc:description/>
  <cp:keywords/>
  <dc:language>en-US</dc:language>
  <cp:lastModifiedBy>Соловьева</cp:lastModifiedBy>
  <cp:lastPrinted>2011-01-31T12:21:00Z</cp:lastPrinted>
  <dcterms:modified xsi:type="dcterms:W3CDTF">2012-11-08T07:04:00Z</dcterms:modified>
  <cp:revision>16</cp:revision>
  <dc:subject/>
  <dc:title/>
</cp:coreProperties>
</file>