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8"/>
          <w:szCs w:val="18"/>
        </w:rPr>
        <w:t>Приложение 1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постановлению администрации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Дивногорска от 26.10.2012г         №216п</w:t>
      </w:r>
      <w:r>
        <w:rPr>
          <w:b/>
        </w:rPr>
        <w:tab/>
        <w:tab/>
        <w:tab/>
        <w:t xml:space="preserve">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b/>
          <w:b/>
        </w:rPr>
      </w:pPr>
      <w:r>
        <w:rPr>
          <w:b/>
        </w:rPr>
        <w:tab/>
        <w:tab/>
        <w:tab/>
        <w:tab/>
        <w:t>5</w:t>
      </w:r>
      <w:r>
        <w:rPr>
          <w:rFonts w:cs="Times New Roman" w:ascii="Times New Roman" w:hAnsi="Times New Roman"/>
          <w:b/>
        </w:rPr>
        <w:t>. Мероприятия долгосрочной  целевой программы «Молодежь Дивногорья» на 2011-2013 г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1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9"/>
        <w:gridCol w:w="9"/>
        <w:gridCol w:w="1375"/>
        <w:gridCol w:w="31"/>
        <w:gridCol w:w="2203"/>
        <w:gridCol w:w="40"/>
        <w:gridCol w:w="1910"/>
        <w:gridCol w:w="40"/>
        <w:gridCol w:w="1704"/>
        <w:gridCol w:w="1116"/>
        <w:gridCol w:w="57"/>
        <w:gridCol w:w="1059"/>
        <w:gridCol w:w="34"/>
        <w:gridCol w:w="1189"/>
        <w:gridCol w:w="13"/>
        <w:gridCol w:w="1200"/>
        <w:gridCol w:w="36"/>
      </w:tblGrid>
      <w:tr>
        <w:trPr>
          <w:trHeight w:val="11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 – экономические показатели эффективности реализации программных мероприятий программы 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й результат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, ответственный за исполнение мероприятий программы</w:t>
            </w:r>
          </w:p>
        </w:tc>
        <w:tc>
          <w:tcPr>
            <w:tcW w:w="4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из бюджета города (руб.)</w:t>
            </w:r>
          </w:p>
        </w:tc>
      </w:tr>
      <w:tr>
        <w:trPr>
          <w:trHeight w:val="11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4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Формирование здорового образа жизни в молодежной среде и укрепление социального благополучия молодых семей  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нформационной службы для населения по различным направлениям молодежной поли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1-2013 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информационных услуг для населения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0 обращений в го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физической культуры, спорта и молодежной полит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азличных форм семейного отдыха:</w:t>
            </w:r>
          </w:p>
          <w:p>
            <w:pPr>
              <w:pStyle w:val="Normal"/>
              <w:rPr/>
            </w:pPr>
            <w:r>
              <w:rPr/>
              <w:t>-досуговые программы;</w:t>
            </w:r>
          </w:p>
          <w:p>
            <w:pPr>
              <w:pStyle w:val="Normal"/>
              <w:rPr/>
            </w:pPr>
            <w:r>
              <w:rPr/>
              <w:t>-«Всей семьей в поход»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периода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емейного отдыха, формирование навыков здорового образа жизни, минимизация поколенческих конфликтов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 программ в го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</w:tr>
      <w:tr>
        <w:trPr>
          <w:trHeight w:val="11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 – экономические показатели эффективности реализации программных мероприятий программы 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й результат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, ответственный за исполнение мероприятий программы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из бюджета города (руб.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е экологические акции по благоустройству территории город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 2011-2013 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молодежи к благоустройству своего города и поселков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00 человек в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/>
              <w:t>Праздничные мероприятия, посвященные Дню молодежи:</w:t>
            </w:r>
          </w:p>
          <w:p>
            <w:pPr>
              <w:pStyle w:val="Normal"/>
              <w:rPr/>
            </w:pPr>
            <w:r>
              <w:rPr/>
              <w:t>Городская праздничная программа;</w:t>
            </w:r>
          </w:p>
          <w:p>
            <w:pPr>
              <w:pStyle w:val="Normal"/>
              <w:rPr/>
            </w:pPr>
            <w:r>
              <w:rPr/>
              <w:t>- торжественная церемония награждения «Признание» за наибольший вклад в молодежную политику города;</w:t>
            </w:r>
          </w:p>
          <w:p>
            <w:pPr>
              <w:pStyle w:val="Normal"/>
              <w:rPr/>
            </w:pPr>
            <w:bookmarkStart w:id="1" w:name="OLE_LINK1"/>
            <w:r>
              <w:rPr/>
              <w:t>- фестиваль альтернативных движений «Реальная культура»</w:t>
            </w:r>
            <w:bookmarkEnd w:id="1"/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2011-2013 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мотивации молодежи к социально-экономическому развитию территории.</w:t>
            </w:r>
          </w:p>
          <w:p>
            <w:pPr>
              <w:pStyle w:val="Normal"/>
              <w:rPr/>
            </w:pPr>
            <w:r>
              <w:rPr/>
              <w:t>Поддержка молодежных субкультур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650 человек в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0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0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6"/>
        <w:gridCol w:w="1384"/>
        <w:gridCol w:w="2032"/>
        <w:gridCol w:w="1950"/>
        <w:gridCol w:w="1744"/>
        <w:gridCol w:w="1597"/>
        <w:gridCol w:w="1445"/>
        <w:gridCol w:w="1116"/>
        <w:gridCol w:w="1116"/>
      </w:tblGrid>
      <w:tr>
        <w:trPr>
          <w:trHeight w:val="16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 – экономические показатели эффективности реализации программных мероприятий программы 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й результа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, ответственный за исполнение мероприятий программы</w:t>
            </w:r>
          </w:p>
        </w:tc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из бюджета города (руб.)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социально-значимых проектов, программам молодежных и детских общественных организац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квартал 2011-2013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щественных организаций и объединений, повышение проектной грамот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 конкурса в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0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издание методических материалов по организации детского и молодежного общественного движения, проведению культурно-массовых мероприят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2011-2013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обеспечение молодежи о проведении культурно-массовых мероприятий, организации общественных движ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 экземпляров в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</w:t>
            </w:r>
          </w:p>
        </w:tc>
      </w:tr>
      <w:tr>
        <w:trPr/>
        <w:tc>
          <w:tcPr>
            <w:tcW w:w="9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00,0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b/>
          <w:bCs/>
          <w:i/>
        </w:rPr>
        <w:t xml:space="preserve">              </w:t>
      </w:r>
      <w:r>
        <w:rPr>
          <w:b/>
          <w:bCs/>
          <w:i/>
        </w:rPr>
        <w:t xml:space="preserve">2.       </w:t>
      </w:r>
      <w:r>
        <w:rPr>
          <w:b/>
          <w:i/>
        </w:rPr>
        <w:t xml:space="preserve">Поддержка деятельности молодежных и детских общественных объединений и организаций, иных некоммерческих       </w:t>
        <w:tab/>
        <w:tab/>
        <w:tab/>
        <w:tab/>
        <w:t xml:space="preserve">организаций, деятельность которых осуществляется в сфере молодежной политики.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6"/>
        <w:gridCol w:w="1978"/>
        <w:gridCol w:w="45"/>
        <w:gridCol w:w="1376"/>
        <w:gridCol w:w="2154"/>
        <w:gridCol w:w="80"/>
        <w:gridCol w:w="1934"/>
        <w:gridCol w:w="1744"/>
        <w:gridCol w:w="39"/>
        <w:gridCol w:w="1027"/>
        <w:gridCol w:w="48"/>
        <w:gridCol w:w="956"/>
        <w:gridCol w:w="82"/>
        <w:gridCol w:w="1079"/>
        <w:gridCol w:w="75"/>
        <w:gridCol w:w="1542"/>
      </w:tblGrid>
      <w:tr>
        <w:trPr>
          <w:trHeight w:val="1827" w:hRule="atLeast"/>
        </w:trPr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 – экономические показатели эффективности реализации программных мероприятий программы </w:t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й результа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, ответственный за исполнение мероприятий программы</w:t>
            </w:r>
          </w:p>
        </w:tc>
        <w:tc>
          <w:tcPr>
            <w:tcW w:w="4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из бюджета города (руб.)</w:t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4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both"/>
              <w:rPr/>
            </w:pPr>
            <w:r>
              <w:rPr>
                <w:b/>
              </w:rPr>
              <w:t xml:space="preserve">6. </w:t>
            </w:r>
            <w:r>
              <w:rPr>
                <w:b/>
                <w:bCs/>
                <w:i/>
              </w:rPr>
              <w:t xml:space="preserve">П     </w:t>
            </w:r>
          </w:p>
          <w:p>
            <w:pPr>
              <w:pStyle w:val="Normal"/>
              <w:ind w:left="142"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. Поддержка социально-значимых молодежных проектов, инициатив, программ в области досуга, занятости  и  общественной жизни</w:t>
            </w:r>
          </w:p>
          <w:p>
            <w:pPr>
              <w:pStyle w:val="Normal"/>
              <w:ind w:left="142"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ческий танцевальный марафон «Стартинейджер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творчества, совершенствования новых форм организации досуга для молодежи и молодых семей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менее 3000 человек в год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,0</w:t>
            </w:r>
          </w:p>
        </w:tc>
      </w:tr>
      <w:tr>
        <w:trPr>
          <w:trHeight w:val="221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«Мисс Дивногорь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</w:t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/>
              <w:t>Отдел физической культуры, спорта и молодежной политик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00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,0</w:t>
            </w:r>
          </w:p>
        </w:tc>
      </w:tr>
      <w:tr>
        <w:trPr>
          <w:trHeight w:val="98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«Модная Женщин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1-2013 </w:t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физической культуры, спорта и молодежной политик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0"/>
        <w:gridCol w:w="1384"/>
        <w:gridCol w:w="2052"/>
        <w:gridCol w:w="1950"/>
        <w:gridCol w:w="1744"/>
        <w:gridCol w:w="1380"/>
        <w:gridCol w:w="1276"/>
        <w:gridCol w:w="1134"/>
        <w:gridCol w:w="1324"/>
      </w:tblGrid>
      <w:tr>
        <w:trPr>
          <w:trHeight w:val="1693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 – экономические показатели эффективности реализации программных мероприятий программы 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й результа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, ответственный за исполнение мероприятий программы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из бюджета города (руб.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родского конкурса «Оставь свой след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 201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развития молодежной субкультуры «Граффити», привлечение молодеж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0 человек в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, спорта  и молодежной полит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раевого батла по брейк – данс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1-20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неформальных молодежных объединений, создание условий для развития молодежной субкультуры «Брейк-данса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 участников  в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, спорта  и молодежной полит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фестиваля КВ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создание условий для систематических игр КВ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00 человек в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2"/>
        <w:gridCol w:w="1384"/>
        <w:gridCol w:w="1896"/>
        <w:gridCol w:w="1950"/>
        <w:gridCol w:w="1744"/>
        <w:gridCol w:w="1926"/>
        <w:gridCol w:w="1116"/>
        <w:gridCol w:w="1236"/>
        <w:gridCol w:w="1236"/>
      </w:tblGrid>
      <w:tr>
        <w:trPr>
          <w:trHeight w:val="18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 – экономические показатели эффективности реализации программных мероприятий программы 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й результа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, ответственный за исполнение мероприятий программы</w:t>
            </w:r>
          </w:p>
        </w:tc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из бюджета города (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ом конкурсе молодежных проектных идей «Молодежный фору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11-20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/>
              <w:t>Выявление и поддержка молодых талан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 человек в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0,0</w:t>
            </w:r>
          </w:p>
        </w:tc>
      </w:tr>
      <w:tr>
        <w:trPr>
          <w:trHeight w:val="1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раевых молодежных проектах: «Новый Фарватер», «ТИМ Бирюса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август 2011-20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выражения  и демонстрации молодежного потенциала. Повышение духовно – нравственного воспитания молодежи. Разработка проектов направленных на решение молодежных пробле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00 человек в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0,0</w:t>
            </w:r>
          </w:p>
        </w:tc>
      </w:tr>
      <w:tr>
        <w:trPr>
          <w:trHeight w:val="325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000,0</w:t>
            </w:r>
          </w:p>
        </w:tc>
      </w:tr>
      <w:tr>
        <w:trPr>
          <w:trHeight w:val="273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6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3:00Z</dcterms:created>
  <dc:creator>*</dc:creator>
  <dc:description/>
  <cp:keywords/>
  <dc:language>en-US</dc:language>
  <cp:lastModifiedBy>Пользователь Windows</cp:lastModifiedBy>
  <cp:lastPrinted>2012-10-10T08:41:00Z</cp:lastPrinted>
  <dcterms:modified xsi:type="dcterms:W3CDTF">2012-11-08T13:57:00Z</dcterms:modified>
  <cp:revision>66</cp:revision>
  <dc:subject/>
  <dc:title/>
</cp:coreProperties>
</file>