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400300</wp:posOffset>
                </wp:positionH>
                <wp:positionV relativeFrom="margin">
                  <wp:posOffset>0</wp:posOffset>
                </wp:positionV>
                <wp:extent cx="640080" cy="9144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0"/>
                          <a:chOff x="0" y="0"/>
                          <a:chExt cx="640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136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352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600"/>
                              <a:ext cx="5670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4720"/>
                              <a:ext cx="499680" cy="6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6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36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36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36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36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24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268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240"/>
                              <a:ext cx="538560" cy="1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4520"/>
                                  <a:ext cx="838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5920"/>
                                <a:ext cx="224280" cy="7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44640"/>
                                  <a:ext cx="16956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408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3492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000"/>
                                <a:ext cx="34920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840"/>
                                    <a:ext cx="25344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08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36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780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80"/>
                                  <a:ext cx="23508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pt;width:50.4pt;height:72pt" coordorigin="3780,0" coordsize="1008,1440">
                <v:group id="shape_0" style="position:absolute;left:3780;top:0;width:1008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780;top:0;width:1007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3845;top:270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314;top:273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3835;top:48;width:892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3887;top:86;width:786;height:102">
                    <v:group id="shape_0" style="position:absolute;left:3887;top:86;width:786;height:102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3887;top:87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3969;top:87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4058;top:87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4130;top:87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4219;top:86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304;top:87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371;top:86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454;top:87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520;top:86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597;top:87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3903;top:91;width:595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3903;top:91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4081;top:91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4081;top:127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4232;top:91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383;top:91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474;top:91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3863;top:317;width:849;height:269">
                    <v:group id="shape_0" style="position:absolute;left:3863;top:317;width:329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3863;top:317;width:328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3959;top:434;width:131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357;top:357;width:354;height:124">
                      <v:group id="shape_0" style="position:absolute;left:4357;top:357;width:354;height:56">
                        <v:group id="shape_0" style="position:absolute;left:4357;top:359;width:104;height:53">
                          <v:rect id="shape_0" coordsize="10800,10800" path="l0,21600xee" fillcolor="white" stroked="f" o:allowincell="f" style="position:absolute;left:4359;top:360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59;top:360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408;top:360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08;top:360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374;top:360;width:72;height:36">
                            <v:rect id="shape_0" coordsize="10800,10800" path="l0,21600xee" fillcolor="blue" stroked="f" o:allowincell="f" style="position:absolute;left:4374;top:360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74;top:360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408;top:360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08;top:360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441;top:357;width:104;height:53">
                          <v:rect id="shape_0" coordsize="10800,10800" path="l0,21600xee" fillcolor="white" stroked="f" o:allowincell="f" style="position:absolute;left:4441;top:360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41;top:360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492;top:360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92;top:360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455;top:357;width:74;height:35">
                            <v:rect id="shape_0" coordsize="10800,10800" path="l0,21600xee" fillcolor="blue" stroked="f" o:allowincell="f" style="position:absolute;left:4456;top:358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56;top:358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492;top:358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92;top:358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526;top:357;width:104;height:51">
                          <v:rect id="shape_0" coordsize="10800,10800" path="l0,21600xee" fillcolor="white" stroked="f" o:allowincell="f" style="position:absolute;left:4526;top:358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26;top:358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579;top:358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79;top:358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541;top:358;width:74;height:36">
                            <v:rect id="shape_0" coordsize="10800,10800" path="l0,21600xee" fillcolor="blue" stroked="f" o:allowincell="f" style="position:absolute;left:4542;top:358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42;top:358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577;top:358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77;top:358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608;top:357;width:103;height:51">
                          <v:rect id="shape_0" coordsize="10800,10800" path="l0,21600xee" fillcolor="white" stroked="f" o:allowincell="f" style="position:absolute;left:4609;top:358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09;top:358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58;top:358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58;top:358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624;top:358;width:70;height:36">
                            <v:rect id="shape_0" coordsize="10800,10800" path="l0,21600xee" fillcolor="blue" stroked="f" o:allowincell="f" style="position:absolute;left:4624;top:358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24;top:358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58;top:358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58;top:358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401;top:427;width:268;height:53">
                        <v:group id="shape_0" style="position:absolute;left:4401;top:430;width:102;height:51">
                          <v:rect id="shape_0" coordsize="10800,10800" path="l0,21600xee" fillcolor="white" stroked="f" o:allowincell="f" style="position:absolute;left:4402;top:435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02;top:435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452;top:435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52;top:435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418;top:430;width:70;height:38">
                            <v:rect id="shape_0" coordsize="10800,10800" path="l0,21600xee" fillcolor="blue" stroked="f" o:allowincell="f" style="position:absolute;left:4418;top:433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18;top:433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452;top:431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52;top:431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484;top:430;width:102;height:49">
                          <v:rect id="shape_0" coordsize="10800,10800" path="l0,21600xee" fillcolor="white" stroked="f" o:allowincell="f" style="position:absolute;left:4484;top:433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84;top:433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533;top:433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33;top:433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499;top:430;width:73;height:33">
                            <v:rect id="shape_0" coordsize="10800,10800" path="l0,21600xee" fillcolor="blue" stroked="f" o:allowincell="f" style="position:absolute;left:4499;top:431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99;top:431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534;top:431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34;top:431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565;top:427;width:104;height:51">
                          <v:rect id="shape_0" coordsize="10800,10800" path="l0,21600xee" fillcolor="white" stroked="f" o:allowincell="f" style="position:absolute;left:4566;top:432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66;top:432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18;top:432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18;top:432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583;top:427;width:71;height:36">
                            <v:rect id="shape_0" coordsize="10800,10800" path="l0,21600xee" fillcolor="blue" stroked="f" o:allowincell="f" style="position:absolute;left:4583;top:430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83;top:430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18;top:428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18;top:428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4017;top:438;width:550;height:624">
                    <v:group id="shape_0" style="position:absolute;left:4017;top:566;width:550;height:480">
                      <v:group id="shape_0" style="position:absolute;left:4017;top:566;width:550;height:480">
                        <v:oval id="shape_0" fillcolor="red" stroked="f" o:allowincell="f" style="position:absolute;left:4092;top:633;width:398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4282;top:579;width:284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4017;top:566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4109;top:648;width:367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4122;top:661;width:342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4083;top:438;width:414;height:624">
                      <v:shape id="shape_0" coordsize="20000,20000" path="m0,19994l9933,0l19993,19994l9933,12555l0,19994xe" fillcolor="white" stroked="t" o:allowincell="f" style="position:absolute;left:4083;top:438;width:413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4105;top:468;width:369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4137;top:905;width:301;height:146">
                  <v:group id="shape_0" style="position:absolute;left:4160;top:962;width:261;height:63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4160;top:979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4191;top:962;width:84;height:63">
                      <v:group id="shape_0" style="position:absolute;left:4225;top:965;width:50;height:60">
                        <v:rect id="shape_0" coordsize="10800,10800" path="l0,21600xee" fillcolor="blue" stroked="f" o:allowincell="f" style="position:absolute;left:4232;top:965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32;top:965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225;top:965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25;top:965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191;top:962;width:51;height:63">
                        <v:rect id="shape_0" coordsize="10800,10800" path="l0,21600xee" fillcolor="blue" stroked="f" o:allowincell="f" style="position:absolute;left:4198;top:965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198;top:965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191;top:963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191;top:963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309;top:965;width:82;height:59">
                      <v:group id="shape_0" style="position:absolute;left:4309;top:965;width:49;height:59">
                        <v:rect id="shape_0" coordsize="10800,10800" path="l0,21600xee" fillcolor="blue" stroked="f" o:allowincell="f" style="position:absolute;left:4309;top:966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09;top:966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325;top:966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25;top:966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343;top:965;width:48;height:59">
                        <v:rect id="shape_0" coordsize="10800,10800" path="l0,21600xee" fillcolor="blue" stroked="f" o:allowincell="f" style="position:absolute;left:4343;top:966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43;top:966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357;top:966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57;top:966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4137;top:905;width:301;height:146">
                    <v:rect id="shape_0" fillcolor="yellow" stroked="f" o:allowincell="f" style="position:absolute;left:4137;top:1020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190;top:950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216;top:928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246;top:905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199;top:958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222;top:933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253;top:913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Heading2"/>
        <w:rPr/>
      </w:pPr>
      <w:r>
        <w:rPr/>
        <w:t xml:space="preserve">Красноярского края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01"02.2011 г.</w:t>
        <w:tab/>
        <w:tab/>
        <w:t>г.Дивногорск</w:t>
        <w:tab/>
        <w:tab/>
        <w:tab/>
        <w:tab/>
        <w:t>№   27п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4"/>
          <w:szCs w:val="24"/>
        </w:rPr>
        <w:t>города Дивногорска за  2010 год</w:t>
      </w:r>
    </w:p>
    <w:p>
      <w:pPr>
        <w:pStyle w:val="Normal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ст. 43, 52 Устава муниципального образования города Дивногорска, руководствуясь Решением Дивногорского городского Совета депутатов "О бюджетном процессе в городе Дивногорске"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за 2010 год по доходам в сумме 1 008 481,6 тысяч рублей согласно приложению 1, по источникам внутреннего финансирования дефицита бюджета в сумме            – 35 731,2 тысяч рублей согласно приложению 2 и по расходам в сумме 972 750,4 тысяч рублей  согласно приложению 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города (Прикатова Л.И.) направить отчет об исполнении бюджета города за 2010 год в Дивногорский городской Совет депу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орядителям бюджетных средст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анализ расходования бюджетных средств за  2010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устранению выявленных при проведении анализа недоста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трогий контроль за целевым и эффективным использованием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города                                                                                                 Е.Е.О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2:18:00Z</dcterms:created>
  <dc:creator>Сотрудник</dc:creator>
  <dc:description/>
  <cp:keywords/>
  <dc:language>en-US</dc:language>
  <cp:lastModifiedBy>melnikova</cp:lastModifiedBy>
  <dcterms:modified xsi:type="dcterms:W3CDTF">2011-02-18T03:27:00Z</dcterms:modified>
  <cp:revision>9</cp:revision>
  <dc:subject/>
  <dc:title/>
</cp:coreProperties>
</file>