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85165" cy="8375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"___</w:t>
      </w:r>
      <w:r>
        <w:rPr>
          <w:sz w:val="24"/>
          <w:u w:val="single"/>
        </w:rPr>
        <w:t>22</w:t>
      </w:r>
      <w:r>
        <w:rPr>
          <w:sz w:val="24"/>
        </w:rPr>
        <w:t>__"____</w:t>
      </w:r>
      <w:r>
        <w:rPr>
          <w:sz w:val="24"/>
          <w:u w:val="single"/>
        </w:rPr>
        <w:t>03</w:t>
      </w:r>
      <w:r>
        <w:rPr>
          <w:sz w:val="24"/>
        </w:rPr>
        <w:t>_____2011</w:t>
        <w:tab/>
        <w:tab/>
        <w:t xml:space="preserve">    г. Дивногорск</w:t>
        <w:tab/>
        <w:tab/>
        <w:tab/>
        <w:t xml:space="preserve"> №_____</w:t>
      </w:r>
      <w:r>
        <w:rPr>
          <w:sz w:val="24"/>
          <w:u w:val="single"/>
        </w:rPr>
        <w:t>88</w:t>
      </w:r>
      <w:r>
        <w:rPr>
          <w:sz w:val="24"/>
        </w:rPr>
        <w:t>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ведомственной целевой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одернизация системы здравоохранения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Дивногорск» на 2011-2013 г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постановления администрации города от 30.07.2009 и № 727/1п «Об утверждении Положения о порядке разработки, утверждения и реализации ведомственных целевых программ и Перечня показателей (индикаторов) результативности деятельности субъектов бюджетного планир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целевую программу «Модернизация системы здравоохранения муниципального образования г.Дивногорск» на 2011-2013 год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бъемы финансирования мероприятий ведомственной целевой программы «Модернизация системы здравоохранения муниципального образования г.Дивногорск» на 2011-2013 годы подлежат корректировке при уточнении показателей Прогноза социально-экономического развития муниципального образования город Дивногорск на среднесрочный период и бюджета гор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ходом реализации ведомственной целевой программы и обеспечением выполнения утвержденных значений целевых индикаторов возложить на главного врача муниципального учреждения здравоохранения «Дивногорская центральная городская больница» (Кеуш В.М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публикованию в общественно-политической газете «Огни Енисея» и размещению на официальном сайте администрации города Интерн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города Кузнецову М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города                                                                             А.С.Суховей</w:t>
      </w:r>
    </w:p>
    <w:sectPr>
      <w:type w:val="nextPage"/>
      <w:pgSz w:w="11906" w:h="16838"/>
      <w:pgMar w:left="1701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Garamon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51:00Z</dcterms:created>
  <dc:creator>Белоусова Т. А.</dc:creator>
  <dc:description/>
  <cp:keywords/>
  <dc:language>en-US</dc:language>
  <cp:lastModifiedBy>priemnaya</cp:lastModifiedBy>
  <cp:lastPrinted>2011-03-21T08:02:00Z</cp:lastPrinted>
  <dcterms:modified xsi:type="dcterms:W3CDTF">2011-04-18T07:51:00Z</dcterms:modified>
  <cp:revision>2</cp:revision>
  <dc:subject/>
  <dc:title/>
</cp:coreProperties>
</file>