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6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Normal"/>
        <w:widowControl/>
        <w:ind w:left="61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ведомственной целевой программе « Модернизация системы здравоохранения муниципального образования </w:t>
      </w:r>
    </w:p>
    <w:p>
      <w:pPr>
        <w:pStyle w:val="ConsNormal"/>
        <w:widowControl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ивногорск »  на 2011-2013 годы</w:t>
      </w:r>
    </w:p>
    <w:p>
      <w:pPr>
        <w:pStyle w:val="ConsNormal"/>
        <w:widowControl/>
        <w:ind w:firstLine="6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6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6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37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срочные целевые ориентиры ведомственной целевой программы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6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00" w:type="pct"/>
        <w:jc w:val="left"/>
        <w:tblInd w:w="-3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185"/>
        <w:gridCol w:w="1523"/>
        <w:gridCol w:w="1189"/>
        <w:gridCol w:w="1048"/>
        <w:gridCol w:w="1077"/>
        <w:gridCol w:w="1051"/>
        <w:gridCol w:w="877"/>
        <w:gridCol w:w="887"/>
      </w:tblGrid>
      <w:tr>
        <w:trPr>
          <w:tblHeader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елей и показателей достижения целей (целевых ориентиров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ие год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 год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рочная перспектива</w:t>
            </w:r>
          </w:p>
        </w:tc>
      </w:tr>
      <w:tr>
        <w:trPr>
          <w:tblHeader w:val="true"/>
          <w:trHeight w:val="57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1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-улучшение качества и обеспечение доступности медицинской помощи населению муниципального образования г. Дивногорск</w:t>
            </w:r>
          </w:p>
        </w:tc>
      </w:tr>
      <w:tr>
        <w:trPr/>
        <w:tc>
          <w:tcPr>
            <w:tcW w:w="1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Укрепление материально-технической базы медицинских учреждени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 зданий МУЗ «ДЦГБ», прошедших капитальный ремонт, из числа нуждающихся в нё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структурных подразделений МУЗ  «ДЦГБ» из общего числа, получивших лицензию на медицинскую деятельнос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,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,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амбулаторно-поликлинических подразделений МУЗ  «ДЦГБ» из общего числа, материально-техническое оснащение которых приведено в соответствие с порядками оказания медицинской помощ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жидания диагностических исследований в поликлиника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№2. Внедрение современных информационных систем в здравоохране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электронной амбулаторной кар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лиц, имеющих электронную кар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далённой записи на приём к врач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числа подраз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3. Внедрение стандартов оказания медицинской помощ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медицинской помощь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мертность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на тыс. нас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в трудоспособном возраст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на 100 тыс. нас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9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сердечно-сосудистых заболева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на 100 тыс. нас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 трудоспособном возраст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учаи на 100 тыс. нас.трудо-способ. возр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ртность от внешних причин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на 100 тыс. нас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ртность в результате ДТП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на 100 тыс. нас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ртность от онкологических заболеваний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на 100 тыс. нас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нская смертность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на 100 тыс. нас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енческая смертность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ршие до 1 года на 1000 родившихся живыми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казания стационарной помощ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йко-дни на 1 жителя в год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казания амбулаторной медицинской  помощи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ения на 1 жителя в год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казания скорой медицинской помощ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зов на 1 жителя в год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медицинской помощи в дневных стационарах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циенто-дни  на 1 жителя в год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продолжительность пребывания пациента на койке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объема оказанной стационарной мед. помощи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,9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7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объема оказанной амбулаторной мед. помощ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 объема  оказанной мед. помощи  в дневных стационарах всех типов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4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объема оказанной скорой  мед. помощи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совместительства врачей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совместительства среднего мед. персонал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омплектованность врачебных должностей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омплектованность должностей средних мед. работников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ношение врачей и среднего мед. персонал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,6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,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,7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</w:tabs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2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56:00Z</dcterms:created>
  <dc:creator>user</dc:creator>
  <dc:description/>
  <cp:keywords/>
  <dc:language>en-US</dc:language>
  <cp:lastModifiedBy>user</cp:lastModifiedBy>
  <cp:lastPrinted>2011-02-09T10:22:00Z</cp:lastPrinted>
  <dcterms:modified xsi:type="dcterms:W3CDTF">2011-02-13T07:09:00Z</dcterms:modified>
  <cp:revision>7</cp:revision>
  <dc:subject/>
  <dc:title>Приложение № 8</dc:title>
</cp:coreProperties>
</file>