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14" w:hanging="0"/>
        <w:rPr/>
      </w:pPr>
      <w:r>
        <w:rPr/>
        <w:t>Приложение 1</w:t>
      </w:r>
    </w:p>
    <w:p>
      <w:pPr>
        <w:pStyle w:val="Normal"/>
        <w:ind w:left="9214" w:hanging="0"/>
        <w:rPr/>
      </w:pPr>
      <w:r>
        <w:rPr/>
        <w:t xml:space="preserve">к  долгосрочной муниципальной целевой программе «Культура муниципального образования </w:t>
      </w:r>
    </w:p>
    <w:p>
      <w:pPr>
        <w:pStyle w:val="Normal"/>
        <w:ind w:left="9214" w:hanging="0"/>
        <w:rPr/>
      </w:pPr>
      <w:r>
        <w:rPr/>
        <w:t>город Дивногорск» на 2013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я долгосрочной 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льтура муниципального образования город  Дивногорс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3-2015 год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090"/>
        <w:gridCol w:w="836"/>
        <w:gridCol w:w="1254"/>
        <w:gridCol w:w="972"/>
        <w:gridCol w:w="1117"/>
        <w:gridCol w:w="975"/>
        <w:gridCol w:w="975"/>
        <w:gridCol w:w="973"/>
        <w:gridCol w:w="1113"/>
        <w:gridCol w:w="976"/>
        <w:gridCol w:w="997"/>
        <w:gridCol w:w="1930"/>
      </w:tblGrid>
      <w:tr>
        <w:trPr>
          <w:trHeight w:val="62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ные мероприятия, обеспечивающие выполнение задач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 экономической классификаци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</w:t>
            </w:r>
          </w:p>
        </w:tc>
        <w:tc>
          <w:tcPr>
            <w:tcW w:w="8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результат от реализованных программных мероприятий (в натуральном выражении), эффект</w:t>
            </w:r>
          </w:p>
        </w:tc>
      </w:tr>
      <w:tr>
        <w:trPr>
          <w:trHeight w:val="48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витие системы художественного образова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рнизация материально-технической базы учреждений, работающих с детьм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сноярского края на оснащение муниципальных детских библиотек специальным оборудованием (приложение к подпункту 1.2.2 подпункта 1.2 пункта 1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720" w:leader="none"/>
              </w:tabs>
              <w:rPr/>
            </w:pPr>
            <w:r>
              <w:rPr/>
              <w:t>Приобретение специального оборудования (стеллажей для книг, шкафов каталожных, шкафов для газет и журналов,  разделителей и держателей полочных, контейнеров для хранения журналов, витрин передвижных, стендов) в Центральной детской библиотеке МБУК «Централизованная библиотечная система г.Дивногорс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3. Информатизация учреждений культур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9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и модернизация технико-технологической базы информатизации музеев и библиоте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сноярского края на оснащение муниципальных музеев компьютерным оборудованием и программным обеспечением (приложение к подпункту 3.1.2 подпункта 3.1 пункта 3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>2 компьютеров и 2 программ «Автоматизация учета музейных фондов – АС «Музей-3» в МБУК «Дивногорский художественный музей», МБУК «Дивногорский городской муз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9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Красноярского края на оснащение муниципальных библиотек компьютерным оборудованием и программным обеспечением (приложение к подпункту 3.1.4 подпункта 3.1 пункта 3)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</w:t>
            </w:r>
          </w:p>
          <w:p>
            <w:pPr>
              <w:pStyle w:val="Normal"/>
              <w:rPr/>
            </w:pPr>
            <w:r>
              <w:rPr/>
              <w:t>1 компьютера и программного обеспечения в Центральной детской библиотеке МБУК «Централизованная библиотечная система г.Дивногорс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5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сноярского края на оснащение муниципальных библиотек программным обеспечением для ведения и учета электронного каталога (приложение к подпункту 3.1.5 подпункта 3.1 пункта 3)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программным обеспечением МБУК «Централизованная библиотечная система г.Дивногорска», МБУК «Библиотека-музей В.П.Астафьева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4. Сохранение многонационального культурного наследия кра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олнение библиотечных фонд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9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Красноярского края на комплектование фондов муниципальных библиотек (приложение к подпункту 4.3.1 подпункта 4.3 пункта 4)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фондов в МБУК «Централизованная библиотечная система г. Дивногорс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лнение фондов в МБУК «Библиотека-музей В.П.Астафьева»</w:t>
            </w:r>
          </w:p>
        </w:tc>
      </w:tr>
      <w:tr>
        <w:trPr>
          <w:trHeight w:val="3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,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4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28:00Z</dcterms:created>
  <dc:creator>*</dc:creator>
  <dc:description/>
  <cp:keywords/>
  <dc:language>en-US</dc:language>
  <cp:lastModifiedBy>Пользователь</cp:lastModifiedBy>
  <cp:lastPrinted>2012-08-23T16:42:00Z</cp:lastPrinted>
  <dcterms:modified xsi:type="dcterms:W3CDTF">2013-02-06T06:53:00Z</dcterms:modified>
  <cp:revision>30</cp:revision>
  <dc:subject/>
  <dc:title>Мероприятия муниципальной целевой программы</dc:title>
</cp:coreProperties>
</file>