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4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tabs>
          <w:tab w:val="clear" w:pos="709"/>
          <w:tab w:val="left" w:pos="384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администрации г. Дивногорска</w:t>
      </w:r>
    </w:p>
    <w:p>
      <w:pPr>
        <w:pStyle w:val="Normal"/>
        <w:tabs>
          <w:tab w:val="clear" w:pos="709"/>
          <w:tab w:val="left" w:pos="3840" w:leader="none"/>
          <w:tab w:val="left" w:pos="6096" w:leader="none"/>
        </w:tabs>
        <w:rPr>
          <w:u w:val="single"/>
        </w:rPr>
      </w:pPr>
      <w:r>
        <w:rPr/>
        <w:t xml:space="preserve">                                                                                                      № </w:t>
      </w:r>
      <w:r>
        <w:rPr>
          <w:u w:val="single"/>
        </w:rPr>
        <w:t>21п</w:t>
      </w:r>
      <w:r>
        <w:rPr/>
        <w:t xml:space="preserve"> от </w:t>
      </w:r>
      <w:r>
        <w:rPr>
          <w:u w:val="single"/>
        </w:rPr>
        <w:t>21.02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АЯ  МУНИЦИПАЛЬНАЯ ЦЕЛЕВАЯ ПРОГРАММА «КУЛЬТУРА МУНИЦИПАЛЬНОГО ОБРАЗОВАНИЯ ГОРОД ДИВНОГОРСК» НА 2013-2015 ГОДЫ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  <w:tab w:val="left" w:pos="59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677" w:leader="none"/>
          <w:tab w:val="left" w:pos="5940" w:leader="none"/>
        </w:tabs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ПАСПОРТ ДОЛГОСРОЧНОЙ  МУНИЦИПАЛЬНОЙ ЦЕЛЕВОЙ ПРОГРАММЫ  «КУЛЬТУРА МУНИЦИПАЛЬНОГО ОБРАЗОВАНИЯ ГОРОД ДИВНОГОРСК» НА 2013-2015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942"/>
      </w:tblGrid>
      <w:tr>
        <w:trPr>
          <w:trHeight w:val="6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9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Культура  муниципального образования  город Дивногорск на 2013-2015 годы» (далее – программа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 Правительства Красноярского края  от  № 689-п от 20.12.2012 «Об утверждении долгосрочной целевой программы «Культура Красноярья» на 2013-2015 годы, постановление администрации города Дивногорска от 16.07.2010 №744-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администрации города Дивногорска;</w:t>
            </w:r>
          </w:p>
          <w:p>
            <w:pPr>
              <w:pStyle w:val="Normal"/>
              <w:spacing w:lineRule="auto" w:line="216"/>
              <w:jc w:val="both"/>
              <w:rPr>
                <w:color w:val="FFFFFF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ые бюджетные учреждения культуры и муниципальные образовательные учреждения в области культуры</w:t>
            </w:r>
          </w:p>
        </w:tc>
      </w:tr>
      <w:tr>
        <w:trPr>
          <w:trHeight w:val="7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города Дивногорска</w:t>
            </w:r>
          </w:p>
        </w:tc>
      </w:tr>
      <w:tr>
        <w:trPr>
          <w:trHeight w:val="2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– создание условий, обеспечивающих равный доступ населения муниципального образования город Дивногорск к культурным благам и услугам и формирующих благоприятную среду для творческой самореализации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художествен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тизация учреждений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многонационального культурного наследия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14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 – 2015 го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– 846,475 тыс. рублей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80,75 тыс. рублей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672,225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93,5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Из краевого  бюджета – 677,18 тыс. рублей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64,6 тыс. рублей;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.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sz w:val="28"/>
                <w:szCs w:val="28"/>
              </w:rPr>
              <w:t xml:space="preserve"> 537,78 тыс. рублей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74,8 тыс. рублей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местного бюджета –169,295 тыс. рублей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3 год – 16,15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34,445 тыс. рублей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8,7 тыс. рублей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в целом и по годам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реализация программы  будет способствовать: созданию условий, обеспечивающих поддержку и развитие творческих инициатив населения как основы формирования единого социально - культурного пространства муниципального образования город Дивногорск, сохранению историко-культурного наследия, развитию инфраструктуры, гарантирующей доступ населения к услугам учреждений культуры и образовательных учреждений в области культуры, повышению качества жизни населения муниципального образования город Дивногорск.   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детская библиотека, структурное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 МБУК «Централизованная библиотечная система города Дивногорска», будет оснащена специальным оборудован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Дивногорский художественный музей» и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БУК «Дивногорский городской музей» будут оснащены компьютерным оборудованием и программным обеспечен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детская библиотека, структурное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 МБУК «Централизованная библиотечная система города Дивногорска», будет оснащена компьютерным оборудованием и программным обеспечен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ентрализованная библиотечная система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Дивногорска» и МБУК «Библиотека-музей В.П.Астафьева» будут оснащены программным обеспечением для учета и ведения электронного каталог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ы муниципальных библиотек пополнятся на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 единиц изданий (на различных носителях информации)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города Дивногорск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СНОВ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муниципальной проблемы и обоснование необходимости принятия 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муниципальная  целевая программа "Культура муниципального образования город  Дивногорск на 2013-2015годы» разработана с учетом основных стратегических приоритетов социально-экономического развития государственной культурной политики, в числе которых: повышение качества жизни населения и формирование условий для укрепления человеческого потенциала муниципального образования, как основы всех экономических и социальных пре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ступность культурных благ для населения в муниципальном образовании город Дивногорск обеспечивается сетью муниципальных учреждений культуры, которая состоит из 7 библиотек, Городского Дворца культуры «Энергетик», поселковой централизованной клубной системы, городского и художественного музеев, детской школы искусств, детской художественной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десятилетия одним из важнейших факторов, влияющих на развитие общества, стали информационно-коммуникационные технологии. Социальная направленность информатизации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и культурным ценностям. Основным направлением реализации Стратегии развития информационного общества в Российской Федерации (утверждена Президентом Российской Федерации В.В.Путиным 07.02.2008 № Пр-212) в  сфере культуры обозначено обеспечение доступности для граждан библиотечных и музейных фондов. В связи с этим, в программе предусмотрено финансирование на оснащение компьютерным оборудованием и программным обеспечением следующих учреждений культуры:  МБУК Централизованная библиотечная система г.Дивногорска; МБУК Библиотека-музей В.П.Астафьева; МБУК Дивногорский художественный музей; МБУК Дивногорский городской муз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15% библиотечных фондов МБУК Централизованной библиотечной системы и МБУК Библиотеки-музея В.П.Астафьева переведены в электронный вид. На период до 2015 года доля библиотечных фондов, переведенных в электронную форму должна составить 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ая детская библиотека была организована в 1965 году, за все время ее существования специальное библиотечное оборудование не приобреталось. В связи с этим, сложилась проблема несоответствия материально-технической базы библиотеки возрастающим потребностям населения в качественной библиотечной услуге. В рамках реализации данной программы предусмотрено финансирование центральной детской библиотеки на приобретение специального оборудования: стеллажей, шкафов каталожных, разделителей полочных, подставок для книг и журналов, контейнеров для хранения журналов, мебели и.т.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трех лет объем списанной из фондов литературы превышает поступления новых изданий, книжные фонды устарели на 60% -70% .  Для того чтобы библиотеки могли эффективно осуществлять свои социальные функции, необходима целенаправленная и планомерная работа по комплектованию фон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разработана долгосрочная муниципальная целевая программа «Культура муниципального образования город Дивногорск» на 2013-2015 годы, мероприятия которой включены в  долгосрочную краевую целевую программу  «Культура Красноярья» на 2013-2015 г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. Цель, задачи, этапы и сроки выполнения программы, целевые индикаторы и показатели результатив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 является создание условий, обеспечивающих равный доступ населения муниципального образования город Дивногорск к культурным благам и услугам и формирующих благоприятную среду для творческой самореализации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системы художествен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тизация учреждений культуры муниципального образования город Дивногор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многонационального культурного наслед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сполнения программы – 2013-201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- 2013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 2014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-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3. Механизм реализации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1. Для реализации  мероприятий программы в муниципальных учреждениях культуры и в образовательных учреждениях в области культуры  бюджету муниципального образования город Дивногорск,  предоставляются субсидии из  краевого бюджета. Долевое   софинансирование из местного бюджета осуществляется  в соответствии с разделом 2.3 приложения к постановлению Правительства края №689-п от 20.12.2012  «Об утверждении долгосрочной целевой программы «Культура Красноярья» на 2013-2015 год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2.3.2. Получателем бюджетных средств, осуществляющих функции муниципального заказчика, являются  муниципальные бюджетные учреждения культуры и образовательные учреждения в области культуры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3. Средства субсидии выделяются муниципальным учреждениям культуры и  образовательным учреждениям в области культуры  после представления в министерство культуры Красноярского края соответствующих муниципальных контрактов, заключенных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, договоров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  <w:tab/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рганизация управления программой и контроль 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Текущее управление и контроль за реализацией программы осуществляет отдел культуры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Муниципальные учреждения культуры и  образовательные учреждения в области культуры  несут ответственность за реализацию программы, достижение конечного результата, целевое и эффективное использование выделенных бюджетных средств. Осуществляют подготовку отчетов о реализации программы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Отдел культуры  осуществляет: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ординацию исполнения мероприятий программы, мониторинг их реализации;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средственный контроль за ходом реализации мероприятий программы;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годную оценку эффективности реализации программы.</w:t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5. Оценка социально-экономической эффективности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     2.5.1. Реализация долгосрочной муниципальной  целевой программы «Культура муниципального образования город Дивногорск» на 2013-2015 годы будет способствовать улучшению среды проживания, повышению удовлетворенности населения качеством жизни и уровня социальной стабильности, обеспечению устойчивого социально-экономического развития муниципального образования город Дивногорск.</w:t>
      </w:r>
    </w:p>
    <w:p>
      <w:pPr>
        <w:pStyle w:val="Normal"/>
        <w:tabs>
          <w:tab w:val="clear" w:pos="709"/>
          <w:tab w:val="left" w:pos="25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>2.5.2.Ожидаемые результаты 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детская библиотека, структурное подразделение МБУК</w:t>
      </w:r>
    </w:p>
    <w:p>
      <w:pPr>
        <w:pStyle w:val="Normal"/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Централизованная библиотечная система города Дивногорска», будет оснащена специальным оборудованием: стеллажами для книг (20 шт.); шкафами каталожными (2 шт.); шкафами для газет и журналов (3 шт.); разделителями и держателями полочными (40 шт.); контейнерами для хранения журналов (50 шт.); витринами передвижными (2 шт.); стендами (2 шт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БУК      «Дивногорский    художественный    музей»     и        МБУК</w:t>
      </w:r>
    </w:p>
    <w:p>
      <w:pPr>
        <w:pStyle w:val="Normal"/>
        <w:tabs>
          <w:tab w:val="clear" w:pos="709"/>
          <w:tab w:val="left" w:pos="252" w:leader="none"/>
          <w:tab w:val="left" w:pos="720" w:leader="none"/>
        </w:tabs>
        <w:jc w:val="both"/>
        <w:rPr/>
      </w:pPr>
      <w:r>
        <w:rPr>
          <w:sz w:val="28"/>
          <w:szCs w:val="28"/>
        </w:rPr>
        <w:t>«Дивногорский городской музей» будут приобретены 2 компьютера и 2  программы «Автоматизация учета музейных фондов – АС «Музей – 3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детская библиотека, структурное подразделение МБУК</w:t>
      </w:r>
    </w:p>
    <w:p>
      <w:pPr>
        <w:pStyle w:val="Normal"/>
        <w:tabs>
          <w:tab w:val="clear" w:pos="709"/>
          <w:tab w:val="left" w:pos="252" w:leader="none"/>
          <w:tab w:val="left" w:pos="720" w:leader="none"/>
        </w:tabs>
        <w:jc w:val="both"/>
        <w:rPr/>
      </w:pPr>
      <w:r>
        <w:rPr>
          <w:sz w:val="28"/>
          <w:szCs w:val="28"/>
        </w:rPr>
        <w:t>«Централизованная библиотечная система города Дивногорска», будет оснащена 1 компьютером в сборе и программным обеспече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БУК «Централизованная библиотечная система города Дивногорска»</w:t>
      </w:r>
    </w:p>
    <w:p>
      <w:pPr>
        <w:pStyle w:val="Normal"/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БУК «Библиотека-музей В.П.Астафьева» будут оснащены программным обеспечением для учета и ведения электронного катало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нды муниципальных библиотек пополнятся на 1054 единиц изданий</w:t>
      </w:r>
    </w:p>
    <w:p>
      <w:pPr>
        <w:pStyle w:val="Normal"/>
        <w:tabs>
          <w:tab w:val="clear" w:pos="709"/>
          <w:tab w:val="left" w:pos="25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на различных носителях информации)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Перечень мероприятий программы приведен в приложении к долгосрочной муниципальной  целевой программе «Культура муниципального образования город Дивногорск» на 2013-2015 годы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7:50:00Z</dcterms:created>
  <dc:creator>ПензаСветлана</dc:creator>
  <dc:description/>
  <cp:keywords/>
  <dc:language>en-US</dc:language>
  <cp:lastModifiedBy>Саранина</cp:lastModifiedBy>
  <cp:lastPrinted>2013-02-05T16:02:00Z</cp:lastPrinted>
  <dcterms:modified xsi:type="dcterms:W3CDTF">2013-02-22T00:54:00Z</dcterms:modified>
  <cp:revision>30</cp:revision>
  <dc:subject/>
  <dc:title>ПОЯСНИТЕЛЬНАЯ ЗАПИСКА </dc:title>
</cp:coreProperties>
</file>