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801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 О С Т А Н О В Л </w:t>
      </w:r>
      <w:r>
        <w:rPr/>
        <w:t>Е Н И 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-142" w:right="-142" w:hanging="0"/>
        <w:jc w:val="both"/>
        <w:rPr>
          <w:sz w:val="24"/>
        </w:rPr>
      </w:pPr>
      <w:r>
        <w:rPr>
          <w:sz w:val="24"/>
          <w:u w:val="single"/>
        </w:rPr>
        <w:t>21</w:t>
      </w:r>
      <w:r>
        <w:rPr>
          <w:sz w:val="24"/>
        </w:rPr>
        <w:t xml:space="preserve">. </w:t>
      </w:r>
      <w:r>
        <w:rPr>
          <w:sz w:val="24"/>
          <w:u w:val="single"/>
        </w:rPr>
        <w:t>02</w:t>
      </w:r>
      <w:r>
        <w:rPr>
          <w:sz w:val="24"/>
        </w:rPr>
        <w:t xml:space="preserve">. </w:t>
      </w:r>
      <w:r>
        <w:rPr>
          <w:sz w:val="24"/>
          <w:u w:val="single"/>
        </w:rPr>
        <w:t>2013</w:t>
      </w:r>
      <w:r>
        <w:rPr>
          <w:sz w:val="24"/>
        </w:rPr>
        <w:tab/>
        <w:tab/>
        <w:tab/>
        <w:t xml:space="preserve">            </w:t>
      </w:r>
      <w:r>
        <w:rPr/>
        <w:t>г. Дивногорск</w:t>
        <w:tab/>
        <w:t xml:space="preserve"> </w:t>
      </w:r>
      <w:r>
        <w:rPr>
          <w:sz w:val="24"/>
        </w:rPr>
        <w:t xml:space="preserve">                                 </w:t>
        <w:tab/>
        <w:tab/>
        <w:t xml:space="preserve">          № </w:t>
      </w:r>
      <w:r>
        <w:rPr>
          <w:sz w:val="24"/>
          <w:u w:val="single"/>
        </w:rPr>
        <w:t>20п</w:t>
      </w:r>
    </w:p>
    <w:p>
      <w:pPr>
        <w:pStyle w:val="Normal"/>
        <w:jc w:val="both"/>
        <w:rPr>
          <w:sz w:val="4"/>
          <w:szCs w:val="4"/>
        </w:rPr>
      </w:pPr>
      <w:r>
        <w:rPr>
          <w:sz w:val="24"/>
        </w:rPr>
        <w:t xml:space="preserve">                    </w:t>
      </w:r>
    </w:p>
    <w:p>
      <w:pPr>
        <w:pStyle w:val="Normal"/>
        <w:jc w:val="both"/>
        <w:rPr>
          <w:color w:val="FF0000"/>
        </w:rPr>
      </w:pPr>
      <w:r>
        <w:rPr>
          <w:sz w:val="24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города 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245" w:leader="none"/>
        </w:tabs>
        <w:ind w:right="4109" w:hanging="0"/>
        <w:jc w:val="both"/>
        <w:rPr/>
      </w:pPr>
      <w:r>
        <w:rPr/>
        <w:t>от 04.10.2012 № 201п «Об утверждении долгосрочной целевой программы «От массовости к мастерству» на 2012-2013 годы»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7"/>
          <w:szCs w:val="27"/>
        </w:rPr>
        <w:t>соответствии с постановлением администрации города Дивногорска от 16.07.2010 № 744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руководствуясь статьями 43,53 Устава города Дивногорс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9356" w:leader="none"/>
        </w:tabs>
        <w:ind w:right="-2" w:firstLine="709"/>
        <w:jc w:val="both"/>
        <w:rPr/>
      </w:pPr>
      <w:r>
        <w:rPr>
          <w:sz w:val="28"/>
          <w:szCs w:val="28"/>
        </w:rPr>
        <w:t>1. Внести в постановление администрации г. Дивногорска от 04.10.2012  № 201п «Об утверждении долгосрочной целевой программы «От массовости к мастерству» на 2012-2013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В приложении к постановлению  в разделе «Паспорт» пункт «Показатели результативности»</w:t>
      </w:r>
      <w:r>
        <w:rPr>
          <w:color w:val="000000"/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величение  количества клубов по месту жительства физкультурно-спортивной направленности с 7 до 9; увеличение численности лиц, систематически занимающихся физической культурой и спортом, на 2,1%; модернизация и укрепление материально-технической базы учреждений отрасли; рост спортивных результатов учащихся детско-юношеской спортивной школы; увеличение числа лиц с ограниченными возможностями, систематически занимающихся физической культурой и спорто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риложении к постановлению  в разделе «Паспорт» пункт </w:t>
      </w:r>
      <w:r>
        <w:rPr>
          <w:color w:val="000000"/>
          <w:sz w:val="28"/>
          <w:szCs w:val="28"/>
        </w:rPr>
        <w:t xml:space="preserve">«Объемы и источники финансирования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ая сумма финансирования программы: 9 463,70 тыс. руб., в т.ч. из местного бюджета: 93,70 тыс. руб., из краевого бюджета: 9 370,00 тыс. руб.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риложении к постановлению  в разделе «Паспорт» пункт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зложить в следующей редакции: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отдел физической культуры, спорта и молодежной политики администрации г.Дивногорска. Распорядителем бюджетных средств является отдел физической культуры, спорта и молодежной политики администрации города Дивногорск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 5 «Ресурсное обеспечение программы» изложить в следующей редакции:</w:t>
      </w:r>
    </w:p>
    <w:p>
      <w:pPr>
        <w:pStyle w:val="Normal"/>
        <w:tabs>
          <w:tab w:val="clear" w:pos="720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– 9 463,70 тыс. руб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естного бюджета –  93,7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2 год  – 18,7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3 год  – 75,0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раевого бюджета –  </w:t>
      </w:r>
      <w:r>
        <w:rPr>
          <w:sz w:val="28"/>
          <w:szCs w:val="28"/>
        </w:rPr>
        <w:t>9 370</w:t>
      </w:r>
      <w:r>
        <w:rPr>
          <w:color w:val="000000"/>
          <w:sz w:val="28"/>
          <w:szCs w:val="28"/>
        </w:rPr>
        <w:t>,0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2 год  – 1 870,0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3 год  – 7 500,00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тыс. руб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6300" w:leader="none"/>
        </w:tabs>
        <w:ind w:firstLine="567"/>
        <w:jc w:val="both"/>
        <w:rPr/>
      </w:pPr>
      <w:r>
        <w:rPr>
          <w:sz w:val="28"/>
          <w:szCs w:val="28"/>
        </w:rPr>
        <w:t>1.5. Раздел 6 «Организация управления программой и контроль за ходом ее выполнения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дел физической культуры, спорта и молодежной политики администрации города Дивногорска несет ответственность за реализацию долгосрочной  целевой программы в установленные сроки и в соответствии с установленными целями и задачами, а также несет ответственность за эффективное и целевое использование средств выделяемых на реализацию мероприятий долгосрочной целевой программы и за эффективность реализации программы.</w:t>
      </w:r>
    </w:p>
    <w:p>
      <w:pPr>
        <w:pStyle w:val="Normal"/>
        <w:tabs>
          <w:tab w:val="clear" w:pos="720"/>
          <w:tab w:val="left" w:pos="6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долгосрочной целевой программы осуществляет отдел физической культуры спорта и молодежной политики администрации г. Дивногорска. Распорядителем средств является  отдел физической  культуры, спорта и молодежной политики администрации города Дивногорска.</w:t>
      </w:r>
    </w:p>
    <w:p>
      <w:pPr>
        <w:pStyle w:val="Normal"/>
        <w:tabs>
          <w:tab w:val="clear" w:pos="720"/>
          <w:tab w:val="left" w:pos="6300" w:leader="none"/>
        </w:tabs>
        <w:ind w:firstLine="567"/>
        <w:jc w:val="both"/>
        <w:rPr/>
      </w:pPr>
      <w:r>
        <w:rPr>
          <w:sz w:val="28"/>
          <w:szCs w:val="28"/>
        </w:rPr>
        <w:t>1.6. Таблицу «Распределение планируемых расходов по целям, задачам и мероприятиям программы» изложить в новой редакции согласно приложению 1 к настоящему постановлению.</w:t>
      </w:r>
    </w:p>
    <w:p>
      <w:pPr>
        <w:pStyle w:val="ConsPlus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средствах массовой информации,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города Кузнецову М.Г. </w:t>
      </w:r>
    </w:p>
    <w:p>
      <w:pPr>
        <w:pStyle w:val="Normal"/>
        <w:shd w:fill="FFFFFF" w:val="clear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>Глава города                                                                                               Е.Е. О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72" w:firstLine="708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1"/>
        <w:ind w:right="-172" w:firstLine="708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Постановлению</w:t>
      </w:r>
    </w:p>
    <w:p>
      <w:pPr>
        <w:pStyle w:val="Heading1"/>
        <w:ind w:right="-172" w:firstLine="708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орода</w:t>
      </w:r>
    </w:p>
    <w:p>
      <w:pPr>
        <w:pStyle w:val="Heading1"/>
        <w:ind w:right="-172" w:firstLine="708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04.10.2012г. 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201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т массовости к мастерству» на 2012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7155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От массовости к мастерству» на 2012-2013 год (далее – программа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 Правительства Красноярского края от 20.11.2010 № 575-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долгосрочной целевой программы «От массовости к мастерству» на 2011–2013 годы», П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тановление администрации города Дивногорска от 16.07.2010 № 744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. Дивногорск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ической культуры, спорта и молодежной политики администрации г.Дивногорска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молодежный центр «Дивный», Муниципальное бюджетное образовательное учреждение дополнительного образования детей «Детско-юношеская спортивная школа»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sz w:val="28"/>
                <w:szCs w:val="28"/>
              </w:rPr>
              <w:t>Создание условий для укрепления здоровья населения путем популяризации массовой физической культуры и спорта, приобщение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дача 1. Организация и создание системы работы и занятий массовой физической культурой и спортом по месту жительства;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дача 2. Материально-техническое обеспечение учреждений дополнительного образования физкультурно-спортивной направленности;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оддержка и развитие адаптивной физической культуры и спорта в г.Дивногорске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клубов по месту жительства физкультурно-спортивной направленности с 7 до 9; увеличение численности лиц, систематически занимающихся физической культурой и спортом, на 2,1%; модернизация и укрепление материально-технической базы учреждений отрасли; рост спортивных результатов учащихся детско-юношеской спортивной школы; увеличение числа лиц с ограниченными возможностями систематически занимающихся физической культурой и спортом;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 годы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финансирования программы: 9 463,70 тыс. руб., в т.ч. из местного бюджета: 93,70 тыс.руб., из краевого бюджета: 9 370,00 тыс.руб. 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зической культуры, спорта и молодежной политики администрации г.Дивногорска. Распорядителем бюджетных средств является отдел физической культуры, спорта и молодежной политики администрации города Дивногорск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 НЕОБХОДИМОСТИ ПРИН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ассовой физической культуры и спорта является важной составной частью социально-экономической политики, проводимой Правительством Красноярского края. Основная ее цель -  оздоровление граждан, воспитание молодежи, формирование здорового образа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ороде Дивногорске остро стоит проблема с состоянием здоровья населения, в первую очередь детей и молодежи, ежегодно увеличивается количество молодых людей злоупотребляющих алкоголем, пристрастившихся         к курению, употребляющих наркотики. К основным причинам, негативно влияющим на состояние здоровья населения, следует отнести состояние окружающей среды, качество и структуру питания, увеличение стрессовых нагрузок, снижение уровня физической подготовленности и физического развития практически всех социально-демографических групп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эффективными средствами воспитания физически и морально здорового молодого поколения. Многочисленные научные исследования доказывают, что занятия физической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орными видами спорта являются: вольная борьба, дзюдо, бокс, плавание, конькобежный спорт, легкая атлет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людается снижение уровня развития массовых игровых видов спорта (волейбол, баскетбол, футбол, теннис). Это вызвано несколькими причинами, главные из которых – не достаточное количество квалифицированных кадров и отсутствие возможности вести эффективный тренировочный процесс (не хватает игровых залов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тоит проблема обеспечения части детских образовательных учреждений спортивной направленности и общеобразовательных школ города техническими средствами, современными спортоборудованием и  спортинвентарем в полной м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г.Дивногорске стоит острая проблема с развитием адаптивной физической культуры и спорта, проблема отсутствия специального инвентаря и оборудования предназначенного для людей с ограниченными возможностями, имеющих разные группы инвалидности и различных возрастных групп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оставных частей социального имиджа Дивногорска являются выступления спортсменов города на краевых и всероссийских соревнованиях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 И СРОКИ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>Целью Программы является создание условий для укрепления здоровья населения путем популяризации массовой физической культуры и спорта, приобщение различных слоев общества к регулярным занятиям физической культурой и спортом по месту жительства.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20"/>
          <w:tab w:val="left" w:pos="311" w:leader="none"/>
          <w:tab w:val="left" w:pos="1560" w:leader="none"/>
          <w:tab w:val="left" w:pos="1843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1. Организация и создание системы работы и занятий массовой физической культурой и спортом по месту жительства и учебы (открытие 2х клубов по месту жительства)</w:t>
      </w:r>
    </w:p>
    <w:p>
      <w:pPr>
        <w:pStyle w:val="Normal"/>
        <w:tabs>
          <w:tab w:val="clear" w:pos="720"/>
          <w:tab w:val="left" w:pos="311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2. Обеспечение спортивным инвентарем и оборудованием учреждений дополнительного образования физкультурно-спортивной направленности города, модернизация и укрепление материально-технической базы</w:t>
      </w:r>
    </w:p>
    <w:p>
      <w:pPr>
        <w:pStyle w:val="Normal"/>
        <w:tabs>
          <w:tab w:val="clear" w:pos="720"/>
          <w:tab w:val="left" w:pos="311" w:leader="none"/>
          <w:tab w:val="left" w:pos="1985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а 3. Поддержка и развитие адаптивной физической культуры и спорта.</w:t>
      </w:r>
    </w:p>
    <w:p>
      <w:pPr>
        <w:pStyle w:val="Normal"/>
        <w:tabs>
          <w:tab w:val="clear" w:pos="720"/>
          <w:tab w:val="left" w:pos="311" w:leader="none"/>
          <w:tab w:val="left" w:pos="1985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2012-2013 годы.</w:t>
      </w:r>
    </w:p>
    <w:p>
      <w:pPr>
        <w:pStyle w:val="Normal"/>
        <w:tabs>
          <w:tab w:val="clear" w:pos="720"/>
          <w:tab w:val="left" w:pos="311" w:leader="none"/>
          <w:tab w:val="left" w:pos="1985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Для реализации  мероприятий программы в муниципальных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х физической культуры, спорта и молодежной политики  бюджету муниципального образования город Дивногорск  предоставляются субсидии из  краевого бюджета. Долевое   софинансирование из местного бюджета осуществляется  в соответствии с разделом 2.3 приложения к Постановлению Правительства Красноярского края от 20.11.2010 № 575-п «</w:t>
      </w:r>
      <w:r>
        <w:rPr>
          <w:bCs/>
          <w:sz w:val="28"/>
          <w:szCs w:val="28"/>
        </w:rPr>
        <w:t>Об утверждении долгосрочной целевой программы «От массовости к мастерству» на 2011–2013 годы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2. Распорядителем средств субсидий является отдел физической  культуры, спорта и молодежной политики администрации города Дивног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3.   Средства субсидии выделяются муниципальным учреждениям физической культуры, спорта и молодежной политики после представления в министерство спорта, туризма и молодежной политики  Красноярского края соответствующих копий муниципальных договоров (контрактов) с приложением специфик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бщий объем финансирования Программы – 9 463,70 тыс. руб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Из местного бюджета –  38,70 тыс. рублей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2 год  – 18,7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3 год  – 75,0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 xml:space="preserve">Из краевого бюджета –  </w:t>
      </w:r>
      <w:r>
        <w:rPr>
          <w:sz w:val="28"/>
          <w:szCs w:val="28"/>
        </w:rPr>
        <w:t>9 370</w:t>
      </w:r>
      <w:r>
        <w:rPr>
          <w:color w:val="000000"/>
          <w:sz w:val="28"/>
          <w:szCs w:val="28"/>
        </w:rPr>
        <w:t>,00 тыс. рублей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2 год  – 1 870,00 тыс. руб.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color w:val="000000"/>
          <w:sz w:val="28"/>
          <w:szCs w:val="28"/>
        </w:rPr>
        <w:t>2013 год  – 7 500,00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УПРАВЛЕНИЯ ПРОГРАММОЙ И КОНТРОЛЬ ЗА ХОДОМ ЕЕ ВЫ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дел физической культуры, спорта и молодежной политики администрации города Дивногорска несет ответственность за реализацию долгосрочной  целевой программы в установленные сроки и в соответствии с установленными целями и задачами, а также несет ответственность за эффективное и целевое использование средств выделяемых на реализацию мероприятий долгосрочной целевой программы и за эффективность реализации программы.</w:t>
      </w:r>
    </w:p>
    <w:p>
      <w:pPr>
        <w:pStyle w:val="Normal"/>
        <w:tabs>
          <w:tab w:val="clear" w:pos="720"/>
          <w:tab w:val="left" w:pos="6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долгосрочной целевой программы осуществляет отдел физической культуры спорта и молодежной политики администрации г. Дивногорска. Распорядителем средств является  отдел физической  культуры, спорта и молодежной политики администрации города Дивногорс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ОЦЕНКА СОЦИАЛЬНО-ЭКОНОМИЧЕСКОЙ ЭФФЕКТИВНОСТИ РЕАЛИЗАЦИИ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за период 2011-2013 гг. позволит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ть систему спортивно-массовой работы по месту жительства и увеличить количество физкультурно-спортивных клубов по месту жительства с 7 до 9, что в свою очередь повлияет на снижение показателей, характеризующих заболеваемость среди всех возрастных групп населения, подростковую преступность, наркоманию и пьянство, в конечном итоге привлечет население к систематическим занятиям физической культурой и спортом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портивным инвентарем и оборудованием муниципальное учреждение дополнительного образования физкультурно-спортивной направленности, что позволит развивать и культивировать различные виды спорта в муниципальном образовании, а также привлечь к систематическим занятиям физической культурой и спортом разного возраста на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участников спортивных, массовых мероприятий, мероприятий организацио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лиц с ограниченными возможностями систематически занимающихся физической культурой и спорто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мероприятия программы направлены на рост числа граждан, регулярно занимающихся физической культурой и спортом, что является главной интегральной составляющей развития массовой физической культуры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7:00Z</dcterms:created>
  <dc:creator>Белоусова Т. А.</dc:creator>
  <dc:description/>
  <dc:language>en-US</dc:language>
  <cp:lastModifiedBy>Владелец</cp:lastModifiedBy>
  <cp:lastPrinted>2013-02-14T15:33:00Z</cp:lastPrinted>
  <dcterms:modified xsi:type="dcterms:W3CDTF">2013-02-25T04:37:00Z</dcterms:modified>
  <cp:revision>2</cp:revision>
  <dc:subject/>
  <dc:title/>
</cp:coreProperties>
</file>