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/>
      </w:pPr>
      <w:r>
        <w:rPr/>
        <w:t>Администрация города Дивногорска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Heading1"/>
        <w:spacing w:lineRule="auto" w:line="276"/>
        <w:rPr/>
      </w:pPr>
      <w:r>
        <w:rPr/>
        <w:t xml:space="preserve"> </w:t>
      </w:r>
      <w:r>
        <w:rPr/>
        <w:t>П О С Т А Н О В Л Е Н И 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4"/>
              </w:rPr>
            </w:pPr>
            <w:r>
              <w:rPr>
                <w:sz w:val="4"/>
              </w:rPr>
              <w:t xml:space="preserve"> </w:t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ind w:right="-142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21</w:t>
      </w:r>
      <w:r>
        <w:rPr>
          <w:sz w:val="24"/>
        </w:rPr>
        <w:t xml:space="preserve">  </w:t>
      </w:r>
      <w:r>
        <w:rPr>
          <w:sz w:val="24"/>
          <w:u w:val="single"/>
        </w:rPr>
        <w:t>февраля</w:t>
      </w:r>
      <w:r>
        <w:rPr>
          <w:sz w:val="24"/>
        </w:rPr>
        <w:t xml:space="preserve"> 2013</w:t>
        <w:tab/>
        <w:t xml:space="preserve">                            г. Дивногорск</w:t>
        <w:tab/>
        <w:tab/>
        <w:t xml:space="preserve">                               </w:t>
      </w:r>
      <w:r>
        <w:rPr>
          <w:sz w:val="24"/>
          <w:u w:val="single"/>
        </w:rPr>
        <w:t>№ 22п</w:t>
      </w:r>
      <w:r>
        <w:rPr>
          <w:sz w:val="24"/>
        </w:rPr>
        <w:t>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ведомственную целевую программу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Развитие отрасли «культура» муниципального образова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род Дивногорск на 2011-2013 гг.» (в редакции постановлений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5.06.2012 № 150п, от  08.11.2012 № 224п, от 13.12.2012 № 252п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Решения Дивногорского городского Совета депутатов от 20.12.2012 № 29-180-ГС «О внесении изменений в решение Дивногорского городского Совета депутатов от  22 декабря 2011 № 19-130-ГС «О бюджете города Дивногорск на 2012 год и плановый  период  2013-2014  годов»  (в редакции                                                                                                                                                       решений Дивногорского городского Совета депутатов от 22.02.2012 № 20-140-ГС, от 26.04.2012 № 22-149-ГС, от 31.05.2012 № 23-153-ГС, от 28.06.2012 № 24-155-ГС, от 09.08.2012 № 25-156-ГС, от 27.09.2012 № 26-159-ГС, от 25.10.2012 № 27-165-ГС, 29.11.2012 № 28-171-ГС) в соответствии с постановлением администрации города Дивногорска от 16.07.2010 № 744п «Об утверждении Порядка принятия решений о разработке, формировании и реализации долгосрочных целевых программ, Порядка проведения и критериев оценки эффективности реализации долгосрочных целевых программ», руководствуясь ст. 43, 53, Устава города Дивногорска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ведомственную целевую программу «Развитие отрасли «культура»  муниципального   образования    город   Дивногорск   на       2011-2013 гг.», утвержденную постановлением администрации города Дивногорска от 31.12.2010 № 937п «Об утверждении ведомственной целевой программы «Развитие отрасли «культура» муниципального образования город Дивногорск на 2011-2013 гг.»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Таблицу 2 ведомственной целевой программы «Развитие отрасли «культура» муниципального образования город Дивногорск на 2011-2013 гг.» изложить в новой редакции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публикованию в средствах массовой информации и размещению на сайте администрации города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заместителя Главы города Кузнецову М.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а                                                                                                          Е.Е. Оль</w:t>
      </w:r>
    </w:p>
    <w:sectPr>
      <w:headerReference w:type="default" r:id="rId3"/>
      <w:headerReference w:type="first" r:id="rId4"/>
      <w:type w:val="nextPage"/>
      <w:pgSz w:w="11906" w:h="16838"/>
      <w:pgMar w:left="1560" w:right="991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55:00Z</dcterms:created>
  <dc:creator>Белоусова Т. А.</dc:creator>
  <dc:description/>
  <cp:keywords/>
  <dc:language>en-US</dc:language>
  <cp:lastModifiedBy>Саранина</cp:lastModifiedBy>
  <cp:lastPrinted>2012-12-04T15:00:00Z</cp:lastPrinted>
  <dcterms:modified xsi:type="dcterms:W3CDTF">2013-02-22T00:51:00Z</dcterms:modified>
  <cp:revision>22</cp:revision>
  <dc:subject/>
  <dc:title/>
</cp:coreProperties>
</file>