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01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76"/>
        <w:rPr>
          <w:rFonts w:ascii="Garamond" w:hAnsi="Garamond" w:cs="Garamond"/>
          <w:sz w:val="44"/>
          <w:szCs w:val="44"/>
        </w:rPr>
      </w:pPr>
      <w:r>
        <w:rPr>
          <w:rFonts w:cs="Garamond" w:ascii="Garamond" w:hAnsi="Garamond"/>
          <w:sz w:val="44"/>
          <w:szCs w:val="44"/>
        </w:rPr>
        <w:t>Администрация города Дивногорска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Heading1"/>
        <w:spacing w:lineRule="auto" w:line="276"/>
        <w:rPr/>
      </w:pPr>
      <w:r>
        <w:rPr>
          <w:rFonts w:eastAsia="Garamond"/>
        </w:rPr>
        <w:t xml:space="preserve"> </w:t>
      </w:r>
      <w:r>
        <w:rPr/>
        <w:t>П О С Т А Н О В Л Е Н И Е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5301"/>
      </w:tblGrid>
      <w:tr>
        <w:trPr>
          <w:trHeight w:val="214" w:hRule="atLeast"/>
        </w:trPr>
        <w:tc>
          <w:tcPr>
            <w:tcW w:w="5004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01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41" w:hRule="atLeast"/>
        </w:trPr>
        <w:tc>
          <w:tcPr>
            <w:tcW w:w="50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5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ind w:right="-142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left="-142" w:right="-14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2. 11. 2013</w:t>
        <w:tab/>
        <w:tab/>
        <w:tab/>
      </w:r>
      <w:r>
        <w:rPr>
          <w:sz w:val="24"/>
          <w:szCs w:val="24"/>
        </w:rPr>
        <w:t xml:space="preserve">                                  г. Дивногорск</w:t>
      </w:r>
      <w:r>
        <w:rPr/>
        <w:tab/>
        <w:t xml:space="preserve"> </w:t>
      </w:r>
      <w:r>
        <w:rPr>
          <w:sz w:val="24"/>
        </w:rPr>
        <w:t xml:space="preserve">                                            № 234п</w:t>
      </w:r>
    </w:p>
    <w:p>
      <w:pPr>
        <w:pStyle w:val="Normal"/>
        <w:shd w:fill="FFFFFF" w:val="clear"/>
        <w:spacing w:lineRule="exact" w:line="278"/>
        <w:ind w:left="14" w:right="1997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8150" w:leader="none"/>
        </w:tabs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тверждении раздела реестра муниципальных </w:t>
      </w:r>
    </w:p>
    <w:p>
      <w:pPr>
        <w:pStyle w:val="Normal"/>
        <w:shd w:fill="FFFFFF" w:val="clear"/>
        <w:tabs>
          <w:tab w:val="clear" w:pos="720"/>
          <w:tab w:val="left" w:pos="8150" w:leader="none"/>
        </w:tabs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уг «Муниципальные услуги, предоставляемые </w:t>
      </w:r>
    </w:p>
    <w:p>
      <w:pPr>
        <w:pStyle w:val="Normal"/>
        <w:shd w:fill="FFFFFF" w:val="clear"/>
        <w:tabs>
          <w:tab w:val="clear" w:pos="720"/>
          <w:tab w:val="left" w:pos="8150" w:leader="none"/>
        </w:tabs>
        <w:ind w:left="5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ными подразделениями и специалистами </w:t>
      </w:r>
    </w:p>
    <w:p>
      <w:pPr>
        <w:pStyle w:val="Normal"/>
        <w:shd w:fill="FFFFFF" w:val="clear"/>
        <w:tabs>
          <w:tab w:val="clear" w:pos="720"/>
          <w:tab w:val="left" w:pos="9354" w:leader="none"/>
        </w:tabs>
        <w:spacing w:lineRule="exact" w:line="278"/>
        <w:ind w:left="14" w:right="-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 города»</w:t>
      </w:r>
    </w:p>
    <w:p>
      <w:pPr>
        <w:pStyle w:val="Normal"/>
        <w:shd w:fill="FFFFFF" w:val="clear"/>
        <w:ind w:left="11" w:right="19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1" w:right="19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 Федерального закона от 27.07.2010 № 210-ФЗ            «Об организации  предоставления  государственных и муниципальных услуг», постановлением администрации города Дивногорска от 25.04.2012  № 96-п  «Об утверждении Положения о реестре муниципальных услуг муниципального образования город Дивногорск», руководствуясь ст.43 Устава города Дивногорска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, 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ПОСТАНОВЛЯЮ:</w:t>
      </w:r>
    </w:p>
    <w:p>
      <w:pPr>
        <w:pStyle w:val="ConsPlusTitle"/>
        <w:widowControl/>
        <w:jc w:val="both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дел реестра муниципальных услуг «Муниципальные услуги, предоставляемые структурными подразделениями и специалистами администрации города»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одлежит опубликованию в средствах массовой информации, размещению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0" w:leader="none"/>
        </w:tabs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города Панина Г.А.</w:t>
      </w:r>
    </w:p>
    <w:p>
      <w:pPr>
        <w:pStyle w:val="Normal"/>
        <w:ind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 xml:space="preserve">           </w:t>
        <w:tab/>
        <w:tab/>
        <w:t xml:space="preserve">     </w:t>
        <w:tab/>
        <w:tab/>
        <w:t xml:space="preserve">                                  Е.Е. Оль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 xml:space="preserve">Приложение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города Дивногорска  </w:t>
      </w:r>
    </w:p>
    <w:p>
      <w:pPr>
        <w:pStyle w:val="ConsPlusNormal"/>
        <w:jc w:val="right"/>
        <w:rPr/>
      </w:pPr>
      <w:r>
        <w:rPr/>
        <w:t xml:space="preserve">от 22.11.2013 №234п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2693"/>
        <w:gridCol w:w="3685"/>
        <w:gridCol w:w="1985"/>
      </w:tblGrid>
      <w:tr>
        <w:trPr>
          <w:trHeight w:val="375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униципальные услуги, предоставляемые структурными подразделениями и специалистами администрации города</w:t>
            </w:r>
          </w:p>
        </w:tc>
      </w:tr>
      <w:tr>
        <w:trPr>
          <w:trHeight w:val="150" w:hRule="atLeast"/>
        </w:trPr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естровый номер муниципаль-ной услуг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фера и направление деятель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услуг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нормативно-правовых актов, содержащих полномочия и порядок предоставления муниципальной услуг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, ответственный за предоставление услуги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СФЕР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1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 заявлений, постановка на учет и зачисление детей в  образовательные учреждения, реализующие основную образовательную программу дошкольного образования, на территории муниципального образования г. Дивногорск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Федеральный закон от 06.10.2003 № 131-ФЗ "Об общих принципах   организации местного самоуправления в Российской Федерации";                                                                                                                         - Федеральный закон от 29.12.2012 № 273-ФЗ "Об образовании  в Российской Федерации";                                                                                               - Федеральный закон от 24.07.1998 № 124-ФЗ "Об основных гарантиях прав ребенка в Российской Федерации";                                                               - Закон Красноярского края от 03.12.2004 № 12-2674 "Об образовании".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</w:t>
            </w:r>
          </w:p>
        </w:tc>
      </w:tr>
      <w:tr>
        <w:trPr>
          <w:trHeight w:val="26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1/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расположенных на территории муниципального образования город Дивногорск Красноярского края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Федеральный закон от 29.12.2012 № 273-ФЗ "Об образовании  в Российской Федерации";                                                                                                   - Федеральный закон от 06.10.2003 № 131-ФЗ "Об общих принципах   организации местного самоуправления в Российской Федерации";                                                                                                                                     - Закон Красноярского края от 03.12.2004 № 12-2674 "Об образовании";                                                                                                                                                      - Федеральный закон от 24.07.1998 № 124-ФЗ "Об основных гарантиях прав ребенка в Российской Федерации".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</w:t>
            </w:r>
          </w:p>
        </w:tc>
      </w:tr>
      <w:tr>
        <w:trPr>
          <w:trHeight w:val="400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1/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муниципального образования город Дивногорск об участниках единого государственного экзамена и о результатах единого государственного экзамен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ый закон от 273-ФЗ "Об образовании  в Российской Федерации";</w:t>
              <w:br/>
              <w:t>- Федеральный закон от 24.07.1998 № 124-ФЗ «Об основных гарантиях прав ребенка в Российской Федерации»;</w:t>
              <w:br/>
              <w:t>-  Федеральный закон от 02.05.2006 № 59-ФЗ «О порядке рассмотрения обращений граждан РФ»;</w:t>
              <w:br/>
              <w:t>- Федеральный закон от 27.07.2006 № 149-ФЗ «Об информации, информационных технологиях и о защите информации»;</w:t>
              <w:br/>
              <w:t>- Федеральный закон от 27.07.2006 № 152-ФЗ «О персональных данных»;</w:t>
              <w:br/>
              <w:t xml:space="preserve">- Закон Красноярского края от 03.12.2004 № 12-2674 </w:t>
              <w:br/>
              <w:t>«Об образовании»;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</w:t>
            </w:r>
          </w:p>
        </w:tc>
      </w:tr>
      <w:tr>
        <w:trPr>
          <w:trHeight w:val="3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1/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компенсации части родительской платы за содержание ребенка в дошкольных образовательных учреждениях, реализующих основную общеобразовательную программу дошкольного образования, расположенных на территории муниципального образования город Дивногор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Федеральный закон от 29.12.2012 № 273-ФЗ "Об образовании  в Российской Федерации";                                                                                                  - Федеральный закон от 06.10.2003 № 131-ФЗ "Об общих принципах   организации местного самоуправления в Российской Федерации";                                                                                       - Закон Красноярского края от 03.12.2004 № 12-2674 "Об образовании";                                                                                                                - Приказ Минобрнауки от 27.10.2011 № 2562                                                                                                                                                  - Федеральный закон от 24.07.1998  № 124-ФЗ "Об основных гарантиях прав ребенка в Российской Федерации";                                                                                                                                                                   - постановление администрации города  от 12.03.2010              № 364п "О выплате компенсации части родительской платы за содержание ребенка в образовательных учреждениях муниципального образования г. Дивногорск, реализующих основную общеобразовательную программу дошкольного образования".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</w:t>
            </w:r>
          </w:p>
        </w:tc>
      </w:tr>
      <w:tr>
        <w:trPr>
          <w:trHeight w:val="25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1/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ление опеки (попечительства) над малолетними и несовершеннолетними гражданами Российской Федерац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ый закон от 29.12.2012 № 273-ФЗ "Об образовании  в Российской Федерации";                                                                                                                                           - Федеральный закон от 06.10.2003 № 131-ФЗ "Об общих принципах организации местного самоуправления в Российской Федерации";                                                                                                                                                            - Закон Красноярского края от 03.12.2004 № 12-2674 "Об образовании";                                                                                                                - Федеральный закон от 24.07.1998 № 124-ФЗ "Об основных гарантиях прав ребенка в Российской Федерации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дел образования 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01/02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2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проведении официальных физкультурно-оздоровительных и спортивных мероприятий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</w:t>
            </w:r>
            <w:r>
              <w:rPr/>
              <w:t>- Федеральный закон от 06.10.2003 № 131- ФЗ "Об общих принципах организации местного самоуправления в Российской Федерации";                                                                 - Федеральный закон от 04.12.2007 № 329 - ФЗ "О физической культуре и спорте в Российской Федерации";         - Федеральный закон от 09.02.2009 № 8 - ФЗ "Об обеспечении доступа к информации о деятельности государственных органов и органов местного самоуправления";                                                                                                                                                                                                                               - Закон Красноярского края 07.12.2001 № 16 - 1636 "О физической культуре и спорте в Красноярском крае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физической культуры, спорта  и молодежной политики</w:t>
            </w:r>
          </w:p>
        </w:tc>
      </w:tr>
      <w:tr>
        <w:trPr>
          <w:trHeight w:val="369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2/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 времени и месте проведения мероприятий по работе с детьми и молодежью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ый закон от 06.10.2003 № 131-ФЗ "Об общих принципах   организации местного самоуправления в Российской Федерации";                                                                                                                         - постановление Верховного Совета Российской Федерации от 03.06.1993 № 5090-1 "Об основных направлениях государственной молодежной политики в Российской Федерации";                                                                                                   - Федеральный закон от 09.02.2009 № 8 - ФЗ "Об обеспечении доступа к информации о деятельности государственных органов и органов местного самоуправления";                                                                                       - распоряжение Правительства Российской Федерации от 18.12.2006 № 1760-р "О стратегии государственной молодежной политики в Российской Федерации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физической культуры, спорта  и молодежной политики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/03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защита на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3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ние граждан малоимущи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Федеральный закон от 05.04.2003 № 44-ФЗ "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";                                                                                                                                                                                                   - Закон Красноярского края от 20.06.2006 № 19-4833 "О порядке определения размера дохода и стоимости имущества в целях признания граждан;                                                                                                                                                                                                                 - постановление администрации г. Дивногорска от 04.06.2007г. № 772-п "Об организации работы по признанию граждан малоимущими в целях реализации положений жилищного законодательства".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</w:p>
        </w:tc>
      </w:tr>
      <w:tr>
        <w:trPr>
          <w:trHeight w:val="26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3/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, перерасчет и выплата пенсии за выслугу лет лицам, замещавшим должности муниципальной службы в администрации города Дивногорск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ый закон от 02.03.2007 № 25-ФЗ "О муниципальной службе в Росийской Федерации";                                                                            - Закон Красноярского края от 24.04.2008 № 5-1565 "Об особенностях правового регулирования муниципальной службы в Красноярском крае";                                                                                                                                                                   - решение Дивногорского городского Совета депутатов                            от 27.11.2008 № 45-274-ГС "Об утверждении Положения о порядке выплаты пенсии за выслугу лет лицам, замещавшим должности муниципальной службы в городе Дивногорске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</w:p>
        </w:tc>
      </w:tr>
      <w:tr>
        <w:trPr>
          <w:trHeight w:val="44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/03/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начение опеки и попечительства в отношении совершеннолетних недееспособных или не полностью дееспособных гражда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ый закон от 24.04.2008 N 48-ФЗ (ред. от 18.07.2009) "Об опеке и попечительстве" (принят ГД ФС РФ 11.04.2008);</w:t>
              <w:br/>
              <w:t xml:space="preserve"> - Федеральный закон от 24.04.2008 N 49-ФЗ "О внесении изменений в отдельные законодательные акты Российской Федерации в связи с принятием Федерального закона "Об опеке и попечительстве";</w:t>
              <w:br/>
              <w:t xml:space="preserve"> - постановление Правительства РФ от 17.11.2010 N 927 "Об отдельных вопросах осуществления опеки и попечительства в отношении совершеннолетних недееспособных или не полностью дееспособных граждан";</w:t>
              <w:br/>
              <w:t xml:space="preserve"> - постановление администрации города Дивногорска от 24.01.2011 № 20п "Об исполнении государственных полномочий в сфере социальной поддержки и социального обслуживания населения (в редакции от 14.03.2011 № 78п;  от 29.08.2011 № 213п)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оциальной защиты населения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РХИТЕКТУРА И СТРОИТЕЛЬСТВО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/00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разрешения на снос зеленых насажд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становление администрации города Дивногорска "Об утверждении порядка сноса зеленых насаждений на територии города Дивногрска" от 24.01.2011 № 18п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архитектуры и градостроительства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Ь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/00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становка граждан на учет в качестве нуждающихся в жилых помещениях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кон Красноярского края от 23.05.2006 №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по учету и распределению жилья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/00/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дача справки об участии (неучастии) граждан в приватизации жилых помещений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кон Красноярского края от 23.05.2006 №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по учету и распределению жилья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/00/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ых помещений специализированного жилищного фонда (служебные жилые помещения) на территории муниципального образования город Дивногор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кон Красноярского края от 23.05.2006 №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по учету и распределению жилья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/00/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о безвозмездной передаче жилья в собственност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кон Красноярского края от 23.05.2006 №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по учету и распределению жилья</w:t>
            </w:r>
          </w:p>
        </w:tc>
      </w:tr>
      <w:tr>
        <w:trPr>
          <w:trHeight w:val="14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/00/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нятие в муниципальную собственность жилых помещений, приватизированных гражданам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Закон Красноярского края от 23.05.2006 № 18-4751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на территории края"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 по учету и распределению жилья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ИМУЩЕСТВО И ЗЕМЕЛЬНЫЕ ОТНОШ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2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/00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распоряжение Правительства  Российской Федерации              от 17.12.2009 N 1993-р "Об утверждении сводного перечня первоочередных    государственных и муниципальных услуг, </w:t>
            </w:r>
            <w:r>
              <w:rPr/>
              <w:t xml:space="preserve">предоставляемых в    электронном виде";                                                 - постановление администрации города от 28.11.2007               № 1631п "Об утверждении Положения о реестре муниципального имущества муниципального образования город Дивногорск";                                                                                         - постановление администрации города Дивногорска                     от 21.03.2008 № 376п "Об утверждении Реестра муниципального имущества муниципального образования город Дивногорск".                                                                 </w:t>
            </w:r>
            <w:r>
              <w:rPr>
                <w:color w:val="000000"/>
              </w:rPr>
              <w:t xml:space="preserve">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</w:t>
            </w:r>
          </w:p>
        </w:tc>
      </w:tr>
      <w:tr>
        <w:trPr>
          <w:trHeight w:val="20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/00/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выписок из реестра муниципального имущества муниципального образования город Дивногорск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становление администрации города от 28.11.2007             № 1631п "Об утверждении Положения о реестре муниципального имущества муниципального образования город Дивногорск";                                                                                         - постановление администрации города Дивногорска от 21.03.2008 № 376п "Об утверждении Реестра муниципального имущества муниципального образования город Дивногорск".           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/00/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ача актов сверки по арендной плат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положение об отделе об отделе имущественных отношений администрации города, утвержденное постановлением администрации города Дивногорска от 30.12.2009 № 1581п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</w:t>
            </w:r>
          </w:p>
        </w:tc>
      </w:tr>
      <w:tr>
        <w:trPr>
          <w:trHeight w:val="29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/00/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юридическим и физическим лицам в аренду муниципального имущества на без конкурсной основ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Федеральный закон от 26.07.2006 № 135-ФЗ "О защите конкуренции";                                                                                                                                                                                                                                                                              - порядок заключения договоров в отношении муниципального имущества муниципального образования город Дивногорск, утвержденное решением Дивногорского городского Совета депутатов от 24.02.2011 № 11-69-ГС;                                                                        - положение об аренде муниципального имущества муниципального образования город Дивногорск, утвержденное решением Дивногорского городского Совета депутатов от 28.10.2010 № 7-41-ГС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</w:t>
            </w:r>
          </w:p>
        </w:tc>
      </w:tr>
      <w:tr>
        <w:trPr>
          <w:trHeight w:val="12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/00/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мотрение заявлений о продлении договоров аренды муниципального имущества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Федеральный закон от 26.07.2006 № 135-ФЗ "О защите конкуренции";                                                                                                       - ст.ст. 610, 621 Гражданского кодекса Российской Федерации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имущественных отношений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6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УСЛУГ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/00/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нформационного обеспечения граждан, органов государственной власти, местного самоуправления, организаций и общественных объединений на основе документов Архивного фонда Российской Федерации и других архивных документов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Конституция Российской Федерации;                                                                                     - Закон Российской Федерации от 21.07.1993 № 5484 "О государственной тайне";                                                                                                                          - Федеральный закон от 22.10.2004 № 125-ФЗ "Об архивном деле в Российской Федерации";                                                                                                                                - Федеральный закон от 02.05.2006 № 59-ФЗ "О порядке рассмотрения обращений граждан Российской Федерации";                    - Закон Красноярского края от 16.11.2005 № 16-4022 "О полномочиях органов государственной власти Красноярского края в области архивного дела".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хи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1134" w:gutter="0" w:header="720" w:top="851" w:footer="0" w:bottom="1701"/>
      <w:pgNumType w:start="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rFonts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ind w:left="851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851" w:hanging="0"/>
      <w:jc w:val="both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22:00Z</dcterms:created>
  <dc:creator>Белоусова Т. А.</dc:creator>
  <dc:description/>
  <cp:keywords/>
  <dc:language>en-US</dc:language>
  <cp:lastModifiedBy>zhelezko</cp:lastModifiedBy>
  <cp:lastPrinted>2013-10-24T16:54:00Z</cp:lastPrinted>
  <dcterms:modified xsi:type="dcterms:W3CDTF">2013-11-27T04:51:00Z</dcterms:modified>
  <cp:revision>6</cp:revision>
  <dc:subject/>
  <dc:title>Российская Федерация</dc:title>
</cp:coreProperties>
</file>