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60"/>
        <w:rPr/>
      </w:pPr>
      <w:r>
        <w:rPr>
          <w:sz w:val="28"/>
          <w:szCs w:val="28"/>
        </w:rPr>
        <w:t xml:space="preserve">Приложение № 2 к Порядку </w:t>
      </w:r>
    </w:p>
    <w:p>
      <w:pPr>
        <w:pStyle w:val="Normal"/>
        <w:autoSpaceDE w:val="false"/>
        <w:ind w:firstLine="5160"/>
        <w:rPr>
          <w:sz w:val="28"/>
          <w:szCs w:val="28"/>
        </w:rPr>
      </w:pPr>
      <w:r>
        <w:rPr>
          <w:sz w:val="28"/>
          <w:szCs w:val="28"/>
        </w:rPr>
        <w:t xml:space="preserve">конкурсного распределения </w:t>
      </w:r>
    </w:p>
    <w:p>
      <w:pPr>
        <w:pStyle w:val="Normal"/>
        <w:autoSpaceDE w:val="false"/>
        <w:ind w:firstLine="5160"/>
        <w:rPr>
          <w:sz w:val="28"/>
          <w:szCs w:val="28"/>
        </w:rPr>
      </w:pPr>
      <w:r>
        <w:rPr>
          <w:sz w:val="28"/>
          <w:szCs w:val="28"/>
        </w:rPr>
        <w:t xml:space="preserve">принимаемых расходных </w:t>
      </w:r>
    </w:p>
    <w:p>
      <w:pPr>
        <w:pStyle w:val="Normal"/>
        <w:autoSpaceDE w:val="false"/>
        <w:ind w:firstLine="5160"/>
        <w:rPr>
          <w:sz w:val="28"/>
          <w:szCs w:val="28"/>
        </w:rPr>
      </w:pPr>
      <w:r>
        <w:rPr>
          <w:sz w:val="28"/>
          <w:szCs w:val="28"/>
        </w:rPr>
        <w:t>обязательств города Дивногор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предлагаемых к принятию расходных обязательств города Дивногорска</w:t>
      </w:r>
    </w:p>
    <w:p>
      <w:pPr>
        <w:pStyle w:val="Normal"/>
        <w:autoSpaceDE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начение оценки эффективности каждого предлагаемого к принятию расходного обязательства города Дивногорска (далее - принимаемое расходное обязательство) определяется на основании показателей эффективности, представленных в Таблице по следующей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= SUM (Pi x Ci)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I - оценка эффективности принимаемого расходного обязательства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Pi - весовой коэффициент i-го показателя эффективности (0,25)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Ci - оценка i-го показателя эффективности в соответствии с Таблиц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n - количество показателей эффективности (4)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864"/>
        <w:gridCol w:w="1705"/>
      </w:tblGrid>
      <w:tr>
        <w:trPr>
          <w:tblHeader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эффективност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е принимаемое значе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казателя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ветствие принимаемого расходного обязательства целям и приоритетам социально-экономического развития города Дивногорска, основным направлениям  бюджетной политики города Дивногорс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ое расходное обязательство соответствует целям и приоритетам социально-экономического развития города Дивногорска, изложенным в действующих нормативных правовых актах города Дивногорска, и (или) основным направлениям бюджетной политики города Дивногорска на текущий год и плановый пери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нимаемое расходное обязательство соответствует целям и приоритетам социально-экономического развития города Дивногорска, изложенным в проектах нормативных правовых актов города Дивногорска, и (или) проекту основных направлений бюджетной политики города Дивногорска на очередной год и плановый пери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нимаемое расходное обязательство не соответствует целям и приоритетам социально-экономического развития города Дивногорска, изложенным в действующих либо проектах нормативных правовых актов города Дивногорска, а также  основным направлениям бюджетной политики города Дивногорска на текущий год и плановый период (проекту основных направлений бюджетной политики города Дивногорска на очередной год и плановый период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ветствие принимаемого расходного обязательства целям и задачам, изложенным в ведомственных целевых программах города Дивногорс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количественные и качественные),  которые планируется достичь в результате реализации мероприятий в рамках принимаемого расходного обязательства включены в действующие муниципальные целевые программы города Дивногор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количественные и качественные),  которые планируется достичь в результате реализации планируемых мероприятий не включены в действующие муниципальные целевые программы города Дивногор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ффективность принимаемого расходного обязательства с учетом увеличения поступлений доходов в консолидированный бюджет города Дивногорска и (или) сокращения расходных обязательств города Дивногорс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) распорядителями средств бюджета города Дивногорска проведена оценка финансового эффекта от принимаемого расходного обязатель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случае реализации мероприятий в рамках принимаемого расходного обязательства прогнозируется увеличение доходов и (или) планируется сокращение расходов бюджета города Дивногор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) распорядителями средств бюджета города Дивногорска проведена оценка финансового эффекта от принимаемого расходного обязатель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случае реализации мероприятий в рамках принимаемого расходного обязательства не прогнозируется увеличение доходов и не планируется сокращение расходов бюджета города Дивногор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порядителями средств бюджета города Дивногорска оценка финансового эффекта от принимаемого расходного обязательства не проводилас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жителей города Дивногорска, которые смогут воспользоваться результатами реализации планируемых мероприятий в случае принятия расходного обязательства города Дивногорс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телей города Дивногорска, которые смогут воспользоваться результатами реализации планируемых мероприятий в случае принятия расходного обязательства города Дивногорска, включает в себя всех жителей города Дивногор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жителей города Дивногорска, которые смогут воспользоваться результатами реализации планируемых мероприятий в случае принятия расходного обязательства города Дивногорска, увеличит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жителей города Дивногорска, которые смогут воспользоваться результатами реализации планируемых мероприятий в случае принятия расходного обязательства города Дивногорска, не увеличит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1:00Z</dcterms:created>
  <dc:creator>Хозяин</dc:creator>
  <dc:description/>
  <cp:keywords/>
  <dc:language>en-US</dc:language>
  <cp:lastModifiedBy>Сотрудник</cp:lastModifiedBy>
  <cp:lastPrinted>2012-04-19T15:08:00Z</cp:lastPrinted>
  <dcterms:modified xsi:type="dcterms:W3CDTF">2012-04-19T07:08:00Z</dcterms:modified>
  <cp:revision>4</cp:revision>
  <dc:subject/>
  <dc:title>Приложение № 2 к Порядку </dc:title>
</cp:coreProperties>
</file>