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685165" cy="83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Администрация города Дивногор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расноярского кр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595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"16"  05.   2012</w:t>
        <w:tab/>
        <w:t xml:space="preserve">            </w:t>
        <w:tab/>
        <w:t>г.Дивногорск</w:t>
        <w:tab/>
        <w:tab/>
        <w:t xml:space="preserve">                        </w:t>
        <w:tab/>
        <w:t>№    118п</w:t>
      </w:r>
    </w:p>
    <w:p>
      <w:pPr>
        <w:pStyle w:val="Normal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>
          <w:rStyle w:val="StrongEmphasis"/>
          <w:b w:val="false"/>
          <w:color w:val="333333"/>
          <w:sz w:val="24"/>
          <w:szCs w:val="24"/>
        </w:rPr>
        <w:t>Об утверждении Порядка конкурсного</w:t>
      </w:r>
    </w:p>
    <w:p>
      <w:pPr>
        <w:pStyle w:val="Normal"/>
        <w:rPr/>
      </w:pPr>
      <w:r>
        <w:rPr>
          <w:rStyle w:val="StrongEmphasis"/>
          <w:b w:val="false"/>
          <w:color w:val="333333"/>
          <w:sz w:val="24"/>
          <w:szCs w:val="24"/>
        </w:rPr>
        <w:t>распределения принимаемых расходных</w:t>
      </w:r>
    </w:p>
    <w:p>
      <w:pPr>
        <w:pStyle w:val="Normal"/>
        <w:rPr/>
      </w:pPr>
      <w:r>
        <w:rPr>
          <w:rStyle w:val="StrongEmphasis"/>
          <w:b w:val="false"/>
          <w:color w:val="333333"/>
          <w:sz w:val="24"/>
          <w:szCs w:val="24"/>
        </w:rPr>
        <w:t>обязательств города Дивногорска</w:t>
      </w:r>
    </w:p>
    <w:p>
      <w:pPr>
        <w:pStyle w:val="Normal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/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частью 3 статьи 217 Бюджетного кодекса Российской Федерации, руководствуясь статьей 43 Устава города, в целях повышения эффективности планируемых бюджетных ассигнований и качества управления бюджетными средствами  распорядителями бюджетных средств, а также в целях реализации мероприятий муниципальной целевой программы «Повышение эффективности бюджетных расходов муниципального образования город Дивногорска» на 2011-2013 годы, утвержденной постановлением от 07.10.2011 № 243п,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конкурсного распределения принимаемых расходных обязательств города Дивногорска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Разместить настоящее постановление на официальном сайте администрации города в информационно-телекоммуникационной сети «Интернет». 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           Е.Е.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786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6786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ind w:left="6786" w:hanging="0"/>
        <w:outlineLvl w:val="0"/>
        <w:rPr/>
      </w:pPr>
      <w:r>
        <w:rPr>
          <w:sz w:val="28"/>
          <w:szCs w:val="28"/>
        </w:rPr>
        <w:t xml:space="preserve">от 16.05.2012 №118п        </w:t>
      </w:r>
    </w:p>
    <w:p>
      <w:pPr>
        <w:pStyle w:val="Normal"/>
        <w:numPr>
          <w:ilvl w:val="0"/>
          <w:numId w:val="0"/>
        </w:numPr>
        <w:autoSpaceDE w:val="false"/>
        <w:ind w:left="678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конкурсного распределения принимаемых расходных обязательств города Дивногор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Настоящий Порядок конкурсного распределения принимаемых расходных обязательств города Дивногорска (далее – Порядок) устанавливает процедуру распределения принимаемых расходных обязательств города Дивногорска в соответствии с эффективностью планируемых мероприятий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 Проведение конкурсного распределения принимаемых расходных обязательств города Дивногорска в соответствии с эффективностью планируемых мероприятий (далее - конкурсное распределение) осуществляет финансовое управление администрации города Дивногорс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юджетные ассигнования на исполнение принимаемых расходных обязательств и увеличение действующих расходных обязательств (далее – принимаемые расходные обязательства) включаются в бюджет города Дивногорска при условии обеспечения доходами в полном объёме бюджетных ассигнований на исполнение действующих расходных обязательств. Конкурсное распределение осуществляется при условии наличия бюджетных ресурсов на реализацию вновь принимаемых обязательств.</w:t>
      </w:r>
    </w:p>
    <w:p>
      <w:pPr>
        <w:pStyle w:val="ConsPlusTitle"/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 xml:space="preserve">3.  В целях проведения конкурсного распределения распорядители средств бюджета г.Дивногорска (далее - РБС) направляют в финансовое управление администрации города Дивногорска  предложения по принятию новых (изменению действующих) расходных обязательств города Дивногорска (далее – предложения РБС) одновременно с расчетами и обоснованиями расходов бюджета по подведомственным отраслям в сроки, предусмотренные  постановлением Главы города Дивногорска от 09.07.2010 № 738п «О порядке разработки проекта бюджета города Дивногорска на очередной финансовый год и плановый период»,  указанные в приложении 2 к Положению «О порядке составления проекта бюджета города Дивногорска на очередной финансовый год и плановый период»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Предложения РБС представляются раздельно по мероприятия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требующим выделения бюджетных ассигнований только в очередном финансовом году (реорганизация муниципальных учреждений, сокращение штата работников, реализация краткосрочных, не выходящих за пределы очередного финансового года проектов, единовременные, разовые выплаты, мероприятия и т.д.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требующим выделения бюджетных ассигнований в очередном финансовом году и (или) плановом периоде, а также за пределами планового периода (увеличение действующих или введение новых видов публичных нормативных обязательств, создание новых муниципальных учреждений и т.д.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Предложение РБС для участия в конкурсном распределении должно содержать следующие документы и свед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) нормативный правовой акт (проект нормативного правового акта), устанавливающий новое (изменяющий действующее) расходное обязательство города Дивногорс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) информацию, представленную по форме согласно приложению № 1 к настоящему Порядку и содержащую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казатели эффективности планируемых мероприятий, включая показатели экономической и социальной эффектив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тингент и численность потребителей, которые смогут воспользоваться результатами планируемых мероприят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объем средств бюджета города Дивногорска, необходимых для реализации каждого мероприятия в очередном финансовом году и плановом периоде, а также расчеты и обоснования указанных объем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нформацию о возможности оптимизации действующих расходных обязательств в связи с реализацией вновь принимаемых расходных обязатель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казатели (количественные и качественные), которые планируется достичь в ходе реализации планируемы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6. Предложения,  представленные с нарушением положений пунктов 3, 5 настоящего Порядка, не подлежат рассмотр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7. Финансовое управление администрации города Дивногорск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составляет сводный перечень предлагаемых к принятию расходных обязательств города Дивногорс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проводит оценку эффективности предлагаемых к принятию расходных обязательств города Дивногорска в соответствии с методикой согласно приложению № 2 к настоящему Порядку и составляет рейтинг предлагаемых к принятию расходных обязательств города Дивногорска в порядке убывания значений указанной оценки (далее - рейтинг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проводит проверку представленных расчетов объемов бюджетных ассигнований, необходимых для исполнения предлагаемых к принятию расходных обязательств города Дивногорс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товит предложения по включению бюджетных ассигнований на исполнение предлагаемых к принятию расходных обязательств города Дивногорска исходя из оценки их эффективности и рейтинг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8. Материалы, содержащие информацию, указанную в пункте 7 настоящего Порядка, направляются  финансовым управлением администрации города Дивногорска  Главе города Дивногорска для решения вопроса о включении в проект бюджета очередного финансового года и плановый период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. Глава города Дивногорска утверждает перечень принимаемых расходных обязательств города Дивногорска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0. Финансовое управление администрации города Дивногорска готовит проект  решения о бюджете города Дивногорска на очередной финансовый год и плановый период с учетом утвержденного перечня принимаемых расходных обязательств города Дивногорска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 случае, если возможность выделения бюджетных ассигнований на исполнение принимаемых расходных обязательств и увеличение действующих расходных обязательств появилась в результате поступления дополнительных доходов в бюджет города Дивногорска, финансовое управление администрации города готовит проект  решения о внесении изменений в бюджет города Дивногорска на очередной финансовый год и плановый период с учетом утвержденного перечня принимаемых расходных обязательств города Дивногорска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">
    <w:name w:val="content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2:51:00Z</dcterms:created>
  <dc:creator>Сотрудник</dc:creator>
  <dc:description/>
  <cp:keywords/>
  <dc:language>en-US</dc:language>
  <cp:lastModifiedBy>Сотрудник</cp:lastModifiedBy>
  <cp:lastPrinted>2012-05-03T11:14:00Z</cp:lastPrinted>
  <dcterms:modified xsi:type="dcterms:W3CDTF">2012-05-17T01:07:00Z</dcterms:modified>
  <cp:revision>9</cp:revision>
  <dc:subject/>
  <dc:title> </dc:title>
</cp:coreProperties>
</file>