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03» 08.2012</w:t>
        <w:tab/>
        <w:t xml:space="preserve">                            </w:t>
        <w:tab/>
        <w:t>г.Дивногорск</w:t>
        <w:tab/>
        <w:tab/>
        <w:t xml:space="preserve">                        № 176п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города Дивногорска за  1 полугодие 2012 года</w:t>
      </w:r>
    </w:p>
    <w:p>
      <w:pPr>
        <w:pStyle w:val="Normal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ст. 43, 52 Устава муниципального образования города Дивногорска, руководствуясь Решением Дивногорского городского Совета депутатов от 24.09.2009 № 54-317-ГС "О бюджетном процессе в городе Дивногорске"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за 1 полугодие 2012 года по доходам в сумме 513 533,1 тысячи рублей согласно приложению 1, по источникам внутреннего финансирования дефицита бюджета в сумме              - 117 209,0 тысячи рублей согласно приложению 2 и по расходам в сумме      396 324,1 тысячи рублей  согласно приложению 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города (Прикатова Л.И.) направить отчет об исполнении бюджета города за  1 полугодие 2012 года в Дивногорский городской Совет 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орядителям бюджетных средст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анализ расходования бюджетных средств за  1 полугодие 2012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меры по устранению выявленных при проведении анализа недоста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строгий контроль за целевым и эффективным использованием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               Е. Е. О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1:15:00Z</dcterms:created>
  <dc:creator>Сотрудник</dc:creator>
  <dc:description/>
  <cp:keywords/>
  <dc:language>en-US</dc:language>
  <cp:lastModifiedBy>Сотрудник</cp:lastModifiedBy>
  <cp:lastPrinted>2012-04-24T08:03:00Z</cp:lastPrinted>
  <dcterms:modified xsi:type="dcterms:W3CDTF">2012-08-07T07:54:00Z</dcterms:modified>
  <cp:revision>11</cp:revision>
  <dc:subject/>
  <dc:title> </dc:title>
</cp:coreProperties>
</file>