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2014 – 2020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13 701,5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3 344,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9 год – 26 810,6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0 год – 29 669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муниципального бюджета – 145 538,4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0 816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9 году – 19 419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0 году – 19 419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68 163,1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528,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9 году – 7391,6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0250,10 тыс. рублей.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бъем финансирования подпрограммы составит 213 701,5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3 344,2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9 год – 26 810,6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0 год – 29 669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муниципального бюджета – 145 538,4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1 029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8 году – 20 816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9 году – 19 419,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19 419,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краевого бюджета – 68 163,1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8 527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8 году – 12 528,2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9 году – 7 391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0 250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10:00Z</dcterms:created>
  <dc:creator>slotina</dc:creator>
  <dc:description/>
  <cp:keywords/>
  <dc:language>en-US</dc:language>
  <cp:lastModifiedBy>Администратор</cp:lastModifiedBy>
  <cp:lastPrinted>2016-11-03T18:06:00Z</cp:lastPrinted>
  <dcterms:modified xsi:type="dcterms:W3CDTF">2018-07-27T08:00:00Z</dcterms:modified>
  <cp:revision>36</cp:revision>
  <dc:subject/>
  <dc:title/>
</cp:coreProperties>
</file>