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ить безопасный, комфортный и качественный отдых в летний перио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0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: 53 789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959,1тыс. рублей, в том числе за счет средств краевого бюджета – 5116,4 тыс. рублей, за счет средств местного бюджета – 2151,3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801,0 тыс. рублей, в том числе за счет средств краевого бюджета – 5116,4 тыс. рублей, за счет средств местного бюджета – 1993,2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801,0 тыс. рублей, в том числе за счет средств краевого бюджета – 5116,4 тыс. рублей, за счет средств местного бюджета – 1993,2 тыс. рублей, за счет внебюджетных источников – 691,4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- </w:t>
      </w:r>
      <w:r>
        <w:rPr>
          <w:szCs w:val="28"/>
        </w:rPr>
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bCs/>
          <w:szCs w:val="28"/>
        </w:rPr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-2016 учебном году общее количество детей в муниципальном образовании в возрасте от 7 до 18 лет составляло 3096 детей, 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3 учащихся краевого образовательного учреждения СК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3 учащихся открытой (сменной школ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ми по организации летней оздоровительной кампании могли воспользоваться 2911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в летних оздоровительных лагерях с дневным пребыванием детей при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загородных оздоровительных лагер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нестационарном палаточном лагере и однодневных туристических походах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и правонарушений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ый, комфортный и качественный отдых в 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: 53 789,4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7959,1 тыс. рублей, в том числе за счет средств краевого бюджета – 5116,4 тыс. рублей, за счет средств местного бюджета – 2151,3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7801,0 тыс. рублей, в том числе за счет средств краевого бюджета – 5116,4 тыс. рублей, за счет средств местного бюджета – 1993,2 тыс. рублей, за счет внебюджетных источников – 691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7801,0 тыс. рублей, в том числе за счет средств краевого бюджета – 5116,4 тыс. рублей, за счет средств местного бюджета – 1993,2 тыс. рублей, за счет внебюджетных источников – 691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58:00Z</dcterms:created>
  <dc:creator>slotina</dc:creator>
  <dc:description/>
  <cp:keywords/>
  <dc:language>en-US</dc:language>
  <cp:lastModifiedBy>Администратор</cp:lastModifiedBy>
  <cp:lastPrinted>2016-08-29T14:16:00Z</cp:lastPrinted>
  <dcterms:modified xsi:type="dcterms:W3CDTF">2018-07-27T07:58:00Z</dcterms:modified>
  <cp:revision>24</cp:revision>
  <dc:subject/>
  <dc:title>Приложение № 5</dc:title>
</cp:coreProperties>
</file>