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0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454 252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09 477,3 тыс. рублей, в том числе за счет средств краевого бюджета – 126 133,00 тыс. рублей, за счет местного бюджета – 62 277,10 тыс. рублей; за счет внебюджетных источников – 21 067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02 079,70 тыс. рублей, в том числе за счет средств краевого бюджета – 121 313,20 тыс. рублей, за счет местного бюджета – 59 717,30 тыс. рублей; за счет внебюджетных источников – 21 067,2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02 079,70 тыс. рублей, в том числе за счет средств краевого бюджета – 121 313,20 тыс. рублей, за счет местного бюджета – 59 717,30 тыс. рублей; за счет внебюджетных источников – 21 067,2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/>
      </w:pPr>
      <w:r>
        <w:rPr>
          <w:sz w:val="28"/>
          <w:szCs w:val="28"/>
        </w:rPr>
        <w:t>1 457 252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09 477,30 тыс. рублей, в том числе за счет средств краевого бюджета – 126 133,00 тыс. рублей, за счет местного бюджета – 62 277,10 тыс. рублей; за счет внебюджетных источников – 21 067,2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202 079,70 тыс. рублей, в том числе за счет средств краевого бюджета – 121 313,20 тыс. рублей, за счет местного бюджета – 59 717,30 тыс. рублей; за счет внебюджетных источников – 21 067,2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202 079,70 тыс. рублей, в том числе за счет средств краевого бюджета – 121 313,20 тыс. рублей, за счет местного бюджета – 59 717,30 тыс. рублей; за счет внебюджетных источников – 21 067,2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27:00Z</dcterms:created>
  <dc:creator>slotina</dc:creator>
  <dc:description/>
  <cp:keywords/>
  <dc:language>en-US</dc:language>
  <cp:lastModifiedBy>Администратор</cp:lastModifiedBy>
  <cp:lastPrinted>2016-10-31T16:50:00Z</cp:lastPrinted>
  <dcterms:modified xsi:type="dcterms:W3CDTF">2018-07-27T07:59:00Z</dcterms:modified>
  <cp:revision>17</cp:revision>
  <dc:subject/>
  <dc:title/>
</cp:coreProperties>
</file>