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0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665 604,5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48 513,70 тыс. рублей, в том числе за счет средств краевого бюджета – 172 719,60 тыс. рублей, за счет средств муниципального бюджета – 73 958,60 тыс. рублей, за счет внебюджетных источников – 1835,5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27 681,60 тыс. рублей, в том числе за счет средств краевого бюджета – 157 841,00 тыс. рублей, за счет средств муниципального бюджета – 68 005,30 тыс. рублей, за счет внебюджетных источников – 1 835,5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27 681,60 тыс. рублей, в том числе за счет средств краевого бюджета – 157 841,00 тыс. рублей, за счет средств муниципального бюджета – 68 005,30 тыс. рублей, за счет внебюджетных источников – 1835,50 тыс. рублей 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и выполнения подпрограммы 2014-2019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</w:rPr>
        <w:t>1 665 604,5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48 513,70 тыс. рублей, в том числе за счет средств краевого бюджета – 172 719,60 тыс. рублей, за счет средств муниципального бюджета – 73 958,60 тыс. рублей, за счет внебюджетных источников – 1835,5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227 681,80 тыс. рублей, в том числе за счет средств краевого бюджета – 157 841,00 тыс. рублей, за счет средств муниципального бюджета – 68 005,30 тыс. рублей, за счет внебюджетных источников – 1835,5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227 681,80 тыс. рублей, в том числе за счет средств краевого бюджета – 157 841,00 тыс. рублей, за счет средств муниципального бюджета – 68 005,30 тыс. рублей, за счет внебюджетных источников – 1835,5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27:00Z</dcterms:created>
  <dc:creator>slotina</dc:creator>
  <dc:description/>
  <cp:keywords/>
  <dc:language>en-US</dc:language>
  <cp:lastModifiedBy>Администратор</cp:lastModifiedBy>
  <cp:lastPrinted>2016-11-03T18:02:00Z</cp:lastPrinted>
  <dcterms:modified xsi:type="dcterms:W3CDTF">2018-07-27T07:59:00Z</dcterms:modified>
  <cp:revision>30</cp:revision>
  <dc:subject/>
  <dc:title/>
</cp:coreProperties>
</file>