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0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650 581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35 426,10 тыс. рублей, в том числе за счет средств краевого бюджета – 165 585,30 тыс. рублей, за счет средств муниципального бюджета – 68 005,30 тыс. рублей, за счет внебюджетных источников – 1835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26 714,00 тыс. рублей, в том числе за счет средств краевого бюджета – 156 873,20 тыс. рублей, за счет средств муниципального бюджета – 68 005,30 тыс. рублей, за счет внебюджетных источников – 1 835,5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26 714,00 тыс. рублей, в том числе за счет средств краевого бюджета – 156 873,20 тыс. рублей, за счет средств муниципального бюджета – 68 005,30 тыс. рублей, за счет внебюджетных источников – 1835,50 тыс. рублей 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</w:rPr>
        <w:t>1 650 581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35 426,10 тыс. рублей, в том числе за счет средств краевого бюджета – 165 585,30 тыс. рублей, за счет средств муниципального бюджета – 68 005,30 тыс. рублей, за счет внебюджетных источников – 1835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226 714,00 тыс. рублей, в том числе за счет средств краевого бюджета – 156 873,20 тыс. рублей, за счет средств муниципального бюджета – 68 005,30 тыс. рублей, за счет внебюджетных источников – 1835,5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226 714,00 тыс. рублей, в том числе за счет средств краевого бюджета – 156 873,20 тыс. рублей, за счет средств муниципального бюджета – 68 005,30 тыс. рублей, за счет внебюджетных источников – 1835,5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User</cp:lastModifiedBy>
  <cp:lastPrinted>2018-02-19T22:23:00Z</cp:lastPrinted>
  <dcterms:modified xsi:type="dcterms:W3CDTF">2018-02-19T15:23:00Z</dcterms:modified>
  <cp:revision>24</cp:revision>
  <dc:subject/>
  <dc:title/>
</cp:coreProperties>
</file>