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</w:rPr>
              <w:t>2014 – 2020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12 304,5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1 947,2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9 год – 26 810,6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0 год – 29 669,1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муниципального бюджета – 144 141,4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21 029,5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 419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9 году – 19 419,0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0 году – 19 409,0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краевого бюджета –68 163,1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8 527,5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0 286,6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 528,2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9 году – 7391,6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0250,10 тыс. рублей.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города Дивногорс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 образовательным учреждениям по вопросам их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Основная цель, задачи </w:t>
      </w: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ю подпрограммы является: создание условий для эффективного управления отрасл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ок выполнения программы: 2014-2020 годы. 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одпрограммы осуществляют администрация города Дивногорска, </w:t>
      </w:r>
      <w:r>
        <w:rPr>
          <w:color w:val="000000"/>
          <w:sz w:val="28"/>
          <w:szCs w:val="28"/>
        </w:rPr>
        <w:t>ф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администрацией города Дивногорска, </w:t>
      </w:r>
      <w:r>
        <w:rPr>
          <w:color w:val="000000"/>
          <w:sz w:val="28"/>
          <w:szCs w:val="28"/>
        </w:rPr>
        <w:t>ф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бъем финансирования подпрограммы составит 212 304,5 тыс. рублей, в том числе 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7 год – 33 800,0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8 год – 31 947,2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9 год – 26 810,6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20 год – 29 669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едств муниципального бюджета – 144 141,4 тыс. рубл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21 029,5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23 513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8 году – 19 419,0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9 году – 19 419,0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0 году – 19 419,0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едств краевого бюджета – 68 163,1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8 527,5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10 286,6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8 году – 12 528,2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9 году – 7 391,6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0 году – 10 250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</w:t>
        <w:tab/>
        <w:tab/>
        <w:tab/>
        <w:tab/>
        <w:tab/>
        <w:tab/>
        <w:tab/>
        <w:t xml:space="preserve">   Г.В.Кабацура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0:00Z</dcterms:created>
  <dc:creator>slotina</dc:creator>
  <dc:description/>
  <cp:keywords/>
  <dc:language>en-US</dc:language>
  <cp:lastModifiedBy>User</cp:lastModifiedBy>
  <cp:lastPrinted>2018-02-19T22:27:00Z</cp:lastPrinted>
  <dcterms:modified xsi:type="dcterms:W3CDTF">2018-02-19T15:27:00Z</dcterms:modified>
  <cp:revision>33</cp:revision>
  <dc:subject/>
  <dc:title/>
</cp:coreProperties>
</file>