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/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0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657 751,6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40 660,80 тыс. рублей, в том числе за счет средств краевого бюджета – 165 585,20 тыс. рублей, за счет средств муниципального бюджета – 73 240,10 тыс. рублей, за счет внебюджетных источников – 1835,5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27 681,60 тыс. рублей, в том числе за счет средств краевого бюджета – 157 841,00 тыс. рублей, за счет средств муниципального бюджета – 68 005,30 тыс. рублей, за счет внебюджетных источников – 1 835,5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27 681,60 тыс. рублей, в том числе за счет средств краевого бюджета – 157 841,00 тыс. рублей, за счет средств муниципального бюджета – 68 005,30 тыс. рублей, за счет внебюджетных источников – 1835,50 тыс. рублей 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и выполнения подпрограммы 2014-2019 год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</w:rPr>
        <w:t>1 657 751,6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40 660,80 тыс. рублей, в том числе за счет средств краевого бюджета – 165 585,20 тыс. рублей, за счет средств муниципального бюджета – 73 240,10 тыс. рублей, за счет внебюджетных источников – 1835,5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227 681,80 тыс. рублей, в том числе за счет средств краевого бюджета – 157 841,00 тыс. рублей, за счет средств муниципального бюджета – 68 005,30 тыс. рублей, за счет внебюджетных источников – 1835,5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227 681,80 тыс. рублей, в том числе за счет средств краевого бюджета – 157 841,00 тыс. рублей, за счет средств муниципального бюджета – 68 005,30 тыс. рублей, за счет внебюджетных источников – 1835,5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User</cp:lastModifiedBy>
  <cp:lastPrinted>2018-04-16T21:37:00Z</cp:lastPrinted>
  <dcterms:modified xsi:type="dcterms:W3CDTF">2018-04-16T14:37:00Z</dcterms:modified>
  <cp:revision>28</cp:revision>
  <dc:subject/>
  <dc:title/>
</cp:coreProperties>
</file>