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Heading1"/>
        <w:spacing w:lineRule="auto" w:line="276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П О С Т А Н О В Л </w:t>
      </w:r>
      <w:r>
        <w:rPr/>
        <w:t>Е Н И 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ind w:right="-142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-144" w:hanging="0"/>
        <w:jc w:val="both"/>
        <w:rPr>
          <w:sz w:val="24"/>
        </w:rPr>
      </w:pPr>
      <w:r>
        <w:rPr>
          <w:sz w:val="24"/>
        </w:rPr>
        <w:t>09.07.2024</w:t>
        <w:tab/>
        <w:tab/>
        <w:tab/>
        <w:tab/>
        <w:tab/>
      </w:r>
      <w:r>
        <w:rPr/>
        <w:t>г. Дивногорск</w:t>
        <w:tab/>
        <w:tab/>
        <w:tab/>
        <w:tab/>
        <w:tab/>
      </w:r>
      <w:r>
        <w:rPr>
          <w:sz w:val="24"/>
        </w:rPr>
        <w:t>№ 120п</w:t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both"/>
        <w:rPr/>
      </w:pPr>
      <w:r>
        <w:rPr/>
        <w:t xml:space="preserve">Об утверждении Перечня автомобильных дорог общего пользования местного значения в границах муниципального образования город Дивногорск </w:t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bCs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 общего пользования местного значения в границах муниципального образования город Дивногорск, руководствуясь Федеральным законом от 08.11.2007г.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>, руководствуясь статьей 43 Устава города Дивногорска,</w:t>
      </w:r>
    </w:p>
    <w:p>
      <w:pPr>
        <w:pStyle w:val="Normal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>1. Утвердить Перечень автомобильных дорог общего пользования местного значения в границах муниципального образования город Дивногорск согласно приложению.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>2. Признать утратившим силу постановления администрации города Дивногорска от 22.12.2008 № 1676п «Об утверждении Перечня автомобильных дорог общего пользования местного значения в границах муниципального образования город Дивногорск»;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09.2010 № 803п «О внесении изменений в Перечень автомобильных дорог общего пользования местного значения в границах муниципального образования город Дивногорск»; 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 xml:space="preserve">от 14.02.2012 №17п «О внесении изменений в Перечень автомобильных дорог общего пользования местного значения в границах муниципального образования город Дивногорск»; 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 xml:space="preserve">от 28.07.2015 № 118п «О внесении изменений в Перечень автомобильных дорог общего пользования местного значения в границах муниципального образования город Дивногорск»; 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>от 13.01.2017 № 08п «О внесении дополнений в Перечень автомобильных дорог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 xml:space="preserve">общего пользования местного значения в границах муниципального образования город Дивногорск»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8.03.2017 № 64п «О внесении изменений в постановление администрации г. Дивногорска Красноярского края от 28.07.2015 №118п «О внесении изменений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ечень автомобильных дорог общего пользования местного значения в границах муниципального образования город Дивногорск»; 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 xml:space="preserve">от 09.08.2021 № 139п «О внесении изменений в постановление администрации города Дивногорска от 22.12.2008 № 1676п (в ред. от 27.09.2010 №803п, от 14.02.2012 №17п, от 28.07.2015 №118п, от 13.01.2017 №08п, от 28.03.2017 № 64п) «Об утверждении Перечня автомобильных дорог общего пользования местного значения в границах муниципального образования город Дивногорск»; 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 xml:space="preserve">от 20.05.2022 № 82п «О внесении изменений в постановление администрации города Дивногорска от 22.12.2008 № 1676п (в ред. от 27.09.2010 №803п, от 14.02.2012 №17п, от 28.07.2015 №118п, от 13.01.2017 №08п, от 28.03.2017 № 64п, от 09.08.2021 № 139п) «Об утверждении Перечня автомобильных дорог общего пользования местного значения в границах муниципального образования город Дивногорск». 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,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ind w:right="-142" w:firstLine="709"/>
        <w:jc w:val="both"/>
        <w:rPr/>
      </w:pPr>
      <w:r>
        <w:rPr>
          <w:bCs/>
          <w:sz w:val="28"/>
          <w:szCs w:val="28"/>
        </w:rPr>
        <w:t>4. Настоящее постановление вступает в силу после официального опубликования.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right="-142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42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>С.И. Его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2:44:00Z</dcterms:created>
  <dc:creator>Белоусова Т. А.</dc:creator>
  <dc:description/>
  <cp:keywords/>
  <dc:language>en-US</dc:language>
  <cp:lastModifiedBy>Процак Александр</cp:lastModifiedBy>
  <cp:lastPrinted>2024-04-04T11:49:00Z</cp:lastPrinted>
  <dcterms:modified xsi:type="dcterms:W3CDTF">2024-07-09T09:24:00Z</dcterms:modified>
  <cp:revision>39</cp:revision>
  <dc:subject/>
  <dc:title/>
</cp:coreProperties>
</file>