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right"/>
        <w:rPr>
          <w:b/>
          <w:b/>
          <w:bCs/>
          <w:sz w:val="36"/>
          <w:szCs w:val="36"/>
        </w:rPr>
      </w:pPr>
      <w:r>
        <w:rPr>
          <w:b/>
        </w:rPr>
        <w:t xml:space="preserve">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 .2023                                  г. Дивногорск                      №   42  - 252 - 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4 год и  плановый период 2025-2026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4 год и плановый период 2025 - 202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623 42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1 593 42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рофицит бюджета города Дивногорска в сумме 30 0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- 30 00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5 год в сумме  1 389 085,9 тыс. рублей и на 2026 год в сумме  1 424 56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5 год в сумме 1 389 085,9 тыс. рублей, в том числе условно утвержденные расходы в сумме 113 085,9 тыс. рублей,  и на 2026 год в сумме  1 424 569,9 тыс. рублей, в том числе условно утвержденные расходы в сумме 135 36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5 год в сумме 0,0 тыс. рублей и на 2026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5 год в сумме  0,0 тыс. рублей и на 2026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4 год и плановый период 2025-2026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- 202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4 год согласно приложению 3 к настоящему решению и на плановый период 2025-2026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4 год и плановый период  2025- 2026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4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5-2026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4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5 - 2026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4 год в сумме 0 тыс. рублей, на 2025 год в сумме 0 тыс. рублей и на 2026 год в сумме 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 xml:space="preserve">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 </w:t>
        <w:br/>
        <w:t>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(распорядителю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 xml:space="preserve">в случае перераспределения между главными распорядителями (распорядителями) 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 либо за счет средств публично-правовой компании «Фонд развития территорий»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на сумму не использованных по состоянию на 1 января 2024 года остатков межбюджетных трансфертов, имеющих целевое назначение, которые направляются в 2024году на те же цели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>на сумму средств, передаваемых публично-правовой компанией «Фонд развития территорий» на осуществление отдельных целевых расходов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</w:rPr>
        <w:t>в случае увеличения бюджетных ассигнований текущего финансового года за счет средств, передаваемых публично-правовой компанией «Фонд развития территорий» на осуществление отдельных целевых расходов, в объеме, не превышающем остатка не использованных на начало текущего финансового года бюджетных ассигнований, которые направляются на те же цели в соответствии с нормативными правовыми актами администрации города Дивногорск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повышение размеров оплаты труда работникам бюджетной сферы края, в </w:t>
      </w:r>
      <w:r>
        <w:rPr>
          <w:rFonts w:cs="Times New Roman" w:ascii="Times New Roman" w:hAnsi="Times New Roman"/>
          <w:sz w:val="28"/>
        </w:rPr>
        <w:t>том числе для которых указами Президента Российской Федерации предусмотрено повышение оплаты труда</w:t>
      </w:r>
      <w:r>
        <w:rPr>
          <w:sz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20, 2022, 2023 годах, увеличиваются (индексируются) в 2024 году в плановом периоде 2025-2026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Заработная плата работников краевых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</w:t>
      </w:r>
      <w:r>
        <w:rPr>
          <w:sz w:val="28"/>
          <w:szCs w:val="28"/>
        </w:rPr>
        <w:t xml:space="preserve"> в 2024 году в плановом периоде 2025-2026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 Об индексации отдельных расходных обязательств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размер индексации расходных обязательств города Дивногорска, индексация которых предусмотрена нормативно-правовыми актами города Дивногорска, за исключением денежного вознаграждения лиц, замещающих муниципальные должности, окладов денежного содержания муниципальных служащих, заработной платы муниципальных учреждений в 2024 году – 1,05, в плановом </w:t>
      </w:r>
      <w:r>
        <w:rPr>
          <w:sz w:val="28"/>
        </w:rPr>
        <w:t>периоде 2025–2026 годов – 1,0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бюджета города Дивногорска в 2024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4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4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4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4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4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4 году бюджету города Дивногорска </w:t>
        <w:br/>
        <w:t xml:space="preserve">из краевого бюджета межбюджетных трансфертов, </w:t>
      </w:r>
      <w:r>
        <w:rPr>
          <w:sz w:val="28"/>
          <w:szCs w:val="28"/>
        </w:rPr>
        <w:t>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краев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4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4 год в сумме  34961,9 тыс. рублей, на 2025 год в сумме  34886,4 тыс. рублей, на 2026 год в сумме  34924,3 тыс. рублей.</w:t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учитывается в 2024 году в сумме 31 064,4 тыс. рублей, в 2025 году в сумме 31 145,7 тыс. рублей, в 2026 году в сумме 31 14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налоги на товары (работы, услуги), реализуемые на территории Российской Федерации, учитываются в 2024 году в сумме 3 897,5 тыс. рублей, в 2025 году в сумме 3 740,7 тыс. рублей, в 2026 году в сумме 3 778,6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4 год в сумме 5 000,0 тыс. рублей и плановый период 2025-2026 годов в сумме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4 год и плановый период 2025-2026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5 года в сумме 784 771,3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6 года в сумме 834 549,1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7 года в сумме 857 107,6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4 году и плановом периоде 2025-2026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4 год и плановый период 2025-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Глава города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 xml:space="preserve">городского Совета депутатов                                                     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Ю. И. Мурашов                                                                        С.И.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1-10-27T11:11:00Z</cp:lastPrinted>
  <dcterms:modified xsi:type="dcterms:W3CDTF">2023-12-20T07:50:00Z</dcterms:modified>
  <cp:revision>65</cp:revision>
  <dc:subject/>
  <dc:title>Красноярский край</dc:title>
</cp:coreProperties>
</file>