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b/>
          <w:b/>
          <w:bCs/>
          <w:sz w:val="36"/>
          <w:szCs w:val="36"/>
        </w:rPr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.2022                                  г. Дивногорск                                    №     -    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23 год и  плановый период 2024-2025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23 год и плановый период 2024 - 2025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23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в сумме 1 364 698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в сумме        1 364 698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Дивногорска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,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Дивногорска на 2024 год в сумме  1 270 381,0 тыс. рублей и на 2025 год в сумме 1 268 169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Дивногорска на 2024 год в сумме 1 270 381,0 тыс. рублей, в том числе условно утвержденные расходы в сумме 57 024,8 тыс. рублей, и на 2025 год в сумме 1 268 169,4 тыс. рублей, в том числе условно утвержденные расходы в сумме 68 187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24 год в сумме 0,0 тыс. рублей и на 2025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24 год в сумме  0,0 тыс. рублей и на 2025 год в сумме 0,0 тыс. рублей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2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 2023 год и плановый период 2024-2025 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3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 - 2025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доходы бюджета города Дивногорска на 2023 год согласно приложению 3 к настоящему решению и на плановый период 2024-2025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Распределение на 2023 год и плановый период  2024- 2025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23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24-2025 годов согласно приложению 7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23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24 - 2025 годов согласно приложению 9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23 год в сумме 0 тыс. рублей, на 2024 год в сумме 0 тыс. рублей и на 2025 год в сумме 0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Изменение показателей сводной бюджетной росписи бюджета города Дивногорска в 2023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23 год и плановый период 2024-2025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ой собственности и переданного в оперативное управление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 xml:space="preserve">ым казенным учреждениям), осуществляемой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</w:rPr>
        <w:t>ыми казенными учреждениями, по состоянию на 1 января 2023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(или) численности, </w:t>
      </w:r>
      <w:r>
        <w:rPr>
          <w:sz w:val="28"/>
        </w:rPr>
        <w:t>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sz w:val="28"/>
          <w:szCs w:val="28"/>
        </w:rPr>
        <w:t xml:space="preserve">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</w:t>
      </w:r>
      <w:r>
        <w:rPr>
          <w:sz w:val="28"/>
        </w:rPr>
        <w:t xml:space="preserve">а также в случаях осуществления расходов на выплаты работникам при их увольнении в соответствии с действующим законодательством </w:t>
      </w:r>
      <w:r>
        <w:rPr>
          <w:sz w:val="28"/>
          <w:szCs w:val="28"/>
        </w:rPr>
        <w:t xml:space="preserve">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(распорядителю)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 в пределах общего объема средств, предусмотренных настоящим Решением</w:t>
        <w:br/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главному распорядителю (распорядителю) </w:t>
      </w:r>
      <w:r>
        <w:rPr>
          <w:rFonts w:cs="Times New Roman" w:ascii="Times New Roman" w:hAnsi="Times New Roman"/>
          <w:sz w:val="28"/>
        </w:rPr>
        <w:t xml:space="preserve"> средств </w:t>
      </w:r>
      <w:r>
        <w:rPr>
          <w:rFonts w:cs="Times New Roman" w:ascii="Times New Roman" w:hAnsi="Times New Roman"/>
          <w:sz w:val="28"/>
          <w:szCs w:val="28"/>
        </w:rPr>
        <w:t xml:space="preserve">бюджета города Дивногорска </w:t>
      </w:r>
      <w:r>
        <w:rPr>
          <w:rFonts w:cs="Times New Roman" w:ascii="Times New Roman" w:hAnsi="Times New Roman"/>
          <w:sz w:val="28"/>
        </w:rPr>
        <w:t>в целях финансового 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</w:rPr>
        <w:t xml:space="preserve">в случае перераспределения между главными распорядителями (распорядителями)  бюджетных средств  бюджета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 </w:t>
      </w:r>
      <w:r>
        <w:rPr>
          <w:sz w:val="28"/>
          <w:szCs w:val="28"/>
        </w:rPr>
        <w:t>и Правительства Красноярского края</w:t>
      </w:r>
      <w:r>
        <w:rPr>
          <w:sz w:val="28"/>
        </w:rPr>
        <w:t>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sz w:val="28"/>
        </w:rPr>
        <w:t>в случае перераспределения бюджетных ассигнований, необходимых для исполнения расходных обязательств города Дивногорска, софинансирование которых осуществляется из федерального и (или)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на сумму не использованных по состоянию на 1 января 2023 года остатков межбюджетных трансфертов, имеющих целевое назначение, которые направляются в 2023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4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 города Дивногорска, в пределах общего объема средств, предусмотренных главному распорядителю (распорядителю) средств бюджета города Дивногор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</w:t>
      </w:r>
      <w:r>
        <w:rPr>
          <w:rFonts w:cs="Times New Roman" w:ascii="Times New Roman" w:hAnsi="Times New Roman"/>
          <w:sz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по главным распорядителям (распорядителям) средств бюджета города Дивногорска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ям (распорядителям) </w:t>
      </w:r>
      <w:r>
        <w:rPr>
          <w:rFonts w:cs="Times New Roman" w:ascii="Times New Roman" w:hAnsi="Times New Roman"/>
          <w:sz w:val="28"/>
        </w:rPr>
        <w:t xml:space="preserve"> средств </w:t>
      </w:r>
      <w:r>
        <w:rPr>
          <w:rFonts w:cs="Times New Roman" w:ascii="Times New Roman" w:hAnsi="Times New Roman"/>
          <w:sz w:val="28"/>
          <w:szCs w:val="28"/>
        </w:rPr>
        <w:t>бюджета города Дивногорска</w:t>
      </w:r>
      <w:r>
        <w:rPr>
          <w:rFonts w:cs="Times New Roman" w:ascii="Times New Roman" w:hAnsi="Times New Roman"/>
          <w:sz w:val="28"/>
        </w:rPr>
        <w:t xml:space="preserve"> - на сумму средств, предусмотренных настоящим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</w:rPr>
        <w:t xml:space="preserve"> для финансирования расходов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</w:t>
      </w:r>
      <w:r>
        <w:rPr>
          <w:sz w:val="28"/>
        </w:rPr>
        <w:t xml:space="preserve">в случае перераспределения бюджетных ассигнований </w:t>
        <w:br/>
        <w:t xml:space="preserve">в соответствии с нормативными правовыми актами Главы города (в том числе предусматривающими новые расходные обязательства) в целях предоставления мер социальной поддержки и помощи гражданам в связи </w:t>
        <w:br/>
        <w:t>с распространением коронавирусной инфекции, а также в рамках реализации мер по обеспечению социально-экономической стабильности в городе Дивногорс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9) в случае перераспределения бюджетных ассигнований  в соответствии с нормативными правовыми актами Главы города в целях финансового обеспечения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20, 2022 годах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3 году на 5,5 процента с 1 октяб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лановом периоде 2024-2025 годов на коэффициент, равный 1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8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работная плата работников краевых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9.  Об индексации отдельных расходных обязательств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 размер индексации расходных обязательств города Дивногорска, индексация которых предусмотрена нормативно-правовыми актами города Дивногорска, за исключением денежного вознаграждения лиц, замещающих муниципальные должности, окладов денежного содержания муниципальных служащих, заработной платы муниципальных учреждений в 2023 году – 1,054, в плановом </w:t>
      </w:r>
      <w:r>
        <w:rPr>
          <w:sz w:val="28"/>
        </w:rPr>
        <w:t>периоде 2024–2025 годов – 1,0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0. Особенности использования средств, получаемых муниципальными казенными учреждениями в 2023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(распорядители)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1. Особенности исполнения бюджета города Дивногорска в 2023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23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23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Дивногорска на 1 января 2023 года в полном объеме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Дивногорска  в 2023 году, а также на увеличение бюджетных ассигнований на оплату заключенных от имени города Дивногорск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3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бюджета города Дивногорска по расходам на 2023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первом настоящего пункта, осуществляется </w:t>
        <w:br/>
        <w:t>на основании предложений, представленных до 10 февраля 2023 года  распорядителями средств бюджета города Дивногорска в финансовое управление администрации города Дивногор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3 года обязательствам (за исключением обязательств по муниципальным контрактам, предусмотренных в </w:t>
      </w:r>
      <w:hyperlink w:anchor="P13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й статьи), производится распорядителями средств бюджета города Дивногорска за счет утвержденных им бюджетных ассигнований на 2023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Статья 12. </w:t>
      </w:r>
      <w:r>
        <w:rPr>
          <w:rFonts w:eastAsia="Calibri"/>
          <w:b/>
          <w:bCs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1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предусмотренные настоящим решением (за исключением </w:t>
      </w:r>
      <w:hyperlink w:anchor="Par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й статьи), предоставляются в порядке, установленном нормативными правовыми актами администрации города Дивногорска, в том числе принимаемыми в соответствии с законами края, регулирующими отношения по предоставлению из бюджета города Дивногорска средств  поддержки (субсид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Par4"/>
      <w:bookmarkEnd w:id="0"/>
      <w:r>
        <w:rPr>
          <w:rFonts w:eastAsia="Calibri"/>
          <w:bCs/>
          <w:sz w:val="28"/>
          <w:szCs w:val="28"/>
          <w:lang w:eastAsia="en-US"/>
        </w:rPr>
        <w:t xml:space="preserve">2. В случае предоставления в 2023 году бюджету города Дивногорска </w:t>
        <w:br/>
        <w:t>из краевого бюджета межбюджетных трансфертов, имеющих целевое назначение,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, могут быть предоставлены субсидии из бюджета на цели, определенные нормативными правовыми актами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Субсидии, указанные в настоящем пункте, предоставляются </w:t>
        <w:br/>
        <w:t>в порядке, установленном нормативными правовыми актами администрации города Дивногор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Статья 13. Капитальные вложения в объект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перечнем строек и объект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4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23 год в сумме 32 948,4 тыс. рублей, на 2024 год в сумме 33 156,5 тыс. рублей, на 2025 год в сумме 33 380,1 тыс. рублей.</w:t>
      </w:r>
    </w:p>
    <w:p>
      <w:pPr>
        <w:pStyle w:val="Normal"/>
        <w:numPr>
          <w:ilvl w:val="0"/>
          <w:numId w:val="4"/>
        </w:numPr>
        <w:autoSpaceDE w:val="false"/>
        <w:ind w:left="0" w:firstLine="700"/>
        <w:jc w:val="both"/>
        <w:outlineLvl w:val="2"/>
        <w:rPr/>
      </w:pPr>
      <w:r>
        <w:rPr>
          <w:sz w:val="28"/>
          <w:szCs w:val="28"/>
        </w:rPr>
        <w:t>Установить, что при определении объема ассигнований дорожного фонда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 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учитывается в 2023 году в сумме 29 340,3 тыс. рублей, в 2024 году в сумме 29 340,3 тыс. рублей, в 2025 году в сумме 29 340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 налоги на товары (работы, услуги), реализуемые на территории Российской Федерации, учитываются в 2023 году в сумме 3 608,1 тыс. рублей, в 2024 году в сумме 3 816,2 тыс. рублей, в 2025 году в сумме 4 039,8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23 год в сумме 5 628,6 тыс. рублей и плановый период 2024-2025 годов в сумме 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23 год и плановый период 2024-2025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4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5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26 года в сумме 50 000 тыс. рублей, в том числе по муниципальным гарантиям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в 2023 году и плановом периоде 2024-2025 годов муниципальные гарантии города Дивногорск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исполнение муниципальных гарантий города Дивногорска по возможным гарантийным случаям на 2023 год и плановый период 2024-2025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23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Егор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B237D1082E920CD550E1302F6BF748606630A167AB650696846E3FFA5CD862EF59BAF5E410E91EADDF8C1BR559D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4:55:00Z</dcterms:created>
  <dc:creator>Сотрудник</dc:creator>
  <dc:description/>
  <cp:keywords/>
  <dc:language>en-US</dc:language>
  <cp:lastModifiedBy>Ольга И. Степаненко</cp:lastModifiedBy>
  <cp:lastPrinted>2021-10-27T11:11:00Z</cp:lastPrinted>
  <dcterms:modified xsi:type="dcterms:W3CDTF">2022-11-10T07:13:00Z</dcterms:modified>
  <cp:revision>53</cp:revision>
  <dc:subject/>
  <dc:title>Красноярский край</dc:title>
</cp:coreProperties>
</file>