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 28 »        01       </w:t>
      </w:r>
      <w:r>
        <w:rPr>
          <w:sz w:val="24"/>
          <w:szCs w:val="24"/>
        </w:rPr>
        <w:t>2011</w:t>
        <w:tab/>
        <w:t xml:space="preserve">   </w:t>
        <w:tab/>
      </w:r>
      <w:r>
        <w:rPr>
          <w:sz w:val="22"/>
          <w:szCs w:val="22"/>
        </w:rPr>
        <w:t>г. Дивногорск</w:t>
      </w:r>
      <w:r>
        <w:rPr>
          <w:sz w:val="24"/>
          <w:szCs w:val="24"/>
        </w:rPr>
        <w:tab/>
        <w:tab/>
        <w:tab/>
        <w:t xml:space="preserve">                     </w:t>
        <w:tab/>
        <w:t xml:space="preserve">     №__</w:t>
      </w:r>
      <w:r>
        <w:rPr>
          <w:sz w:val="24"/>
          <w:szCs w:val="24"/>
          <w:u w:val="single"/>
        </w:rPr>
        <w:t>23п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утверждении Порядка краевых выплат в 2011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(ред. от 24.06.2011 № 177п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остановлением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Красноярского края от 30.12.2010 № 686-п «Об утверждении Порядка и условия предоставления и расходования субсидий бюджетами муниципальных образований Красноярского края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, руководствуясь статьями 43, 53 Устава города Дивногорска,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орядок выплаты в 2012 г. воспитателям в муниципальных образовательных учреждениях, реализующих основную общеобразовательную программу дошкольного образования детей,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тделу образования администрации города Дивногорска (Кабацура Г.В.) производить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 в соответствии с утвержденным Порядко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знать утратившим силу постановление администрации города Дивногорска от 12.02.2010 № 205п «Об утверждении порядка выплаты в 2010г. воспитателям в муниципальных образовательных учреждениях, реализующих основную общеобразовательную программу дошкольного образования детей» (в ред. постановления № 695п от 11.06.2010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о дня подписания и применяется к правоотношениям, возникшим с 01 октября 2011 год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опубликованию в средствах массовой информации, размещению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Контроль исполнения настоящего постановления возложить на заместителя Главы города М.Г. Кузнец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Е.Е. Оль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 28 »  01    </w:t>
      </w:r>
      <w:r>
        <w:rPr>
          <w:rFonts w:cs="Times New Roman" w:ascii="Times New Roman" w:hAnsi="Times New Roman"/>
          <w:sz w:val="24"/>
          <w:szCs w:val="24"/>
        </w:rPr>
        <w:t xml:space="preserve">2011      №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3п                  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д. от 24.06.2011 № 177п)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ыплаты в 2011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школьного образования детей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стоящий Порядок  выплаты в 2011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(далее – Порядок) разработан в соответствии с постановл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ярского края от 30.12.2010 № 686-п «Об утверждении Порядка и условия предоставления и расходования субсидий бюджетами муниципальных образований Красноярского края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 и устанавливает условия и размер выплаты воспитателям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ладшим воспитателям и помощникам воспит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муниципальных образовательных учреждениях, реализующих основную общеобразовательную программу дошкольного образования детей (далее – выплаты воспитателям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Выплаты воспитателям в соответствии с настоящим Порядком, производятся воспитателям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ующим основную общеобразовательную программу дошкольного образования детей (включая старшего воспитателя) на основании трудового договора с муниципальным образовательным учреждением в виде персональной надбавки и являются выплатами стимулирующего характера, входящими в состав заработной платы работников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Выплаты воспитателям производятся ежемесячно на основании приказов руководителя муниципального образовательного учреждения пропорционально отработанному времени в расчетном периоде из расчета: 718,4 рубля за счет средств краевого бюджета (в виде субсидий местному бюджету) и 0,72 рубля в качестве софинансирования за счет средств местного бюджета на одного воспитател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платы воспитателям могут осуществляться за счет средств местного бюджета с последующим возмещением фактически произведенных расходов за счет субсиди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 выплаты воспитателям начисляются районный коэффициент к заработной плате, установленный решениями органов государственной власти СССР или федеральных органов государственной власти, за работу 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применения районного коэффициента к заработной плате, установленного актами органов государственной власти Красноярского края, процентной надбавки к заработной плате за стаж работы в районах Крайнего Севера и приравненных к ним местностях, а также за работу в других районах (местностях) с особыми климатическими условиями, отчислений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, а также средств для предоставления воспитателям гарантий, установленных статьей 114, частью четвертой статьи 139, статьями 167, 183 и 187 Трудового кодекса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Выплаты воспитателям производятся при условии сохранения надбавок и доплат воспитателям, установленных по состоянию на 31 декабря года, предшествующего текущему финансовому году, сохранения объема должностных обязанностей воспитателей и выполнения ими работ той же квалификации.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аевые выплаты воспитателям осуществляю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 и стимулирующих выплат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Для осуществления выплаты воспитателям муниципальные образовательные учреждения ежемесячно в срок до 25 числа месяца, предшествующего  месяцу, в котором производится перечисление, представляют в отдел образования администрации города Дивногорска сведения о количестве получателей указанной выплаты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Отдел образования администрации города Дивногорска представляет ежемесячно до 19 числа месяца, предшествующего месяцу, в котором производится перечисление в Финансовое управление администрации города Дивногорска заявку о потребности в финансировании на выплаты воспитателя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8. Для получения субсидий финансовое управление администрации города Дивногорска ежемесячно до 20 числа месяца, предшествующего месяцу, в котором производится перечисление субсидий, представляют в министерство образования и науки Красноярского края заявку на финансировани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9. Выплаты воспитателям осуществляются ежемесячно в срок выдачи заработной платы по отдельной ведомо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0. Отдел образования администрации города Дивногорска не позднее 20 числа месяца, следующего за отчетным кварталом представляют в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Красноярского края   отчеты о расходовании субсидий по форме согласно приложению № 1 к настоящему Порядк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1. Ответственность за предоставление информации, потребности и целевом использовании средств на выплаты воспитателям несет отдел образования администрации города Дивногорск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в 2012 году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ям в муниципальных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ях,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х основную общеобразовательну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детей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before="197" w:after="0"/>
        <w:ind w:left="436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тчет</w:t>
      </w:r>
    </w:p>
    <w:p>
      <w:pPr>
        <w:pStyle w:val="Normal"/>
        <w:shd w:fill="FFFFFF" w:val="clear"/>
        <w:ind w:left="336" w:hanging="0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О расходовании____________________________________________________</w:t>
      </w:r>
    </w:p>
    <w:p>
      <w:pPr>
        <w:pStyle w:val="Normal"/>
        <w:shd w:fill="FFFFFF" w:val="clear"/>
        <w:ind w:left="3235" w:hanging="0"/>
        <w:rPr/>
      </w:pPr>
      <w:r>
        <w:rPr>
          <w:bCs/>
          <w:color w:val="000000"/>
          <w:spacing w:val="2"/>
          <w:sz w:val="18"/>
          <w:szCs w:val="18"/>
        </w:rPr>
        <w:t xml:space="preserve">(наименование муниципального образования Красноярского </w:t>
      </w:r>
      <w:r>
        <w:rPr>
          <w:bCs/>
          <w:iCs/>
          <w:color w:val="000000"/>
          <w:spacing w:val="2"/>
          <w:sz w:val="18"/>
          <w:szCs w:val="18"/>
        </w:rPr>
        <w:t>края),</w:t>
      </w:r>
    </w:p>
    <w:p>
      <w:pPr>
        <w:pStyle w:val="Normal"/>
        <w:shd w:fill="FFFFFF" w:val="clear"/>
        <w:spacing w:lineRule="exact" w:line="326" w:before="5" w:after="0"/>
        <w:ind w:left="475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субсидий на частичное финансирование (возмещение) расходов на</w:t>
      </w:r>
    </w:p>
    <w:p>
      <w:pPr>
        <w:pStyle w:val="Normal"/>
        <w:shd w:fill="FFFFFF" w:val="clear"/>
        <w:spacing w:lineRule="exact" w:line="326"/>
        <w:ind w:right="408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             </w:t>
      </w:r>
      <w:r>
        <w:rPr>
          <w:color w:val="000000"/>
          <w:spacing w:val="-4"/>
          <w:sz w:val="29"/>
          <w:szCs w:val="29"/>
        </w:rPr>
        <w:t>выплаты воспитателям в муниципальных образовательных</w:t>
      </w:r>
    </w:p>
    <w:p>
      <w:pPr>
        <w:pStyle w:val="Normal"/>
        <w:shd w:fill="FFFFFF" w:val="clear"/>
        <w:spacing w:lineRule="exact" w:line="326"/>
        <w:ind w:right="398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учреждениях, реализующих основную общеобразовательную программу</w:t>
      </w:r>
    </w:p>
    <w:p>
      <w:pPr>
        <w:pStyle w:val="Normal"/>
        <w:shd w:fill="FFFFFF" w:val="clear"/>
        <w:tabs>
          <w:tab w:val="clear" w:pos="708"/>
          <w:tab w:val="left" w:pos="5496" w:leader="none"/>
          <w:tab w:val="left" w:pos="6994" w:leader="underscore"/>
        </w:tabs>
        <w:spacing w:lineRule="exact" w:line="326" w:before="5" w:after="0"/>
        <w:ind w:right="437" w:hanging="0"/>
        <w:rPr/>
      </w:pPr>
      <w:r>
        <w:rPr>
          <w:color w:val="000000"/>
          <w:spacing w:val="-3"/>
          <w:sz w:val="29"/>
          <w:szCs w:val="29"/>
        </w:rPr>
        <w:t xml:space="preserve">             </w:t>
      </w:r>
      <w:r>
        <w:rPr>
          <w:color w:val="000000"/>
          <w:spacing w:val="-3"/>
          <w:sz w:val="29"/>
          <w:szCs w:val="29"/>
        </w:rPr>
        <w:t>дошкольного образования детей за _______________________</w:t>
      </w:r>
      <w:r>
        <w:rPr>
          <w:color w:val="000000"/>
          <w:spacing w:val="-8"/>
          <w:sz w:val="29"/>
          <w:szCs w:val="29"/>
        </w:rPr>
        <w:t>года</w:t>
      </w:r>
    </w:p>
    <w:p>
      <w:pPr>
        <w:pStyle w:val="Normal"/>
        <w:shd w:fill="FFFFFF" w:val="clear"/>
        <w:tabs>
          <w:tab w:val="clear" w:pos="708"/>
          <w:tab w:val="left" w:pos="6254" w:leader="none"/>
          <w:tab w:val="left" w:pos="7906" w:leader="none"/>
        </w:tabs>
        <w:ind w:left="912" w:hanging="0"/>
        <w:rPr/>
      </w:pPr>
      <w:r>
        <w:rPr>
          <w:b/>
          <w:bCs/>
          <w:color w:val="73756B"/>
          <w:sz w:val="18"/>
          <w:szCs w:val="18"/>
        </w:rPr>
        <w:tab/>
      </w:r>
      <w:r>
        <w:rPr>
          <w:bCs/>
          <w:color w:val="000000"/>
          <w:spacing w:val="1"/>
          <w:sz w:val="18"/>
          <w:szCs w:val="18"/>
        </w:rPr>
        <w:t>(квартал)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pacing w:before="0" w:after="437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1718"/>
        <w:gridCol w:w="2160"/>
        <w:gridCol w:w="2416"/>
      </w:tblGrid>
      <w:tr>
        <w:trPr>
          <w:trHeight w:val="1133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>Показатели отче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44" w:hanging="0"/>
              <w:jc w:val="center"/>
              <w:rPr/>
            </w:pPr>
            <w:r>
              <w:rPr>
                <w:bCs/>
                <w:color w:val="000000"/>
                <w:spacing w:val="-6"/>
                <w:sz w:val="25"/>
                <w:szCs w:val="25"/>
              </w:rPr>
              <w:t xml:space="preserve">Количеств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(чел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25" w:hanging="0"/>
              <w:jc w:val="center"/>
              <w:rPr/>
            </w:pPr>
            <w:r>
              <w:rPr>
                <w:bCs/>
                <w:color w:val="000000"/>
                <w:spacing w:val="-3"/>
                <w:sz w:val="25"/>
                <w:szCs w:val="25"/>
              </w:rPr>
              <w:t xml:space="preserve">Объем средств, </w:t>
            </w:r>
            <w:r>
              <w:rPr>
                <w:bCs/>
                <w:color w:val="000000"/>
                <w:spacing w:val="-2"/>
                <w:sz w:val="25"/>
                <w:szCs w:val="25"/>
              </w:rPr>
              <w:t xml:space="preserve">начисленных </w:t>
            </w:r>
            <w:r>
              <w:rPr>
                <w:bCs/>
                <w:color w:val="000000"/>
                <w:spacing w:val="-4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бюджета* (руб.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30" w:hanging="0"/>
              <w:jc w:val="center"/>
              <w:rPr/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 xml:space="preserve">Объем средств, выплаченных </w:t>
            </w:r>
            <w:r>
              <w:rPr>
                <w:bCs/>
                <w:color w:val="000000"/>
                <w:spacing w:val="-7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8"/>
                <w:sz w:val="25"/>
                <w:szCs w:val="25"/>
              </w:rPr>
              <w:t>бюджета* (руб.)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Воспитате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5"/>
                <w:szCs w:val="25"/>
              </w:rPr>
            </w:pPr>
            <w:r>
              <w:rPr>
                <w:bCs/>
                <w:color w:val="000000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  <w:t>* Указывается нарастающим итогом с начала года.</w:t>
      </w:r>
    </w:p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341" w:before="139" w:after="542"/>
        <w:ind w:left="14" w:firstLine="71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Объем софинансирования из бюджета муниципального образования края составляет в сумме ________ руб</w:t>
      </w:r>
      <w:r>
        <w:rPr/>
        <w:t>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946"/>
        <w:gridCol w:w="3077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Должность руководителя уполномоченного органа  исполнительной власти муниципального образования края)</w:t>
            </w:r>
          </w:p>
        </w:tc>
        <w:tc>
          <w:tcPr>
            <w:tcW w:w="2946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Подпись)</w:t>
            </w:r>
          </w:p>
        </w:tc>
        <w:tc>
          <w:tcPr>
            <w:tcW w:w="3077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Ф.И.О.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55:00Z</dcterms:created>
  <dc:creator>*</dc:creator>
  <dc:description/>
  <cp:keywords/>
  <dc:language>en-US</dc:language>
  <cp:lastModifiedBy>Отдел</cp:lastModifiedBy>
  <cp:lastPrinted>2011-01-27T10:20:00Z</cp:lastPrinted>
  <dcterms:modified xsi:type="dcterms:W3CDTF">2013-01-24T03:39:00Z</dcterms:modified>
  <cp:revision>11</cp:revision>
  <dc:subject/>
  <dc:title/>
</cp:coreProperties>
</file>