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ПОСТАНОВЛЕНИЕ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69565</wp:posOffset>
                </wp:positionH>
                <wp:positionV relativeFrom="margin">
                  <wp:posOffset>-10795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96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5080"/>
                              <a:ext cx="499680" cy="6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44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44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44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44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44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44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96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340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-8.5pt;width:50.4pt;height:72pt" coordorigin="4519,-170" coordsize="1008,1440">
                <v:group id="shape_0" style="position:absolute;left:4519;top:-170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4519;top:-170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4584;top:100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5053;top:103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4574;top:-121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4626;top:-83;width:787;height:103">
                    <v:group id="shape_0" style="position:absolute;left:4626;top:-83;width:787;height:103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4626;top:-81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707;top:-81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797;top:-81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869;top:-81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958;top:-83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5042;top:-81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5110;top:-83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5193;top:-81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5258;top:-83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5336;top:-81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4642;top:-77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4642;top:-77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820;top:-77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820;top:-40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971;top:-77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5122;top:-77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5213;top:-77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4602;top:147;width:848;height:269">
                    <v:group id="shape_0" style="position:absolute;left:4602;top:147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4602;top:147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4698;top:264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5096;top:187;width:354;height:124">
                      <v:group id="shape_0" style="position:absolute;left:5096;top:187;width:354;height:55">
                        <v:group id="shape_0" style="position:absolute;left:5096;top:189;width:104;height:53">
                          <v:rect id="shape_0" coordsize="10800,10800" path="l0,21600xee" fillcolor="white" stroked="f" o:allowincell="f" style="position:absolute;left:5097;top:190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097;top:190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147;top:190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147;top:190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113;top:190;width:72;height:36">
                            <v:rect id="shape_0" coordsize="10800,10800" path="l0,21600xee" fillcolor="blue" stroked="f" o:allowincell="f" style="position:absolute;left:5113;top:19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13;top:19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147;top:190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47;top:190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179;top:187;width:104;height:53">
                          <v:rect id="shape_0" coordsize="10800,10800" path="l0,21600xee" fillcolor="white" stroked="f" o:allowincell="f" style="position:absolute;left:5180;top:190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180;top:190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231;top:190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231;top:190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194;top:187;width:74;height:35">
                            <v:rect id="shape_0" coordsize="10800,10800" path="l0,21600xee" fillcolor="blue" stroked="f" o:allowincell="f" style="position:absolute;left:5195;top:188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95;top:188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231;top:188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231;top:188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264;top:187;width:104;height:51">
                          <v:rect id="shape_0" coordsize="10800,10800" path="l0,21600xee" fillcolor="white" stroked="f" o:allowincell="f" style="position:absolute;left:5265;top:188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265;top:188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317;top:188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17;top:188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280;top:188;width:73;height:36">
                            <v:rect id="shape_0" coordsize="10800,10800" path="l0,21600xee" fillcolor="blue" stroked="f" o:allowincell="f" style="position:absolute;left:5281;top:188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281;top:188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316;top:188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16;top:188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347;top:187;width:103;height:51">
                          <v:rect id="shape_0" coordsize="10800,10800" path="l0,21600xee" fillcolor="white" stroked="f" o:allowincell="f" style="position:absolute;left:5348;top:188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48;top:188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397;top:188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97;top:188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363;top:188;width:70;height:36">
                            <v:rect id="shape_0" coordsize="10800,10800" path="l0,21600xee" fillcolor="blue" stroked="f" o:allowincell="f" style="position:absolute;left:5363;top:188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63;top:188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397;top:188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97;top:188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5140;top:257;width:268;height:54">
                        <v:group id="shape_0" style="position:absolute;left:5140;top:260;width:102;height:51">
                          <v:rect id="shape_0" coordsize="10800,10800" path="l0,21600xee" fillcolor="white" stroked="f" o:allowincell="f" style="position:absolute;left:5141;top:265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141;top:265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191;top:265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191;top:265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156;top:260;width:70;height:37">
                            <v:rect id="shape_0" coordsize="10800,10800" path="l0,21600xee" fillcolor="blue" stroked="f" o:allowincell="f" style="position:absolute;left:5156;top:263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56;top:263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190;top:261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190;top:261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222;top:260;width:103;height:49">
                          <v:rect id="shape_0" coordsize="10800,10800" path="l0,21600xee" fillcolor="white" stroked="f" o:allowincell="f" style="position:absolute;left:5223;top:263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223;top:263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272;top:263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272;top:263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238;top:260;width:72;height:33">
                            <v:rect id="shape_0" coordsize="10800,10800" path="l0,21600xee" fillcolor="blue" stroked="f" o:allowincell="f" style="position:absolute;left:5238;top:261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238;top:261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273;top:261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273;top:261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5304;top:257;width:104;height:51">
                          <v:rect id="shape_0" coordsize="10800,10800" path="l0,21600xee" fillcolor="white" stroked="f" o:allowincell="f" style="position:absolute;left:5305;top:262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05;top:262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357;top:262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357;top:262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5322;top:257;width:71;height:37">
                            <v:rect id="shape_0" coordsize="10800,10800" path="l0,21600xee" fillcolor="blue" stroked="f" o:allowincell="f" style="position:absolute;left:5322;top:260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22;top:260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357;top:258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357;top:258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756;top:268;width:550;height:624">
                    <v:group id="shape_0" style="position:absolute;left:4756;top:396;width:550;height:479">
                      <v:group id="shape_0" style="position:absolute;left:4756;top:396;width:550;height:479">
                        <v:oval id="shape_0" fillcolor="red" stroked="f" o:allowincell="f" style="position:absolute;left:4831;top:463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5021;top:409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756;top:396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848;top:478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861;top:491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822;top:268;width:414;height:624">
                      <v:shape id="shape_0" coordsize="20000,20000" path="m0,19994l9933,0l19993,19994l9933,12555l0,19994xe" fillcolor="white" stroked="t" o:allowincell="f" style="position:absolute;left:4822;top:268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844;top:298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876;top:735;width:301;height:145">
                  <v:group id="shape_0" style="position:absolute;left:4899;top:792;width:261;height:63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899;top:809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930;top:792;width:84;height:63">
                      <v:group id="shape_0" style="position:absolute;left:4964;top:795;width:50;height:60">
                        <v:rect id="shape_0" coordsize="10800,10800" path="l0,21600xee" fillcolor="blue" stroked="f" o:allowincell="f" style="position:absolute;left:4970;top:795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970;top:795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964;top:795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964;top:795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930;top:792;width:51;height:63">
                        <v:rect id="shape_0" coordsize="10800,10800" path="l0,21600xee" fillcolor="blue" stroked="f" o:allowincell="f" style="position:absolute;left:4936;top:795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936;top:795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930;top:793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930;top:793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5048;top:795;width:82;height:59">
                      <v:group id="shape_0" style="position:absolute;left:5048;top:795;width:49;height:59">
                        <v:rect id="shape_0" coordsize="10800,10800" path="l0,21600xee" fillcolor="blue" stroked="f" o:allowincell="f" style="position:absolute;left:5048;top:796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5048;top:796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5063;top:796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5063;top:796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5082;top:795;width:48;height:59">
                        <v:rect id="shape_0" coordsize="10800,10800" path="l0,21600xee" fillcolor="blue" stroked="f" o:allowincell="f" style="position:absolute;left:5082;top:796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5082;top:796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5096;top:796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5096;top:796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876;top:735;width:301;height:145">
                    <v:rect id="shape_0" fillcolor="yellow" stroked="f" o:allowincell="f" style="position:absolute;left:4876;top:850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929;top:780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955;top:758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985;top:735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38;top:788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61;top:763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92;top:743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"07"   февраля   2011   </w:t>
        <w:tab/>
        <w:tab/>
        <w:t xml:space="preserve">          г. Дивногорск</w:t>
        <w:tab/>
        <w:tab/>
        <w:t xml:space="preserve">                 №  45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долгосрочной целевой програм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Доступный город»  на период  2011-2013 год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в редакции от 26.08.2011 № 209п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 Федерального закона от 24.11.1995 №181-ФЗ «О социальной защите инвалидов в Российской Федерации, Постановлением администрации города Дивногорска от 16.07.2010 №744п «Об утверждении Порядка принятия решения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,   руководствуясь  ст.43.Устава города Дивногорска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долгосрочную целевую программу «Доступный город» на период  2011-2013 годы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ходом реализации долгосрочной целевой программы  и обеспечением выполнения утвержденных значений целевых индикаторов возложить на  руководителя управления социальной защиты населения  администрации города Дивногорска (Щербакову Е.А.).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3. Заместителю Главы города Мельниковой М.Ю. обеспечить размещение  настоящего постановления в газете «Огни Енисея» и  на официальном сайте администрации города в сети Интернет.</w:t>
      </w:r>
    </w:p>
    <w:p>
      <w:pPr>
        <w:pStyle w:val="Normal"/>
        <w:ind w:firstLine="495"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Контроль за исполнением постановления возложить на заместителя Главы города    Кузнецову М.Г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  Е.Е.Ол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 07.02.2011 г. N 45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ЛГОСРОЧНАЯ ЦЕЛЕВ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ОСТУПНЫЙ ГОРОД»   НА ПЕРИОД  2011 - 2013 ГО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ивногорск –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«Доступный город» </w:t>
              <w:br/>
              <w:t xml:space="preserve">на 2011 - 2013 годы (далее - программа)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</w:t>
              <w:br/>
              <w:t xml:space="preserve">разработки 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11.1995 N 181-ФЗ "О социальной  защите инвалидов в Российской Федерации";               </w:t>
              <w:br/>
              <w:t xml:space="preserve">Постановление Правительства Красноярского края от       </w:t>
              <w:br/>
              <w:t xml:space="preserve">03.12.2008 N 211-п "Об утверждении Порядка принятия     </w:t>
              <w:br/>
              <w:t xml:space="preserve">решений о разработке, формирования и реализации         </w:t>
              <w:br/>
              <w:t>долгосрочных целевых программ, Порядка проведения и    критериев оценки эффективности реализации долгосрочных  целевых программ",    Постановлением администрации города Дивногорска от 16.07.2010 № 744п «Об утверждении Порядка принятия решения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Дивногорс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   </w:t>
              <w:br/>
              <w:t xml:space="preserve">мероприятий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города Дивногор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«Комплексный центр социального обслуживания населения».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й защиты администрации города Дивногорс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и задачи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формирование к 2014 году условий для устойчивого  развития доступной среды для инвалидов в муниципальном образовании город Дивногорск, их интеграция в общество, совершенствование  системы реабилитации инвалидов в городе Дивногорске,  повышение уровня и качества их жизни.                   </w:t>
              <w:br/>
              <w:t xml:space="preserve">Для достижения поставленной цели необходимо решение   следующих задач:                                        </w:t>
              <w:br/>
              <w:t xml:space="preserve">формирование доступной среды для инвалидов к            </w:t>
              <w:br/>
              <w:t xml:space="preserve">информационным технологиям, учреждениям социальной     сферы;                                                  </w:t>
              <w:br/>
              <w:t xml:space="preserve">обеспечение доступности, повышение оперативности и      </w:t>
              <w:br/>
              <w:t xml:space="preserve">эффективности предоставления реабилитационных услуг   инвалидам;                                              </w:t>
              <w:br/>
              <w:t xml:space="preserve">обеспечение доступности инвалидов и детей-инвалидов к   услугам культуры, искусства, спорта, а также создание   возможностей развивать и использовать их творческий и   художественный потенциал;                              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        </w:t>
              <w:br/>
              <w:t xml:space="preserve">индикаторы и    </w:t>
              <w:br/>
              <w:t xml:space="preserve">показатели      </w:t>
              <w:br/>
              <w:t>результативност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инвалидов (детей-инвалидов), которые получат       </w:t>
              <w:br/>
              <w:t xml:space="preserve">возможность доступа к информационным технологиям и      </w:t>
              <w:br/>
              <w:t xml:space="preserve">учреждениям социальной сферы по отношению к общей       </w:t>
              <w:br/>
              <w:t xml:space="preserve">численности инвалидов, проживающих в городе Дивногорске, за период реализации программы не менее 68%;            </w:t>
              <w:br/>
              <w:t xml:space="preserve">доля инвалидов (детей-инвалидов), охваченных            </w:t>
              <w:br/>
              <w:t xml:space="preserve">реабилитационными услугами в соответствии с             </w:t>
              <w:br/>
              <w:t xml:space="preserve">индивидуальной программой реабилитации, от общей        </w:t>
              <w:br/>
              <w:t xml:space="preserve">численности инвалидов (детей-инвалидов), получивших     </w:t>
              <w:br/>
              <w:t xml:space="preserve">индивидуальные программы реабилитации и обратившихся в  учреждения социального обслуживания и реабилитации   инвалидов за период реализации программы, не менее 71%; </w:t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- 2013 годы в 2 этапа:                             </w:t>
              <w:br/>
              <w:t xml:space="preserve">первый этап – 2011-2012 годы;                                 </w:t>
              <w:br/>
              <w:t xml:space="preserve">второй этап -   2013 год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  </w:t>
              <w:br/>
              <w:t xml:space="preserve">источники       </w:t>
              <w:br/>
              <w:t xml:space="preserve">финансирования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ированные затраты на реализацию программы на 2011 – 2013 годы в сумме 3517,4 тыс. рублей, в том числе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 счет средств краевого бюджета   составляет 2642 тыс. рублей, из них:         </w:t>
              <w:br/>
              <w:t>2013 год - 2642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 счет средств местного бюджета   составляет   875,4 тыс. рублей, из них:                </w:t>
              <w:br/>
              <w:t xml:space="preserve">2011 год – 218,0 тыс. рублей;                         </w:t>
              <w:br/>
              <w:t xml:space="preserve">2012 год – 631,0 тыс. рублей;                         </w:t>
              <w:br/>
              <w:t xml:space="preserve">2013 год – 26,4 тыс. рублей (Размер долевого участия муниципального образования г. Дивногорск составляет  1 процент  от объема финансирования соответствующего мероприятий программы)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в     </w:t>
              <w:br/>
              <w:t>целом и по годам</w:t>
              <w:br/>
              <w:t xml:space="preserve">реализации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ных мероприятий обеспечит:           </w:t>
              <w:br/>
              <w:t xml:space="preserve">предоставление реабилитационных услуг 950 инвалидам на базе муниципального учреждения «Комплексный центр социального обслуживания», в том числе по годам: 2011 год – 200 инвалидам, 2012 год - 250 инвалидам, 2013 - 500   инвалидам;                                              </w:t>
              <w:br/>
              <w:t xml:space="preserve">укрепление материально-технической базы   муниципального учреждения «Комплексный центр социального обслуживания населения»  к  2013 году;              </w:t>
              <w:br/>
              <w:t>обеспечение беспрепятственного доступа инвалидов к объектам социальной и транспортной инфраструктуры и информационным технологиям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2011 год – 100 инвалидам, 2012 год - 200 инвалидам,    2013 год -  400  инвалидов.                                          </w:t>
              <w:br/>
              <w:t xml:space="preserve">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    </w:t>
              <w:br/>
              <w:t xml:space="preserve">исполнением     </w:t>
              <w:br/>
              <w:t xml:space="preserve">программы     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Дивногорска               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ПРИНЯТ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ешения проблем лиц с ограниченными возможностями в городе обусловлена ее масштабностью (7,6% населения являются инвалидами), сложной демографической ситуацией, интеграционными процес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Дивногорск по состоянию на 01.01.2011 проживает 2,436 тыс. инвалидов, из которых 117 детей-инвалидов, 570 инвалидов трудоспособ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уменьшении общей численности инвалидов остается высокой доля лиц трудоспособного возраста, впервые признанных инвалидами: в 2009 году - 55,7%, в 2008 году - 56,3%, в 2007 году - 54,2%, что объясняется высоким уровнем заболеваемости и травматизма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я с 2007 года 100% инвалидов, от общего количества освидетельствованных получают индивидуальные программы реабилитации инвалидов (далее - ИПР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предпринимаемые меры, сопровождающиеся ежегодно возрастающими объемами финансирования из бюджетов всех уровней, остается нерешенной важнейшая социальная задача - создание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в области социальной защиты инвалидов ост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отсутствие доступа к объектам социальной и транспортной   инфраструктуры и информационным технолог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28 учреждений социального обслуживания, образования, занятости населения, здравоохранения, физической культуры и спорта только 4 имеют уличные пандусы,  1 – переносной пандус. Доступность транспортных средств составляет 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в муниципальные учреждения социального обслуживания составляет 100%, в муниципальные учреждения образования - 0%,  в муниципальные учреждения культуры - 20%.  </w:t>
      </w:r>
    </w:p>
    <w:p>
      <w:pPr>
        <w:pStyle w:val="Normal"/>
        <w:jc w:val="both"/>
        <w:rPr/>
      </w:pPr>
      <w:r>
        <w:rPr>
          <w:sz w:val="28"/>
          <w:szCs w:val="28"/>
        </w:rPr>
        <w:t>2) слабо развитая сеть реабилитационных учреждений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и материально-техническое оснащение дан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людается разрыв между реальным состоянием ресурсной базы муниципального учреждения «Комплексный центр социального обслуживания населения» и сформировавшимися потребностями для эффективной реализации ИПР инвалида (ребенка-инвали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еть реабилитационных учреждений не удовлетворяет потребности инвалидов, в том числе детей-инвалидов. Объекты социальной инфраструктуры в большинстве своем не приспособлены для доступа инвалидов. Состояние материально-технической базы учреждения   не соответствуют современным треб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полной реабилитации в 2009 году взрослых инвалидов составил 5,9% (в 2008 году - 5,1%); детей-инвалидов - 3,7% (в 2008 году - 4,8%, в 2007 году - 5,1%). Масштаб и темпы инвалидизации населения муниципального образования город Дивногорск, уровень трудовой занятости (не более 12%), малая эффективность проводимых реабилитационных мероприятий вызывают необходимость принятия определенных 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комплексного решения проблем, связанных с инвалидностью, программно-целевым методом обусловлена рядом объективных прич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штабностью, сложностью и многообразием проблем реабилитации инвалидов, что предполагает разработку и осуществление комплекса программных мероприятий, взаимосвязанных с целями, ресурсами, сроками реализации и исполн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в рамках единой программы инновационных проектов, требующих длительных сроков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ю решения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м доли краевого финансирования основных программных мероприятий соответственно софинансированию мероприятий, направленных на реабилитацию инвалидов, из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, исходя из целей и задач решения проблем, позволит выделить направления финансирования, определить приоритетность тех или иных мероприятий в рамках программы, увеличить объем и качество предоставляемых реабили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ОСНОВНЫЕ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к 2014 году условий для устойчивого развития доступной среды для инвалидов, их интеграция в обществе, совершенствование системы реабилитации инвалидов в муниципальной образовании город Дивногорск, повышение уровня и качества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среды для инвалидов к информационным технологиям, учреждениям социа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, повышение оперативности и эффективности предоставления реабилитационных услуг инвали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нвалидов и детей-инвалидов к услугам культуры, искусства, спорта, а также создание возможностей развивать и использовать их творческий, художественный потенц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ЭТАПЫ И С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будет осуществляться в ходе реализации программы с 2011 по 2013 годы в 2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2011-201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  -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едполагается обеспечение беспрепятственного доступа к объектам социальной инфраструктуры. Строительство пандусов в социально значимых местах муниципального образования. Приобретение легковой автомашины для осуществления патроната  инвалидов, семей воспитывающих детей-инвалидов отделением срочного социального обслуживания, для проведения консультаций, приема заявлений на получение мер социальной поддержки участковым инспектором в соответствии с графиком,  в поселках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основным и предполагает полномасштабное проведение работ по созданию условий для устойчивого развития доступной среды для инвалидов, их интеграции в общество, совершенствование системы реабилитации инвалидов в муниципальном образовании город Дивногорск на базе муниципального учреждения «Комплексный центр социального обслуживания населения», повышение уровня и качества их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И РЕЗУЛЬТА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результативност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инвалидов (детей-инвалидов), которые получат возможность доступа к информационным технологиям и учреждениям социальной сферы, по отношению к общей численности инвалидов, проживающих в муниципальном образовании город Дивногорск, за период реализации программы не менее 6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инвалидов (детей-инвалидов), охваченных реабилитационными услугами в соответствии с индивидуальной программой реабилитации, от общей численности инвалидов (детей-инвалидов), получивших индивидуальные программы реабилитации и обратившихся в учреждение социального обслуживания и реабилитации инвалидов, за период реализации программы не менее 7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2014 году будут сформированы условия для устойчивого развития доступной среды для инвалидов в муниципальном образовании город Дивногорск, их интеграции в общество, совершенствования системы реабилитации инвалидов, повышения уровня и качества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роприятий программы позволит к 2014 году сформировать условия для устойчивого развития доступной среды для инвалидов в  муниципальном образовании город Дивногорск, их интеграции в общество, совершенствования системы реабилитации инвалидов, повышения уровня и качества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  обеспеч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абилитационных услуг 950 инвалидам на базе муниципального учреждения «Комплексный центр социального обслуживания населения», в том числе по годам: 2011 год – 200 инвалидам, 2012 год - 250 инвалидам, 2013 - 500 инвали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 муниципального учреждения «Комплексный центр социального обслуживания населения»  к 2013 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 заказчика - координатора программы исполняет администрация города Дивногорс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РГАНИЗАЦИЯ УПРАВЛЕНИЯ ПРОГРАМ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города Дивногорска несет ответственность за реализацию программы в установленные сроки и в соответствии с установленными приорите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города Дивногор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редств осуществляет   финансовое управление администрации города Дивногор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ителем средств является управление социальной защиты населения администрации города Дивногор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рограммы зависят от степени достижения показателей результатив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160"/>
        <w:gridCol w:w="1076"/>
        <w:gridCol w:w="1065"/>
        <w:gridCol w:w="1075"/>
        <w:gridCol w:w="887"/>
      </w:tblGrid>
      <w:tr>
        <w:trPr>
          <w:trHeight w:val="600" w:hRule="atLeast"/>
          <w:cantSplit w:val="true"/>
        </w:trPr>
        <w:tc>
          <w:tcPr>
            <w:tcW w:w="3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ей </w:t>
              <w:br/>
              <w:t xml:space="preserve">результативности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   </w:t>
              <w:br/>
              <w:t xml:space="preserve">измерения   </w:t>
            </w:r>
          </w:p>
        </w:tc>
        <w:tc>
          <w:tcPr>
            <w:tcW w:w="4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, предусмотренные программой, </w:t>
              <w:br/>
              <w:t xml:space="preserve">всего, в том числе по годам  </w:t>
              <w:br/>
              <w:t xml:space="preserve">реализ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 </w:t>
            </w:r>
          </w:p>
        </w:tc>
      </w:tr>
      <w:tr>
        <w:trPr>
          <w:trHeight w:val="4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компьютерного   </w:t>
              <w:br/>
              <w:t xml:space="preserve">класса в муниципальном   </w:t>
              <w:br/>
              <w:t xml:space="preserve">учреждении    «Комплексный центр социального обслуживания населения»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   </w:t>
              <w:br/>
              <w:t xml:space="preserve">классов/       </w:t>
              <w:br/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/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/1 </w:t>
            </w:r>
          </w:p>
        </w:tc>
      </w:tr>
      <w:tr>
        <w:trPr>
          <w:trHeight w:val="60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           </w:t>
              <w:br/>
              <w:t xml:space="preserve">реабилитационного        </w:t>
              <w:br/>
              <w:t xml:space="preserve">оборудования для         </w:t>
              <w:br/>
              <w:t>муниципального учреждения «Комплексный центр социального обслуживания населен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ьного</w:t>
              <w:br/>
              <w:t xml:space="preserve">транспорта для           </w:t>
              <w:br/>
              <w:t>муниципальных учреждений «Комплексный центр социального обслуживания населен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        </w:t>
              <w:br/>
              <w:t>автотранспорта/</w:t>
              <w:br/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/1 </w:t>
            </w:r>
          </w:p>
        </w:tc>
      </w:tr>
      <w:tr>
        <w:trPr>
          <w:trHeight w:val="60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едение внешних, приобретение переносных пандусов для муниципальных       </w:t>
              <w:br/>
              <w:t xml:space="preserve">учреждений   Здравоохранения, культуры, образовани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/      </w:t>
              <w:br/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/14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/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           </w:t>
              <w:br/>
              <w:t xml:space="preserve">автотранспорта для       </w:t>
              <w:br/>
              <w:t xml:space="preserve">обслуживания на дому  муниципальным     </w:t>
              <w:br/>
              <w:t xml:space="preserve">учреждением  «Комплексный центр социального обслуживания населения»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        </w:t>
              <w:br/>
              <w:t>автотранспорта/</w:t>
              <w:br/>
              <w:t xml:space="preserve">учреждений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1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 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за счет средств краевого и местного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краевого бюджета на реализацию мероприятий программы составляет 2642 тыс. рублей в 2013 году. Размер долевого участия муниципального образования г. Дивногорск составляет  1 процент  от объема финансирования соответствующего мероприятий программы   в 2013 году – 26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рограммы составляет 875,4 тыс. рублей, в том числе по годам: 2011 год - 218,0 тыс. рублей, 2012 год – 631,0 тыс. рублей, 2013 год – 26,4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814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НАЯ 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ассигнования из мест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финансирования по долгосрочной целевой програм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оступный город» на период 2011 – 1913 г.г.  на</w:t>
      </w:r>
    </w:p>
    <w:p>
      <w:pPr>
        <w:pStyle w:val="Normal"/>
        <w:jc w:val="center"/>
        <w:rPr/>
      </w:pPr>
      <w:r>
        <w:rPr/>
        <w:t>2011 год.</w:t>
      </w:r>
    </w:p>
    <w:tbl>
      <w:tblPr>
        <w:tblW w:w="153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260"/>
        <w:gridCol w:w="7245"/>
        <w:gridCol w:w="2268"/>
        <w:gridCol w:w="1272"/>
      </w:tblGrid>
      <w:tr>
        <w:trPr>
          <w:trHeight w:val="15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, получатель бюджет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(тыс. рублей)</w:t>
            </w:r>
          </w:p>
          <w:p>
            <w:pPr>
              <w:pStyle w:val="Normal"/>
              <w:ind w:right="2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стоимости основных сред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ступной среды инвалидов к информационным технологиям, учреждениям культуры, образования, здравоохра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искусству и молодежной политики администрации города Дивногорс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0</w:t>
            </w:r>
          </w:p>
        </w:tc>
      </w:tr>
      <w:tr>
        <w:trPr>
          <w:trHeight w:val="12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ступной среды инвалидов к информационным технологиям, учреждениям культуры, образования, здравоохранения.</w:t>
            </w:r>
          </w:p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города Дивногорс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ступной среды инвалидов к информационным технологиям, учреждениям культуры, образования, здравоохранения.</w:t>
            </w:r>
          </w:p>
          <w:p>
            <w:pPr>
              <w:pStyle w:val="Normal"/>
              <w:ind w:lef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Дивногорская центральная городская больни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</w:t>
            </w:r>
            <w:r>
              <w:rPr>
                <w:b/>
                <w:sz w:val="28"/>
              </w:rPr>
              <w:t xml:space="preserve">218,0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Руководитель управления соци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щиты насел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Дивногорска                                                                                                                                                              Е.А.Щерба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993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53:00Z</dcterms:created>
  <dc:creator>44</dc:creator>
  <dc:description/>
  <cp:keywords/>
  <dc:language>en-US</dc:language>
  <cp:lastModifiedBy>WORK</cp:lastModifiedBy>
  <dcterms:modified xsi:type="dcterms:W3CDTF">2011-09-07T09:08:00Z</dcterms:modified>
  <cp:revision>8</cp:revision>
  <dc:subject/>
  <dc:title>Администрация города Дивногорска</dc:title>
</cp:coreProperties>
</file>