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4.2025                             г. Дивногорск                                 № 57 –     - НПА</w:t>
      </w:r>
    </w:p>
    <w:p>
      <w:pPr>
        <w:pStyle w:val="211"/>
        <w:rPr>
          <w:szCs w:val="24"/>
        </w:rPr>
      </w:pPr>
      <w:r>
        <w:rPr>
          <w:szCs w:val="24"/>
        </w:rPr>
        <w:t>О внесении изменений в решение Дивногорского городского Совета депутатов от 18.12.2024 № 53 – 321 – НПА «О бюджете города Дивногорска</w:t>
      </w:r>
      <w:bookmarkStart w:id="0" w:name="_GoBack"/>
      <w:bookmarkEnd w:id="0"/>
      <w:r>
        <w:rPr>
          <w:szCs w:val="24"/>
        </w:rPr>
        <w:t xml:space="preserve"> на 2025 год и плановый период 2026-2027 годов (в  редакции  от  12.02.2025  № 54-331-НПА,  от  26.03.2025             № 56-341-НПА)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9, 21 и 187 Бюджетного кодекса РФ и статьёй 26 Устава муниципального образования г. Дивногорск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2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ind w:firstLine="708"/>
        <w:jc w:val="both"/>
        <w:rPr/>
      </w:pPr>
      <w:r>
        <w:rPr>
          <w:sz w:val="28"/>
          <w:szCs w:val="28"/>
        </w:rPr>
        <w:t>1. Внести в решение Дивногорского городского Совета депутатов              от 18 декабря 2024 № 53 – 321 – НПА «О бюджете города Дивногорск на 2025 год и плановый период 2026-2027 годов» (в редакции от 12.02.2025 № 54-331-НПА, от 26.03.2025 №56-341-НПА) следующие изменения: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В статье 1: </w:t>
      </w:r>
    </w:p>
    <w:p>
      <w:pPr>
        <w:pStyle w:val="Normal"/>
        <w:spacing w:lineRule="auto" w:line="240" w:before="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1. 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Дивногорска на 202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Дивногорска в сумме 1 938 616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Дивногорска в сумме        2 061 249,8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города Дивногорска в сумме 122 633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города Дивногорска в сумме 122 633,5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дпункте 2 пункта 2 слова «в том числе условно утвержденные расходы в сумме 39 003,1 тыс. рублей» заменить на слова «в том числе условно утвержденные расходы в сумме 37 003,1 тыс. рублей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В статье 1 приложение 1 изложить в новой редакции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3 приложение 3 изложить в новой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татье 4 приложения 5, 6, 7, 8, 9 изложить в новой редакции согласно приложениям 3, 4, 5, 6,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стоящее решение вступает в силу после официального опубликования в сетевом издании «Официальный сайт газеты «Огни Енисея» и подлежит размещению на официальном сайте администрации города Дивногорска в информационно-телекоммуникационной сети общего пользования «Интернет».</w:t>
      </w:r>
    </w:p>
    <w:p>
      <w:pPr>
        <w:pStyle w:val="Normal"/>
        <w:spacing w:lineRule="exact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562"/>
      </w:tblGrid>
      <w:tr>
        <w:trPr>
          <w:trHeight w:val="1162" w:hRule="atLeast"/>
        </w:trPr>
        <w:tc>
          <w:tcPr>
            <w:tcW w:w="464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ивногорского    городского Совета депутато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И. Мурашов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        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Иванов</w:t>
            </w:r>
          </w:p>
        </w:tc>
      </w:tr>
    </w:tbl>
    <w:p>
      <w:pPr>
        <w:pStyle w:val="Normal"/>
        <w:spacing w:lineRule="exact" w:line="240" w:before="0" w:after="200"/>
        <w:ind w:left="36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Times New Roman"/>
      <w:i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i/>
      <w:color w:val="00000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2:00Z</dcterms:created>
  <dc:creator>Ольга И. Степаненко</dc:creator>
  <dc:description/>
  <cp:keywords/>
  <dc:language>en-US</dc:language>
  <cp:lastModifiedBy>Свидерская Ольга</cp:lastModifiedBy>
  <cp:lastPrinted>2025-04-18T16:16:00Z</cp:lastPrinted>
  <dcterms:modified xsi:type="dcterms:W3CDTF">2025-04-18T10:20:00Z</dcterms:modified>
  <cp:revision>39</cp:revision>
  <dc:subject/>
  <dc:title/>
</cp:coreProperties>
</file>