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right="435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Дивногорск Красноярского кра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7264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>
          <w:sz w:val="16"/>
          <w:lang w:val="en-US" w:eastAsia="en-US"/>
        </w:rPr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05.2025</w:t>
        <w:tab/>
        <w:tab/>
        <w:tab/>
        <w:tab/>
        <w:t xml:space="preserve"> г. Дивногорск</w:t>
        <w:tab/>
        <w:tab/>
        <w:tab/>
        <w:t>№ 58-___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/>
      </w:pPr>
      <w:r>
        <w:rPr>
          <w:sz w:val="25"/>
          <w:szCs w:val="25"/>
        </w:rPr>
        <w:t>Об утверждении отчета об исполнении бюджета городского округа город Дивногорск за 2024 год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ями 264.2–264.6 Бюджетного  кодекса Российской Федерации Городской  Совет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твердить отчёт об исполнении бюджета городского округа город Дивногорск за 2024 год  по  доходам в сумме 2 337 566,1 тыс. рублей и по расходам  в  2 363 123,0 тыс.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исполнение по источникам внутреннего финансирования дефицита бюджета городского округа город Дивногорск за 2024 год в сумме – 25 556,9 тыс. рублей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исполнение бюджета городского округа город Дивногорск по доходам за 2024 год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исполнение расходов бюджета городского округа город Дивногорск по разделам и подразделам классификации расходов бюджетов за 2024 год согласно приложению № 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полнение расходов бюджета городского округа город Дивногорск по ведомственной структуре расходов за 2024 год согласно приложению № 4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Утвердить исполнение бюджета города Дивногорска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за 2024 год согласно приложению № 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исполнение расходов на бюджетные инвестиции за 2024 год согласно приложению №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eastAsia="Calibri"/>
          <w:bCs/>
          <w:sz w:val="28"/>
          <w:szCs w:val="28"/>
        </w:rPr>
        <w:t>Настоящее решение вступает в силу после официального опубликования в сетевом издании «Официальный сайт газеты «Огни Енисея» и подлежит размещению на официальном сайте администрации города Дивногорска в информационно-телекоммуникационной сети общего пользования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625"/>
      </w:tblGrid>
      <w:tr>
        <w:trPr>
          <w:trHeight w:val="1162" w:hRule="atLeast"/>
        </w:trPr>
        <w:tc>
          <w:tcPr>
            <w:tcW w:w="45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ивногорского  городского Совета 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Ю.И. Мурашов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Д.В.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i/>
      <w:color w:val="000000"/>
      <w:sz w:val="22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46:00Z</dcterms:created>
  <dc:creator>Ольга</dc:creator>
  <dc:description/>
  <cp:keywords/>
  <dc:language>en-US</dc:language>
  <cp:lastModifiedBy>Свидерская Ольга</cp:lastModifiedBy>
  <cp:lastPrinted>2025-05-20T11:47:00Z</cp:lastPrinted>
  <dcterms:modified xsi:type="dcterms:W3CDTF">2025-05-20T04:47:00Z</dcterms:modified>
  <cp:revision>34</cp:revision>
  <dc:subject/>
  <dc:title>Красноярский край</dc:title>
</cp:coreProperties>
</file>