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.02.2025                        г. Дивногорск                                             №   54  –     -  НПА</w:t>
      </w:r>
    </w:p>
    <w:p>
      <w:pPr>
        <w:pStyle w:val="211"/>
        <w:rPr/>
      </w:pPr>
      <w:r>
        <w:rPr>
          <w:szCs w:val="24"/>
        </w:rPr>
        <w:t>О внесении изменений в решение Дивногорского городского Совета депутатов от 18 декабря 2024 № 53 – 321 – ГС «О бюджете города Дивногорска</w:t>
      </w:r>
      <w:bookmarkStart w:id="0" w:name="_GoBack"/>
      <w:bookmarkEnd w:id="0"/>
      <w:r>
        <w:rPr>
          <w:szCs w:val="24"/>
        </w:rPr>
        <w:t xml:space="preserve"> на 2025 год и плановый период 2026-2027 годов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9, 21 и 187 Бюджетного кодекса РФ и статьёй 26 Устава муниципального образования г. Дивногорск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2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ивногорского городского Совета депутатов              от 18 декабря 2024 № 53 – 321 – НПА «О бюджете города Дивногорск на 2025 год и плановый период 2026-2027 годов следующие изменения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 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Дивногорска на 202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Дивногорска в сумме 1 719 815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Дивногорска в сумме        1 842 449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Дивногорска в сумме 122 633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города Дивногорска в сумме 122 633,5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а Дивногорска на 2026 год и на 202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Дивногорска на 2026 год в сумме 1 676 688,0 тыс. рублей и на 2027 год в сумме 1 790 840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Дивногорска на 2026 год в сумме 1 1 676 688,0 тыс. рублей, в том числе условно утвержденные расходы в сумме 38 976,9 тыс. рублей и на 2027 год в сумме 1 790 840,1 тыс. рублей, в том числе условно утвержденные расходы в сумме 93 944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Дивногорска на 2026 год в сумме 0,0 тыс. рублей и на 2027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города Дивногорска на 2026 год в сумме 0,0 тыс. рублей и на 2027 год в сумме 0,0 тыс. рублей согласно приложению 2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В статье 1 приложение 1,2 изложить в новой редакции согласно приложению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3 приложение 3, 4 изложить в новой редакции согласно приложению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татье 4 приложения 5, 6, 7, 8, 9 изложить в новой редакции согласно приложениям 5, 6, 7, 8,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 Статью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. Утвердить объем бюджетных ассигнований дорожного фонда города Дивногорска на 2025 год в сумме 37 774,7 тыс. рублей, на 2026 год в сумме 36 024,7 тыс. рублей, на 2027 год в сумме 36 024,7 тыс. рубле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определении объема ассигнований дорожного фонда города Дивногорск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учитывается в 2025 году в сумме 33 667,3 тыс. рублей, в 2026 году в сумме 31 917,3 тыс. рублей, в 2027 году в сумме 31 917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оги на товары (работы, услуги), реализуемые на территории Российской Федерации, учитываются в 2025 году в сумме 4 107,4 тыс. рублей, в 2026 году в сумме 4 107,4 тыс. рублей, в 2027 году в сумме 4 107,4 тыс.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6. В статье 14 приложение 10 изложить в новой редакции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Статью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Установить, что в расходной части бюджета города Дивногорска предусматривается резервный фонд администрации города Дивногорска на 2025 год в сумме 15 000,0 тыс. рублей и плановый период 2026-2027 годов в сумме 10 000,0 тыс. рублей ежегодно.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Настоящее решение вступает в силу после официального опубликования в сетевом издании «Официальный сайт газеты «Огни Енисея» и подлежит размещению на официальном сайте администрации города Дивногорска в информационно-телекоммуникационной сети общего пользования «Интернет».</w:t>
      </w:r>
    </w:p>
    <w:p>
      <w:pPr>
        <w:pStyle w:val="Normal"/>
        <w:spacing w:lineRule="exact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588"/>
      </w:tblGrid>
      <w:tr>
        <w:trPr>
          <w:trHeight w:val="1162" w:hRule="atLeast"/>
        </w:trPr>
        <w:tc>
          <w:tcPr>
            <w:tcW w:w="4623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ивногорского    городского Совета депутат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И. Мурашов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И.Егоров</w:t>
            </w:r>
          </w:p>
        </w:tc>
      </w:tr>
    </w:tbl>
    <w:p>
      <w:pPr>
        <w:pStyle w:val="Normal"/>
        <w:spacing w:lineRule="exact" w:line="240" w:before="0" w:after="200"/>
        <w:ind w:left="36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i/>
      <w:color w:val="00000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2:00Z</dcterms:created>
  <dc:creator>Ольга И. Степаненко</dc:creator>
  <dc:description/>
  <cp:keywords/>
  <dc:language>en-US</dc:language>
  <cp:lastModifiedBy>Свидерская Ольга</cp:lastModifiedBy>
  <cp:lastPrinted>2025-01-31T16:34:00Z</cp:lastPrinted>
  <dcterms:modified xsi:type="dcterms:W3CDTF">2025-01-31T10:20:00Z</dcterms:modified>
  <cp:revision>20</cp:revision>
  <dc:subject/>
  <dc:title/>
</cp:coreProperties>
</file>