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безвозмездное пользовани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имущества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дминистрацию города Дивногорска поступило обращение Фракции ЛДПР о передаче в безвозмездное пользование помещения 49,5 кв.м на цокольном этаже здания по ул. Комсомольская,2.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      №11-69-ГС, предусмотрено, что передача в безвозмездное пользование муниципального имущества осуществляется на основании решений Дивногорского городск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указанное помещение свободно от прав треть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изложенного, прошу принять решение о передаче вышеуказанного муниципального имущества в безвозмездное пользование для размещения местного отделения политической партии ЛДПР-Либерально-демократической партии России  сроком на 5 (пять)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ГДУМИиЗО                                                   Е.В. Бахмац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1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1:00Z</dcterms:created>
  <dc:creator>Пластинина</dc:creator>
  <dc:description/>
  <cp:keywords/>
  <dc:language>en-US</dc:language>
  <cp:lastModifiedBy>ОИО (Попова Н.В.)</cp:lastModifiedBy>
  <cp:lastPrinted>2025-03-17T15:57:00Z</cp:lastPrinted>
  <dcterms:modified xsi:type="dcterms:W3CDTF">2025-03-17T08:57:00Z</dcterms:modified>
  <cp:revision>69</cp:revision>
  <dc:subject/>
  <dc:title>Приложение</dc:title>
</cp:coreProperties>
</file>