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right"/>
        <w:rPr>
          <w:b/>
          <w:b/>
          <w:bCs/>
          <w:sz w:val="36"/>
          <w:szCs w:val="36"/>
        </w:rPr>
      </w:pPr>
      <w:r>
        <w:rPr>
          <w:b/>
          <w:sz w:val="56"/>
          <w:szCs w:val="56"/>
        </w:rPr>
        <w:t>ПРОЕКТ</w:t>
      </w:r>
      <w:r>
        <w:rPr>
          <w:b/>
        </w:rPr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    .2024                                  г. Дивногорск                                                      №     -    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Cs w:val="24"/>
        </w:rPr>
        <w:t xml:space="preserve">О бюджете  городского округа город Дивногорск на 2025 год и  плановый период 2026-2027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5 год и плановый период 2026 - 2027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549 55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1 549 55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– 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6 год в сумме 1 624 375,7 тыс. рублей и на 2027 год в сумме  1 647 20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6 год в сумме 1 624 375,7 тыс. рублей, в том числе условно утвержденные расходы в сумме 25 000,0 тыс. рублей,  и на 2027 год в сумме  1 647 203,9 тыс. рублей, в том числе условно утвержденные расходы в сумме 60 548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6 год в сумме 0,0 тыс. рублей и на 2027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6 год в сумме  0,0 тыс. рублей и на 2027 год в сумме 0,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2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5 год и плановый период 2026-2027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 - 2027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доходы бюджета города Дивногорска на 2025 год согласно приложению 3 к настоящему Решению и на плановый период 2026-202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Распределение на 2025 год и плановый период  2026- 2027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5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6-2027 годов согласно приложению 7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5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6 - 2027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5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5 год в сумме 0,0 тыс. рублей, на 2026 год в сумме 0,0 тыс. рублей и на 2027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тья 6. Изменение показателей сводной бюджетной росписи бюджета города Дивногорска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5 год и плановый период 2026-202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</w:t>
      </w:r>
      <w:r>
        <w:rPr>
          <w:sz w:val="28"/>
        </w:rPr>
        <w:t xml:space="preserve">(за исключением доходов от сдачи в аренду имущества, находящегося </w:t>
        <w:br/>
        <w:t xml:space="preserve">в </w:t>
      </w:r>
      <w:r>
        <w:rPr>
          <w:sz w:val="28"/>
          <w:szCs w:val="28"/>
        </w:rPr>
        <w:t>муниципальн</w:t>
      </w:r>
      <w:r>
        <w:rPr>
          <w:sz w:val="28"/>
        </w:rPr>
        <w:t xml:space="preserve">ой собственности и переданного в оперативное управление </w:t>
      </w:r>
      <w:r>
        <w:rPr>
          <w:sz w:val="28"/>
          <w:szCs w:val="28"/>
        </w:rPr>
        <w:t>муниципальн</w:t>
      </w:r>
      <w:r>
        <w:rPr>
          <w:sz w:val="28"/>
        </w:rPr>
        <w:t>ым казенным учреждениям)</w:t>
      </w:r>
      <w:r>
        <w:rPr>
          <w:sz w:val="28"/>
          <w:szCs w:val="28"/>
        </w:rPr>
        <w:t xml:space="preserve">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обеспечение деятельности данных учреждений </w:t>
        <w:br/>
        <w:t>в соответствии с бюджетной смет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по состоянию на 1 января 2025 года, которые направляются на обеспечение деятельности данных учреждений в </w:t>
      </w:r>
      <w:r>
        <w:rPr>
          <w:rFonts w:cs="Times New Roman" w:ascii="Times New Roman" w:hAnsi="Times New Roman"/>
          <w:sz w:val="28"/>
          <w:szCs w:val="28"/>
        </w:rPr>
        <w:t>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Дивногорска муниципальным бюджетном или автономном учреждениям в виде субсидий </w:t>
        <w:br/>
        <w:t>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697"/>
        <w:rPr/>
      </w:pPr>
      <w:r>
        <w:rPr>
          <w:sz w:val="28"/>
          <w:szCs w:val="28"/>
        </w:rPr>
        <w:t>6) на сумму остатков средств, полученных от платных услуг, оказываемых муниципальными казенными учреждениями, 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8) в случае перераспределения между главными распорядителями средств бюджета города и (или) по разделам, подразделам, целевым статьям и видам расходов бюджетных ассигнований на осуществление расходов за счет межбюджетных трансфертов, поступающих из бюджетов бюджетной системы Российской Федерации, имеющих целевое назначение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не использованных по состоянию на 1 января 2025 года остатков межбюджетных трансфертов, имеющих целевое назначение, которые направляются в 2025 году на те же цели;</w:t>
      </w:r>
    </w:p>
    <w:p>
      <w:pPr>
        <w:pStyle w:val="Normal"/>
        <w:autoSpaceDE w:val="false"/>
        <w:spacing w:before="0" w:after="120"/>
        <w:ind w:firstLine="700"/>
        <w:jc w:val="both"/>
        <w:rPr/>
      </w:pPr>
      <w:r>
        <w:rPr>
          <w:sz w:val="28"/>
          <w:szCs w:val="28"/>
        </w:rPr>
        <w:t>10)  в случае перераспределения бюджетных ассигнований, необходимых для исполнения расходных обязательств города, софинансирование которых осуществляется из краевого бюджета, включая новые расходные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главному распорядителю (распорядителю) средств бюджета города Дивногорска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 главным распорядителям (распорядителям) средств бюджета города Дивногорска на сумму средств, предусмотренных настоящим Решением для финансирования расходов на повышение размеров оплаты труда работникам бюджетной сферы края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20, 2022, 2023 годах, увеличиваются (индексируются) в 2025 году в плановом периоде 2026-2027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краевых государственных учреждений увеличивается (индексируется) в 2025 году и плановом периоде 2026–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9. Об индексации отдельных расходных обязательств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размер индексации расходных обязательств города Дивногорска, индексация которых предусмотрена нормативно-правовыми актами города Дивногорска, за исключением денежного вознаграждения лиц, замещающих муниципальные должности, окладов денежного содержания муниципальных служащих, заработной платы муниципальных учреждений в 2025 году – 1,0, в плановом </w:t>
      </w:r>
      <w:r>
        <w:rPr>
          <w:sz w:val="28"/>
        </w:rPr>
        <w:t>периоде 2026–2027 годов – 1,0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бюджета города Дивногорска в 2025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5 года остатки межбюджетных трансфертов, предоставленных бюджету муниципального образования за счет средств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5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статки средств бюджета города на 1 января 2025 года, за исключением неиспользованных остатков межбюджетных трансфертов, полученных из краевого бюджета, имеющих целевое назначение, и бюджетных ассигнований муниципального дорожного фонда города Дивногорска, </w:t>
      </w:r>
      <w:r>
        <w:rPr>
          <w:color w:val="000000"/>
          <w:sz w:val="28"/>
          <w:szCs w:val="28"/>
        </w:rPr>
        <w:t>могут направляться в текущем финансовом году на покрытие временных кассовых разрывов</w:t>
      </w:r>
      <w:r>
        <w:rPr>
          <w:sz w:val="28"/>
          <w:szCs w:val="28"/>
        </w:rPr>
        <w:t xml:space="preserve"> в полном объеме</w:t>
      </w:r>
      <w:r>
        <w:rPr>
          <w:color w:val="000000"/>
          <w:sz w:val="28"/>
          <w:szCs w:val="28"/>
        </w:rPr>
        <w:t xml:space="preserve">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</w:t>
      </w:r>
      <w:r>
        <w:rPr>
          <w:sz w:val="28"/>
          <w:szCs w:val="28"/>
        </w:rPr>
        <w:t>в случаях возникновения временных кассовых разрывов при исполнении бюджета города в текущем финансовом году, необходимости увеличения бюджетных ассигнований на оплату в текущем финансовом год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а также на увеличение бюджетных ассигнований на исполнение существующих видов расходных обязательств и (или) на выделение бюджетных ассигнований на принятие новых видов расходных обязательств, на осуществление выплат, сокращающих долговые обязательства города, на сокращение муниципальных заимствов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709"/>
        <w:jc w:val="both"/>
        <w:rPr/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5 года обязательствам,  производится главными распорядителями средств бюджета города за счет утвержденных им бюджетных ассигнований на 2025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2. </w:t>
      </w:r>
      <w:r>
        <w:rPr>
          <w:rFonts w:eastAsia="Calibri"/>
          <w:b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предусмотренные настоящим решением (за исключением 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й статьи), предоставляются в порядке, установленном нормативными правовыми актами администрации города Дивногорска, в том числе принимаемыми в соответствии с законами края, регулирующими отношения по предоставлению из бюджета города Дивногорска средств  поддержки (субсидий, в том числе грантов в форме субсид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5 году бюджету города Дивногорска </w:t>
        <w:br/>
        <w:t xml:space="preserve">из краевого бюджета межбюджетных трансфертов, </w:t>
      </w:r>
      <w:r>
        <w:rPr>
          <w:sz w:val="28"/>
          <w:szCs w:val="28"/>
        </w:rPr>
        <w:t>имеющих целевое назначение, юридическим лицам, индивидуальным предпринимателям, физическим лицам – производителям товаров, работ, услуг могут быть предоставлены из краев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города Дивногорска.</w:t>
      </w:r>
    </w:p>
    <w:p>
      <w:pPr>
        <w:pStyle w:val="Normal"/>
        <w:spacing w:lineRule="auto" w:line="276" w:before="0" w:after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Использование отдельных неналоговых доходов бюджета горо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rPr>
          <w:szCs w:val="28"/>
        </w:rPr>
      </w:pPr>
      <w:r>
        <w:rPr>
          <w:szCs w:val="28"/>
        </w:rPr>
        <w:t xml:space="preserve">Установить, что </w:t>
      </w:r>
      <w:r>
        <w:rPr>
          <w:rFonts w:eastAsia="Calibri"/>
          <w:szCs w:val="28"/>
        </w:rPr>
        <w:t xml:space="preserve">поступающие в бюджет города Дивногорска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</w:t>
      </w:r>
      <w:hyperlink r:id="rId3">
        <w:r>
          <w:rPr>
            <w:rStyle w:val="InternetLink"/>
            <w:rFonts w:eastAsia="Calibri"/>
            <w:szCs w:val="28"/>
          </w:rPr>
          <w:t>пункте 1 статьи 16.6</w:t>
        </w:r>
      </w:hyperlink>
      <w:r>
        <w:rPr>
          <w:rFonts w:eastAsia="Calibri"/>
          <w:szCs w:val="28"/>
        </w:rPr>
        <w:t xml:space="preserve">, </w:t>
      </w:r>
      <w:hyperlink r:id="rId4">
        <w:r>
          <w:rPr>
            <w:rStyle w:val="InternetLink"/>
            <w:rFonts w:eastAsia="Calibri"/>
            <w:szCs w:val="28"/>
          </w:rPr>
          <w:t>пункте 1 статьи 75.1</w:t>
        </w:r>
      </w:hyperlink>
      <w:r>
        <w:rPr>
          <w:rFonts w:eastAsia="Calibri"/>
          <w:szCs w:val="28"/>
        </w:rPr>
        <w:t xml:space="preserve"> и </w:t>
      </w:r>
      <w:hyperlink r:id="rId5">
        <w:r>
          <w:rPr>
            <w:rStyle w:val="InternetLink"/>
            <w:rFonts w:eastAsia="Calibri"/>
            <w:szCs w:val="28"/>
          </w:rPr>
          <w:t>пункте 1 статьи 78.2</w:t>
        </w:r>
      </w:hyperlink>
      <w:r>
        <w:rPr>
          <w:rFonts w:eastAsia="Calibri"/>
          <w:szCs w:val="28"/>
        </w:rPr>
        <w:t xml:space="preserve"> Федерального закона от 10 января 2002 года № 7-ФЗ «Об охране окружающей среды»,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0" w:firstLine="709"/>
        <w:contextualSpacing/>
        <w:rPr/>
      </w:pPr>
      <w:r>
        <w:rPr>
          <w:szCs w:val="28"/>
        </w:rPr>
        <w:t>Установить, что поступающие в бюджет города Дивногорска неналоговые доходы в виде добровольных взносов, пожертвований, имеющих целевое назначение, инициативных платежей, предусмотренных статьей 56.1 Федерального закона от 06.10.2003 № 131-ФЗ «Об общих принципах организации местного самоуправления в Российской Федерации», направляются на осуществление расходов бюджета города соответственно целям предоставления указанных в настоящем пункте до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2"/>
        <w:rPr/>
      </w:pPr>
      <w:r>
        <w:rPr>
          <w:b/>
          <w:sz w:val="28"/>
          <w:szCs w:val="28"/>
        </w:rPr>
        <w:t>Статья 14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на 2025 год и плановый период 2026-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татья 15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5 год в сумме 36 024,7 тыс. рублей, на 2026 год в сумме 36 024,7 тыс. рублей, на 2027 год в сумме  36 024,7 тыс. рублей.</w:t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/>
      </w:pPr>
      <w:r>
        <w:rPr>
          <w:sz w:val="28"/>
          <w:szCs w:val="28"/>
        </w:rPr>
        <w:t>Установить, что при определении объема ассигнований дорожного фонда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учитывается в 2025 году в сумме 31 917,3 тыс. рублей, в 2026 году в сумме 31 917,3 тыс. рублей, в 2027 году в сумме 31 917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 налоги на товары (работы, услуги), реализуемые на территории Российской Федерации, учитываются в 2025 году в сумме 4 107,4 тыс. рублей, в 2026 году в сумме 4 107,4 тыс. рублей, в 2027 году в сумме 4 107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5 год в сумме 10 000,0 тыс. рублей и плановый период 2026-2027 годов в сумме 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Утвердить программу муниципальных внутренних заимствований города Дивногорска на 2025 год и плановый период 2026-2027 годов согласно приложению 11 к настоящему решению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24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дминистрац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sz w:val="28"/>
          <w:szCs w:val="28"/>
          <w:lang w:val="ru-RU"/>
        </w:rPr>
        <w:t>Дивногорска</w:t>
      </w:r>
      <w:r>
        <w:rPr>
          <w:rFonts w:cs="Times New Roman" w:ascii="Times New Roman" w:hAnsi="Times New Roman"/>
          <w:sz w:val="28"/>
          <w:szCs w:val="28"/>
        </w:rPr>
        <w:t xml:space="preserve"> вправе привлекать в                 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и плановом периоде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 бюджетные кредиты от других бюджетов бюджетной системы Российской Федерации в целях покрытия временных кассовых разрывов, возникающих в процессе исполнения бюджета города, покрытия дефицита бюджета город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гашение долговых обязательств города, </w:t>
      </w:r>
      <w:r>
        <w:rPr>
          <w:rFonts w:cs="Times New Roman" w:ascii="Times New Roman" w:hAnsi="Times New Roman"/>
          <w:sz w:val="28"/>
          <w:szCs w:val="28"/>
        </w:rPr>
        <w:t xml:space="preserve">в пределах сумм, установленных программой муниципальных внутренних заимствований города </w:t>
      </w:r>
      <w:r>
        <w:rPr>
          <w:rFonts w:cs="Times New Roman" w:ascii="Times New Roman" w:hAnsi="Times New Roman"/>
          <w:sz w:val="28"/>
          <w:szCs w:val="28"/>
          <w:lang w:val="ru-RU"/>
        </w:rPr>
        <w:t>Дивногорска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. Плата за пользование бюджетными кредитами определяется Законом Красноярского края «О краевом бюджете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годов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6 года в сумме 934 182,1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7 года в сумме 995 329,6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8 года в сумме 1 052 570,7 тыс. рублей, в том числе по муниципальным гарантиям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5 году и плановом периоде 2026-2027 годов муниципальные гарантии города Дивногорск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города Дивногорска по возможным гарантийным случаям на 2025 год и плановый период 2026-2027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, но не ранее опубликования в сетевом издании «Официальный сайт газеты «Огни Енисея», и подлежит размещению на официальном сайте администрации г. Дивногорска в информационно-телекоммуникационной сети общего пользования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ногорского город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ураш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И. Его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Абзац списка Знак"/>
    <w:qFormat/>
    <w:rPr>
      <w:rFonts w:ascii="Calibri" w:hAnsi="Calibri" w:eastAsia="Calibri" w:cs="Calibri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7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4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5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6" Type="http://schemas.openxmlformats.org/officeDocument/2006/relationships/hyperlink" Target="consultantplus://offline/ref=4FB237D1082E920CD550E1302F6BF748606630A167AB650696846E3FFA5CD862EF59BAF5E410E91EADDF8C1BR559D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36:00Z</dcterms:created>
  <dc:creator>Сотрудник</dc:creator>
  <dc:description/>
  <cp:keywords/>
  <dc:language>en-US</dc:language>
  <cp:lastModifiedBy>Свидерская Ольга</cp:lastModifiedBy>
  <cp:lastPrinted>2024-12-11T12:44:00Z</cp:lastPrinted>
  <dcterms:modified xsi:type="dcterms:W3CDTF">2024-12-11T06:07:00Z</dcterms:modified>
  <cp:revision>7</cp:revision>
  <dc:subject/>
  <dc:title>Красноярский край</dc:title>
</cp:coreProperties>
</file>