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Дивногорск Красноярского края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6440" cy="913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депутатов</w:t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>
          <w:sz w:val="16"/>
          <w:lang w:val="en-US" w:eastAsia="en-US"/>
        </w:rPr>
      </w:pP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.     .2025                        г. Дивногорск                                 №    –     - НПА</w:t>
      </w:r>
    </w:p>
    <w:p>
      <w:pPr>
        <w:pStyle w:val="211"/>
        <w:jc w:val="both"/>
        <w:rPr>
          <w:szCs w:val="24"/>
        </w:rPr>
      </w:pPr>
      <w:r>
        <w:rPr>
          <w:szCs w:val="24"/>
        </w:rPr>
        <w:t>О внесении изменений в решение Дивногорского городского Совета депутатов от 18 декабря 2024 № 53 – 321 – НПА «О бюджете города Дивногорска</w:t>
      </w:r>
      <w:bookmarkStart w:id="0" w:name="_GoBack"/>
      <w:bookmarkEnd w:id="0"/>
      <w:r>
        <w:rPr>
          <w:szCs w:val="24"/>
        </w:rPr>
        <w:t xml:space="preserve"> на 2025 год и плановый период 2026-2027 годов (в редакции решений от 12.02.2025 № 54-331-НПА, от 26.03.2025 №56-341-НПА, от 30.04.2025 №57-347-НПА, от 28.05.2025 № 58-351-НПА, от 18.06.2025 № 59-356-НПА)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before="0" w:after="0"/>
        <w:ind w:firstLine="708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ями 9, 21 и 187 Бюджетного кодекса РФ и статьёй 26 Устава городского округа город Дивногорск, Дивногорский городской Совет депутатов </w:t>
      </w:r>
      <w:r>
        <w:rPr>
          <w:b/>
          <w:sz w:val="28"/>
          <w:szCs w:val="28"/>
        </w:rPr>
        <w:t>РЕШИЛ:</w:t>
      </w:r>
    </w:p>
    <w:p>
      <w:pPr>
        <w:pStyle w:val="21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решение Дивногорского городского Совета депутатов              от 18 декабря 2024 № 53 – 321 – НПА «О бюджете города Дивногорск на 2025 год и плановый период 2026-2027 годов» (в редакции решений от 12.02.2025 № 54-331-НПА, от 26.03.2025 №56-341-НПА, от 30.04.2025 №57-347-НПА, от 28.05.2025 №58-351-НПА, от 18.06.2025 № 59-356-НПА) следующие изменен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1. В статье 1: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1.1.  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Дивногорска на 2025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города Дивногорска в сумме 2 130 176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города Дивногорска в сумме        2 268 310,0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города Дивногорска в сумме 138 133,5 тыс.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2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города Дивногорска в сумме 138 133,5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В статье 1 приложение 1 изложить в новой редакции согласно приложению 1 к настоящему решению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татье 3 приложение 3 изложить в новой редакции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татье 4 приложения 5, 6, 8 изложить в новой редакции согласно приложениям 3, 4,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В статье 15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5.1. в пункте 1 слова «на 2025 год в сумме 152 719,2 тыс. рублей» заменить на слова «на 2025 год в сумме 159 124,6 тыс. рублей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5.2.  в абзаце втором пункта 2 слова «в 2025 году в сумме 36 781,3 тыс. рублей » заменить на слова «в 2025 году в сумме 43 186,7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ind w:firstLine="708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статье 16 слова «на 2025 год в сумме 14 985 тыс. рублей» заменить на слова «на 2025 год в сумме 8 579,6 тыс.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bCs/>
          <w:sz w:val="28"/>
          <w:szCs w:val="28"/>
        </w:rPr>
        <w:t>Настоящее решение вступает в силу после официального опубликования в сетевом издании «Официальный сайт газеты «Огни Енисея» и подлежит размещению на официальном сайте администрации города Дивногорска в информационно-телекоммуникационной сети общего пользования «Интернет».</w:t>
      </w:r>
    </w:p>
    <w:p>
      <w:pPr>
        <w:pStyle w:val="Normal"/>
        <w:spacing w:lineRule="exact" w:line="24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1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562"/>
      </w:tblGrid>
      <w:tr>
        <w:trPr>
          <w:trHeight w:val="1162" w:hRule="atLeast"/>
        </w:trPr>
        <w:tc>
          <w:tcPr>
            <w:tcW w:w="4649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ивногорского    городского Совета депутатов 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И. Мурашов</w:t>
            </w:r>
          </w:p>
        </w:tc>
        <w:tc>
          <w:tcPr>
            <w:tcW w:w="4562" w:type="dxa"/>
            <w:tcBorders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а</w:t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___________        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В.Иванов</w:t>
            </w:r>
          </w:p>
        </w:tc>
      </w:tr>
    </w:tbl>
    <w:p>
      <w:pPr>
        <w:pStyle w:val="Normal"/>
        <w:spacing w:lineRule="exact" w:line="240" w:before="0" w:after="200"/>
        <w:ind w:left="360" w:hanging="3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i/>
      <w:color w:val="00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i/>
      <w:color w:val="00000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1:42:00Z</dcterms:created>
  <dc:creator>Ольга И. Степаненко</dc:creator>
  <dc:description/>
  <cp:keywords/>
  <dc:language>en-US</dc:language>
  <cp:lastModifiedBy>Свидерская Ольга</cp:lastModifiedBy>
  <cp:lastPrinted>2025-06-17T09:13:00Z</cp:lastPrinted>
  <dcterms:modified xsi:type="dcterms:W3CDTF">2025-07-03T09:10:00Z</dcterms:modified>
  <cp:revision>65</cp:revision>
  <dc:subject/>
  <dc:title/>
</cp:coreProperties>
</file>