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723265" cy="917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Администрация города Дивногор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расноярского кр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rFonts w:cs="Garamond" w:ascii="Garamond" w:hAnsi="Garamond"/>
        </w:rPr>
        <w:t xml:space="preserve">Р А С П О Р Я Ж Е Н И Е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5228"/>
      </w:tblGrid>
      <w:tr>
        <w:trPr>
          <w:trHeight w:val="40" w:hRule="atLeast"/>
        </w:trPr>
        <w:tc>
          <w:tcPr>
            <w:tcW w:w="4595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228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color w:val="FFFFFF"/>
          <w:sz w:val="24"/>
        </w:rPr>
      </w:pPr>
      <w:r>
        <w:rPr>
          <w:color w:val="FFFFFF"/>
          <w:sz w:val="24"/>
        </w:rPr>
      </w:r>
    </w:p>
    <w:p>
      <w:pPr>
        <w:pStyle w:val="Normal"/>
        <w:ind w:left="-98" w:hanging="0"/>
        <w:jc w:val="both"/>
        <w:rPr>
          <w:sz w:val="24"/>
        </w:rPr>
      </w:pPr>
      <w:r>
        <w:rPr>
          <w:sz w:val="24"/>
          <w:u w:val="single"/>
        </w:rPr>
        <w:t xml:space="preserve">«12»  января 2021 </w:t>
      </w:r>
      <w:r>
        <w:rPr>
          <w:sz w:val="24"/>
        </w:rPr>
        <w:t xml:space="preserve">             </w:t>
        <w:tab/>
        <w:tab/>
        <w:tab/>
      </w:r>
      <w:r>
        <w:rPr/>
        <w:t>г. Дивногорск</w:t>
        <w:tab/>
      </w:r>
      <w:r>
        <w:rPr>
          <w:sz w:val="24"/>
        </w:rPr>
        <w:tab/>
        <w:tab/>
        <w:tab/>
        <w:t xml:space="preserve">      № 01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О проведении публичных слушаний по проекту решения Дивногорского городского Совета депутатов «Об утверждении Правил благоустройства территории городского округа город Дивногорск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pacing w:val="2"/>
          <w:sz w:val="26"/>
          <w:szCs w:val="26"/>
          <w:shd w:fill="FFFFFF" w:val="clear"/>
        </w:rPr>
        <w:t>На основании статьи 5.1. Градостроительного кодекса Российской Федерации</w:t>
      </w:r>
      <w:r>
        <w:rPr>
          <w:sz w:val="26"/>
          <w:szCs w:val="26"/>
        </w:rPr>
        <w:t>, статей 16, 28 Федерального закона от 06.10.2003 № 131-ФЗ «Об общих принципах организации местного самоуправления в Российской Федерации», Положения об организации и проведении общественных обсуждений и публичных слушаний по вопросам градостроительной деятельности в муниципальном образовании город Дивногорск,  утвержденного решением Дивногорского городского Совета депутатов от 26.02.2020 г. № 53-334-ГС,  руководствуясь статьей 18 Устава города Дивногорска,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публичные слушания по проекту решения Дивногорского городского Совета депутатов «Об утверждении Правил благоустройства территории городского округа город Дивногорск» на 26 февраля 2021 года по адресу: Красноярский край, город Дивногорск, ул. Комсомольская, д.2, многофункциональный зал, в 18.00 по  местному времени.</w:t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 xml:space="preserve">Создать комиссию по проведению публичных слушаний по проекту решения Дивногорского городского Совета депутатов в следующем составе: </w:t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0" w:after="12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еда Александр Иван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0" w:after="12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ститель Главы города, председатель комиссии;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0" w:after="12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найдер Раиса Мансуро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0" w:after="12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иректор МКУ ГХ города Дивногорска, заместитель председателя комиссии;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0" w:after="12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ко Наталья Александро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0" w:after="12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юрисконсульт МКУ ГХ города Дивногорска, секретарь комиссии;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0" w:after="12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0" w:after="12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олова Наталья Викторовн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0" w:after="12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пеленко Александр Николае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0" w:after="12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0" w:after="12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ститель Главы города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0" w:after="12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уководитель МКУ АПБ;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0" w:after="12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морода Наталья Викторо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0" w:after="12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отдела архитектуры и градостроительства администрации города Дивногорска;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0" w:after="12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рашов Юрий Иван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0" w:after="12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едседатель Дивногорского городского Совета депутатов (по согласованию);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0" w:after="12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идрих Александр Александр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0" w:after="12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епутат Дивногорского городского Совета депутатов (по согласованию);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0" w:after="12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жба Александр Виктор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0" w:after="12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епутат Дивногорского городского Совета депутатов (по согласованию);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before="0" w:after="12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миссии:</w:t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ind w:firstLine="709"/>
        <w:contextualSpacing/>
        <w:jc w:val="both"/>
        <w:rPr/>
      </w:pPr>
      <w:r>
        <w:rPr>
          <w:sz w:val="26"/>
          <w:szCs w:val="26"/>
        </w:rPr>
        <w:t xml:space="preserve">3.1. </w:t>
        <w:tab/>
        <w:t>Провести публичные слушания по проекту решения Дивногорского городского Совета депутатов  «Об утверждении Правил благоустройства территории городского округа город Дивногорск» (далее – Проект);</w:t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ind w:firstLine="709"/>
        <w:contextualSpacing/>
        <w:jc w:val="both"/>
        <w:rPr/>
      </w:pPr>
      <w:r>
        <w:rPr>
          <w:sz w:val="26"/>
          <w:szCs w:val="26"/>
        </w:rPr>
        <w:t xml:space="preserve">3.2. </w:t>
        <w:tab/>
        <w:t xml:space="preserve">Организовать размещение Проекта и информационных материалов к нему на официальном сайте администрации города Дивногорска в информационно-телекоммуникационной сети Интернет: </w:t>
      </w:r>
      <w:hyperlink r:id="rId3">
        <w:r>
          <w:rPr>
            <w:rStyle w:val="InternetLink"/>
            <w:sz w:val="26"/>
            <w:szCs w:val="26"/>
          </w:rPr>
          <w:t>http://www.divnogorsk-adm.ru</w:t>
        </w:r>
      </w:hyperlink>
      <w:r>
        <w:rPr>
          <w:sz w:val="26"/>
          <w:szCs w:val="26"/>
        </w:rPr>
        <w:t>;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contextualSpacing/>
        <w:jc w:val="both"/>
        <w:rPr/>
      </w:pPr>
      <w:r>
        <w:rPr>
          <w:sz w:val="26"/>
          <w:szCs w:val="26"/>
        </w:rPr>
        <w:tab/>
        <w:t xml:space="preserve">3.3. </w:t>
        <w:tab/>
        <w:t>Организовать проведение экспозиции материалов Проекта;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contextualSpacing/>
        <w:jc w:val="both"/>
        <w:rPr/>
      </w:pPr>
      <w:r>
        <w:rPr>
          <w:sz w:val="26"/>
          <w:szCs w:val="26"/>
        </w:rPr>
        <w:tab/>
        <w:t xml:space="preserve">3.4. </w:t>
        <w:tab/>
        <w:t>Организовать консультирование граждан по Проекту в телефонном  режиме.</w:t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ind w:left="709" w:hanging="0"/>
        <w:contextualSpacing/>
        <w:jc w:val="both"/>
        <w:rPr/>
      </w:pPr>
      <w:r>
        <w:rPr>
          <w:sz w:val="26"/>
          <w:szCs w:val="26"/>
        </w:rPr>
        <w:t>3.5.</w:t>
        <w:tab/>
        <w:tab/>
        <w:t>Организовать  подготовку и проведение собрания участников публичных слушаний;</w:t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ind w:left="709" w:hanging="0"/>
        <w:contextualSpacing/>
        <w:jc w:val="both"/>
        <w:rPr/>
      </w:pPr>
      <w:r>
        <w:rPr>
          <w:sz w:val="26"/>
          <w:szCs w:val="26"/>
        </w:rPr>
        <w:t>3.6.</w:t>
        <w:tab/>
        <w:tab/>
        <w:t>Рассмотреть предложения и замечания по Проекту;</w:t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7.</w:t>
        <w:tab/>
        <w:tab/>
        <w:t>Осуществить подготовку и оформление протокола публичных слушаний по Проекту;</w:t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8.</w:t>
        <w:tab/>
        <w:tab/>
        <w:t>Осуществить  подготовку и опубликование заключения о результатах публичных слушаний по Проекту.</w:t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Муниципальному казенному учреждению «Городское хозяйство» города Дивногорска (Шнайдер Р.М.):</w:t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1.</w:t>
        <w:tab/>
        <w:tab/>
        <w:t>Организовать подготовку оповещения о начале публичных слушаний по Проекту;</w:t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2.</w:t>
        <w:tab/>
        <w:tab/>
        <w:t>Организовать прием письменных предложений и замечаний к Проекту посредством почтовых сообщений через отделения Почты России на адрес: Красноярский край, г.Дивногорск, ул. Комсомольская, 2, каб.309</w:t>
      </w:r>
      <w:r>
        <w:rPr/>
        <w:t xml:space="preserve"> </w:t>
      </w:r>
      <w:r>
        <w:rPr>
          <w:sz w:val="26"/>
          <w:szCs w:val="26"/>
        </w:rPr>
        <w:t xml:space="preserve">Муниципальному казенному учреждению «Городское хозяйство» города Дивногорска, а также на адрес электронной почты </w:t>
      </w:r>
      <w:hyperlink r:id="rId4">
        <w:r>
          <w:rPr>
            <w:rStyle w:val="InternetLink"/>
            <w:sz w:val="26"/>
            <w:szCs w:val="26"/>
            <w:lang w:val="en-US"/>
          </w:rPr>
          <w:t>divkgh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yandex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период с 09.00 18.01.2021 до 18.00 25.02.2021.</w:t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3. Опубликовать в средствах массовой информации и разместить на официальном сайте администрации города Дивногорска в информационно-телекоммуникационной сети Интернет:</w:t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оповещение о начале публичных слушаний по Проекту;</w:t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материалы Проекта;</w:t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заключение о результатах публичных слушаний по Проекту</w:t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ind w:firstLine="709"/>
        <w:contextualSpacing/>
        <w:jc w:val="both"/>
        <w:rPr/>
      </w:pPr>
      <w:r>
        <w:rPr>
          <w:sz w:val="26"/>
          <w:szCs w:val="26"/>
        </w:rPr>
        <w:t>5. Признать утратившим силу распоряжение администрации города Дивногорска от 02.12.2020 № 1932р «О проведении публичных слушаний по проекту решения Дивногорского городского Совета депутатов «Об утверждении Правил благоустройства территории городского округа город Дивногорск».</w:t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ind w:firstLine="709"/>
        <w:contextualSpacing/>
        <w:jc w:val="both"/>
        <w:rPr/>
      </w:pPr>
      <w:r>
        <w:rPr>
          <w:sz w:val="26"/>
          <w:szCs w:val="26"/>
        </w:rPr>
        <w:t>6. Настоящее распоряжение подлежит опубликованию в средствах массовой информации и на официальном сайте администрации города Дивногорска в информационно-телекоммуникационной сети Интернет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before="0" w:after="12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</w:t>
        <w:tab/>
        <w:t>Контроль за исполнением настоящего постановления возложить на заместителя Главы города Середу А.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6"/>
          <w:szCs w:val="26"/>
        </w:rPr>
        <w:t>Глава города</w:t>
        <w:tab/>
        <w:t xml:space="preserve">                                         </w:t>
        <w:tab/>
        <w:tab/>
        <w:tab/>
        <w:tab/>
        <w:tab/>
        <w:t xml:space="preserve">     С.И. Егоров</w:t>
      </w:r>
      <w:r>
        <w:rPr>
          <w:sz w:val="24"/>
          <w:szCs w:val="24"/>
        </w:rPr>
        <w:t xml:space="preserve">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49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3">
    <w:name w:val="Текст сноски Знак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ivnogorsk-adm.ru/" TargetMode="External"/><Relationship Id="rId4" Type="http://schemas.openxmlformats.org/officeDocument/2006/relationships/hyperlink" Target="mailto:divkgh@yandex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8:35:00Z</dcterms:created>
  <dc:creator>Белоусова Т. А.</dc:creator>
  <dc:description/>
  <cp:keywords/>
  <dc:language>en-US</dc:language>
  <cp:lastModifiedBy>Раиса Шнайдер</cp:lastModifiedBy>
  <cp:lastPrinted>2021-01-12T17:34:00Z</cp:lastPrinted>
  <dcterms:modified xsi:type="dcterms:W3CDTF">2021-01-12T10:35:00Z</dcterms:modified>
  <cp:revision>11</cp:revision>
  <dc:subject/>
  <dc:title/>
</cp:coreProperties>
</file>