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 отчету об исполн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«Управление муниципальными финансами» за 2024 год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Исполнение объема налоговых и неналоговых доходов в общем объеме доходов бюджета города Дивногорска составляет 103,7 % от плановых назначени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Количество распорядителей бюджетных средств, оценка качества которых признана удовлетворительной, равно 10 и соответствует плановому показател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сроченная кредиторская задолженность по выплате заработной платы с начислениями работникам бюджетной сферы и по исполнению обязательств перед гражданами у распорядителей бюджетных средств отсутствует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Муниципальный долг г.Дивногорска по состоянию на 1 января 2025 г. составляет 21 000 тыс. руб. и соответствует требованиям Бюджетного кодекса Российской Федерации.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финансовый контроль в г.Дивногорске осуществляется  контролером-ревизором и ведущим специалистом отдела учета, отчетности и контроля финансового управления. В 2024 году контролером-ревизором финансового управления проведены плановые и внеплановые контрольные мероприятия.  Объем проверенных средств бюджета составляет 1 158 559,2 тыс рублей. Ведущим специалистом отдела учета, отчетности и контроля финансового управления проверены контракты, объем проверенных средств бюджета составляет 58 947,5 тыс. рубле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Доля расходов бюджета города Дивногорска, формируемых в рамках муниципальных программ, фактически составляет 94,9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еспечение исполнения расходных обязательств города (без безвозмездных поступлений) составляет 91,1%.</w:t>
      </w:r>
    </w:p>
    <w:p>
      <w:pPr>
        <w:pStyle w:val="Normal"/>
        <w:ind w:firstLine="5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, составляет 100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Все нормативно-правовые акты в области финансов р</w:t>
      </w:r>
      <w:r>
        <w:rPr>
          <w:sz w:val="27"/>
          <w:szCs w:val="27"/>
        </w:rPr>
        <w:t>азмещены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финансирование подпрограммы 4 «Обеспечение реализации муниципальной программы и прочие мероприятия» муниципальной программы «Управление муниципальными финансами» за 2024 год использовано 13 628,3 тыс. руб. при плане  13 899,7 тыс. руб. Заработная  плата  с  начислениями  выплачена  в  полном  объеме, включая  заработную  плату  за  декабрь  2024  г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финансового управления                                           Л.И.Прикат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г.Дивногорск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03:00Z</dcterms:created>
  <dc:creator>Olga</dc:creator>
  <dc:description/>
  <cp:keywords/>
  <dc:language>en-US</dc:language>
  <cp:lastModifiedBy>Юлия В. Просвирнина</cp:lastModifiedBy>
  <cp:lastPrinted>2025-04-18T08:54:00Z</cp:lastPrinted>
  <dcterms:modified xsi:type="dcterms:W3CDTF">2025-04-18T01:56:00Z</dcterms:modified>
  <cp:revision>3</cp:revision>
  <dc:subject/>
  <dc:title>Пояснительная записка</dc:title>
</cp:coreProperties>
</file>