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 отчету об исполн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«Управление муниципальными финансами» за 2023 год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Исполнение объема налоговых и неналоговых доходов в общем объеме доходов бюджета города Дивногорска составляет 100,4 % от плановых назначени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Количество распорядителей бюджетных средств, оценка качества которых признана удовлетворительной, равно 10 и соответствует плановому показател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сроченная кредиторская задолженность по выплате заработной платы с начислениями работникам бюджетной сферы и по исполнению обязательств перед гражданами у распорядителей бюджетных средств отсутствует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Муниципальный долг г.Дивногорска по состоянию на 1 января 2024 г. составляет 15 000 тыс. руб. и соответствует требованиям Бюджетного кодекса Российской Федерации.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й финансовый контроль в г.Дивногорске осуществляется  контролером-ревизором и ведущим специалистом отдела учета, отчетности и контроля финансового управления. В 2023 году контролером-ревизором финансового управления проведено три плановых контрольных мероприятия.  Объем проверенных средств бюджета составляет 68 183,7 тыс. рублей. Ведущим специалистом отдела учета, отчетности и контроля финансового управления проверено 1 811 контрактов. Объем проверенных средств бюджета составляет 143 952,0 тыс. рублей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Доля расходов бюджета города Дивногорска,  формируемых в рамках муниципальных программ, фактически составляет 95,5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Обеспечение исполнения расходных обязательств города (без безвозмездных поступлений) составляет 95,1%.</w:t>
      </w:r>
    </w:p>
    <w:p>
      <w:pPr>
        <w:pStyle w:val="Normal"/>
        <w:ind w:firstLine="54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, составляет 100%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en-US"/>
        </w:rPr>
        <w:t>Все нормативно-правовые акты в области финансов р</w:t>
      </w:r>
      <w:r>
        <w:rPr>
          <w:sz w:val="27"/>
          <w:szCs w:val="27"/>
        </w:rPr>
        <w:t>азмещены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финансирование подпрограммы 4 «Обеспечение реализации муниципальной программы и прочие мероприятия» муниципальной программы «Управление муниципальными финансами» за 2023 год использовано 12 120,5 тыс. руб. при плане  12 242,0 тыс. руб. Заработная  плата  с  начислениями  выплачена  в  полном  объеме, включая  заработную  плату  за  декабрь  2023  г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финансового управления                                        Л.И.Прикатов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19:00Z</dcterms:created>
  <dc:creator>Olga</dc:creator>
  <dc:description/>
  <dc:language>en-US</dc:language>
  <cp:lastModifiedBy>Ольга И. Степаненко</cp:lastModifiedBy>
  <dcterms:modified xsi:type="dcterms:W3CDTF">2024-01-11T09:24:00Z</dcterms:modified>
  <cp:revision>3</cp:revision>
  <dc:subject/>
  <dc:title>Пояснительная записка</dc:title>
</cp:coreProperties>
</file>