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ьзовании бюджетных средств местного бюджета на реализацию отдельных мероприятий программы, подпрограммам муниципальной программы города Дивногорска на 01.01.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620"/>
        <w:gridCol w:w="1261"/>
        <w:gridCol w:w="539"/>
        <w:gridCol w:w="540"/>
        <w:gridCol w:w="541"/>
        <w:gridCol w:w="540"/>
        <w:gridCol w:w="721"/>
        <w:gridCol w:w="721"/>
        <w:gridCol w:w="719"/>
        <w:gridCol w:w="720"/>
        <w:gridCol w:w="720"/>
        <w:gridCol w:w="720"/>
        <w:gridCol w:w="880"/>
        <w:gridCol w:w="740"/>
        <w:gridCol w:w="925"/>
        <w:gridCol w:w="850"/>
        <w:gridCol w:w="838"/>
        <w:gridCol w:w="955"/>
      </w:tblGrid>
      <w:tr>
        <w:trPr>
          <w:trHeight w:val="29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 (муниципальная программа, подпрограмм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 программы, подпрограммы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БС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9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годам</w:t>
            </w:r>
          </w:p>
        </w:tc>
      </w:tr>
      <w:tr>
        <w:trPr>
          <w:trHeight w:val="33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  <w:br/>
              <w:t>Пр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6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</w:tr>
      <w:tr>
        <w:trPr>
          <w:trHeight w:val="3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на конец года</w:t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3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8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9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2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</w:tr>
      <w:tr>
        <w:trPr>
          <w:trHeight w:val="3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управление администрации города Дивногорска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8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9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2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</w:tr>
      <w:tr>
        <w:trPr>
          <w:trHeight w:val="245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здание условий для эффективного и  ответственного управления муниципальными финансами, повышения устойчивости бюджета города Дивногор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муниципальным долгом города Дивногорск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осуществление муниципального финансового контроля в городе Дивногорск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ные обязательства по подпрограмме, в том числе: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8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9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2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</w:tr>
      <w:tr>
        <w:trPr>
          <w:trHeight w:val="35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управление администрации города Дивногорс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17,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4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19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8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92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2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20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8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998" w:gutter="0" w:header="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1:00Z</dcterms:created>
  <dc:creator>verhoturova</dc:creator>
  <dc:description/>
  <cp:keywords/>
  <dc:language>en-US</dc:language>
  <cp:lastModifiedBy>Ольга И. Степаненко</cp:lastModifiedBy>
  <cp:lastPrinted>2023-04-21T10:53:00Z</cp:lastPrinted>
  <dcterms:modified xsi:type="dcterms:W3CDTF">2024-01-11T05:19:00Z</dcterms:modified>
  <cp:revision>39</cp:revision>
  <dc:subject/>
  <dc:title>Приложение № 1</dc:title>
</cp:coreProperties>
</file>