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sz w:val="28"/>
          <w:szCs w:val="28"/>
        </w:rPr>
        <w:t>к отчету по муниципальной программе города Дивногорска «Управление муниципальными финансами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целевых показателях и показателях результативност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01.01.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720"/>
        <w:gridCol w:w="540"/>
        <w:gridCol w:w="898"/>
        <w:gridCol w:w="754"/>
        <w:gridCol w:w="878"/>
        <w:gridCol w:w="890"/>
        <w:gridCol w:w="755"/>
        <w:gridCol w:w="719"/>
        <w:gridCol w:w="845"/>
        <w:gridCol w:w="724"/>
        <w:gridCol w:w="908"/>
        <w:gridCol w:w="900"/>
        <w:gridCol w:w="982"/>
        <w:gridCol w:w="900"/>
        <w:gridCol w:w="900"/>
        <w:gridCol w:w="647"/>
      </w:tblGrid>
      <w:tr>
        <w:trPr>
          <w:trHeight w:val="24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  <w:br/>
              <w:t>измерени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совой критерий</w:t>
            </w:r>
          </w:p>
        </w:tc>
        <w:tc>
          <w:tcPr>
            <w:tcW w:w="2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ный период</w:t>
            </w:r>
          </w:p>
        </w:tc>
        <w:tc>
          <w:tcPr>
            <w:tcW w:w="67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ущий год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й период</w:t>
            </w:r>
          </w:p>
        </w:tc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март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- июнь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- сентябрь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на конец год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   </w:t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ь: обеспечение долгосрочной сбалансированности и устойчивости бюджетной системы города Дивногорска, повышение качества и прозрачности управления муниципальными финансами 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расходов на обслуживание муниципального долга города Дивногорска в объеме расходов</w:t>
              <w:br/>
              <w:t>местного бюджета, за исключением объема расходов, которые осуществляются за счет субвенций, предоставляемых из вышестоящ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0" w:firstLine="4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0" w:firstLine="4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количества вступивших в законную силу решений суда о признании предписания Контрольно-счетного органа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30" w:firstLine="4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0" w:firstLine="4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Доля расходов бюджета города Дивногорска, формируемых в рамках муниципальных программ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7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4,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3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: Обеспечение сбалансированности и повышение финансовой самостоятельности бюджета города Дивногорска</w:t>
            </w:r>
          </w:p>
        </w:tc>
      </w:tr>
      <w:tr>
        <w:trPr>
          <w:trHeight w:val="495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1.1 Создание условий для эффективного и ответственного управления муниципальными финансами, повышения устойчивости бюджета города Дивног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налоговых и неналоговых доходов в общем объеме доходов бюджета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л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6724,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9108,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5254,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1908,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525,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3225,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5821,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6638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318,5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3561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6216,2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1686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2003,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распорядителей бюджетных средств, оценка качества которых признана удовлетворительно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тсутствие у распорядителей бюджетных средств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0" w:firstLine="4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дача 2: Эффективное управление муниципальным долгом города Дивногорска;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2.1 Управление муниципальным долгом города Дивногорска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муниципального долга к доходам бюджета города Дивногорска без учета утвержденного объема безвозмездных поступ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  <w:b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0" w:firstLine="4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годовой суммы платежей на погашение и обслуживание муниципального долга к доходам бюджета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0" w:firstLine="4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расходов на обслуживание муниципального</w:t>
              <w:br/>
              <w:t>долга в объеме расходов</w:t>
              <w:br/>
              <w:t xml:space="preserve">бюджета города Дивногорска, за исключением объема 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>системы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0" w:firstLine="4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ая задолженность по долговым обязательствам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0" w:firstLine="4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дача 3: Обеспечение своевременного осуществления муниципального финансового контроля за соблюдением законодательства в финансово-бюджетной сфере 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3.1 Организация и осуществление муниципального финансового контроля в городе Дивногорске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объема проверенных средств бюджета к общему объему расходов бюджета города Дивногорс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количества вступивших в законную силу решений суда о признании предписания Контрольно-счетного органа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поступившей суммы администрируемых доходов бюджета города Дивногорска в части денежных взысканий, налагаемых в возмещение ущерба, причиненного в результате незаконного или нецелевого использования бюджетных средств (в части бюджета города Дивногорска) к плановому знач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0" w:firstLine="43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4: Соотношение поступившей суммы администрируемых доходов бюджета города Дивногорска в части денежных взысканий, налагаемых в возмещение ущерба, причиненного в результате незаконного или нецелевого использования бюджетных средств (в части бюджета города Дивногорска) к плановому значению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6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4.1 Обеспечение реализации муниципальной программы и прочие мероприятия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расходов бюджета города Дивногорска,  формируемых в рамках муниципальных програ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7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4,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5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3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исполнения расходных обязательств города (без безвозмездных поступлени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99,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95,1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я полученных заключений Экспертного совета, осуществляющего проведение публичной независимой экспертизы проектов решений Дивногорского городского Совета депутатов в области бюджетной и налоговой полит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щение на официальном сайте администрации города Дивногорска в информационно-телекоммуникационной сети «Интернет» нормативно-правовых актов в сфере финансов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финансового управления                                                                                                             Л.И.Прикатова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998" w:gutter="0" w:header="720" w:top="899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2:51:00Z</dcterms:created>
  <dc:creator>verhoturova</dc:creator>
  <dc:description/>
  <cp:keywords/>
  <dc:language>en-US</dc:language>
  <cp:lastModifiedBy>Ольга И. Степаненко</cp:lastModifiedBy>
  <cp:lastPrinted>2023-10-04T12:08:00Z</cp:lastPrinted>
  <dcterms:modified xsi:type="dcterms:W3CDTF">2024-01-11T05:16:00Z</dcterms:modified>
  <cp:revision>69</cp:revision>
  <dc:subject/>
  <dc:title>Приложение № 1</dc:title>
</cp:coreProperties>
</file>