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.3 к муниципальной программе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Культура муниципального образования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_Hlk78991523"/>
      <w:bookmarkStart w:id="1" w:name="_Hlk78991523"/>
      <w:bookmarkEnd w:id="1"/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программа 3 «Обеспечение условий для поддержки дополнительного образования детей», реализуемая в рамках муниципальной программы «Культура муниципального образования город Дивногорс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условий для поддержки дополнительного образования детей»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Культура муниципального образования город Дивногорск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г. Дивногорс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 города Дивногорска», муниципальное бюджетное учреждение дополнительного образования «Дивногорская детская художественная школа им. Е.А. Шепелевич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упательного развит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системы дополнитель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я детей в области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в системе дополнительного образования детей равных возможностей для современного качествен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, привлекаемых к участию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ворческих мероприятиях, в общем числе детей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6 годы (в редакции постановления администрации г. Дивногорска от 25.08.2023 № 115п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одпрограммы – </w:t>
            </w:r>
            <w:r>
              <w:rPr>
                <w:sz w:val="24"/>
                <w:szCs w:val="24"/>
                <w:highlight w:val="green"/>
              </w:rPr>
              <w:t>363 265,7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8 195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2 756,5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 489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0 986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3 299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4 013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5 927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0 985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3 811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6 534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38 206,0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34 030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34 030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редств местного бюджета – </w:t>
            </w:r>
            <w:r>
              <w:rPr>
                <w:sz w:val="24"/>
                <w:szCs w:val="24"/>
                <w:highlight w:val="green"/>
              </w:rPr>
              <w:t>342 363,4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748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9 241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9 742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9 388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20 274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1 214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 305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0 224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2 415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5 189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37 331,2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33 144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33 144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10 574,1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9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662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10,5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266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 112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– 2 102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03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97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0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внебюджетных средств – </w:t>
            </w:r>
            <w:r>
              <w:rPr>
                <w:sz w:val="24"/>
                <w:szCs w:val="24"/>
                <w:highlight w:val="green"/>
              </w:rPr>
              <w:t>10 328,2</w:t>
            </w:r>
            <w:r>
              <w:rPr>
                <w:sz w:val="24"/>
                <w:szCs w:val="24"/>
              </w:rPr>
              <w:t xml:space="preserve"> тыс. руб.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427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52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47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88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59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686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– 519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760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 091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947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874,8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886,7 тыс. руб. 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886,7 тыс. руб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(в редакции постановления администрации г. Дивногорска </w:t>
            </w:r>
            <w:r>
              <w:rPr>
                <w:sz w:val="24"/>
                <w:szCs w:val="24"/>
                <w:highlight w:val="green"/>
              </w:rPr>
              <w:t>от 19.06.2024 № 99п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города Дивногорска </w:t>
              <w:b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 Постановка муниципальной пробле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 обоснование необходимости разработк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ть муниципальных образовательных учреждений дополнительного образования детей включает: муниципальное бюджетное учреждение дополнительного образования «Детская Школа Искусств города Дивногорска», муниципальное бюджетное учреждение дополнительного образования «Дивногорская детская художественная школа им. Е.А. Шепелевича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 Работа с одаренными детьми в муниципальном образовании осуществляется через развитие системы творческих конкурсов, организацию мастер-классов, участие в профильных творческих сменах в период летней оздоровительной кампании. Одаренным детям в области культуры предоставляется возможность участия в региональных, всероссийских, международных конкурсах, фестивалях и выставках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артнёрстве с преподавателями Красноярского колледжа искусств имени П.И. Иванова-Радкевича в Детской школе искусств с 2016 года проводятся открытые методические чтения преподавателей музыкальных школ и школ искусств центральной группы районов Красноярского края. Школа реализует собственные творческие проекты: зональный конкурс гитаристов «Звучит гитара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зональный конкурс фортепианных пьес «Арабеска», зональную олимпиаду по сольфеджио «Дивногорский эруди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ивногорская детская художественная школа им. Е.А. Шепелевича дважды признавалась лучшей школой Красноярского края. Все преподаватели школы являются выпускниками Красноярского художественного училища им. В.И. Сурикова. Сотрудничество двух учреждений в области классического художественного искусства продолжается на протяжении многих лет. Школа является организатором городского конкурса художественного творчества «Фиалк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20 году контингент учащихся школ составил 573 человек, охват услугами детского населения в возрасте от 5 до 17 лет составляет 11,09 %, при краевом показателе 12, 7%. В 2021 году контингент учащихся школ составил 516 учащихся, охват услугами детского населения в возрасте от 5 до 17 лет составил 9,78 %. В 2022 году контингент учащихся школ составил 529 человек, охват услугами детского населения в возрасте от 5 до 17 лет составил 9,98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Детской школой искусств приобретены в 2022 году флейта, кларнет, усилитель для электрогитары, стойка для барабана, барабанные палочки, 7 пультов (стоек) для нот. В 1 квартале 2023 года приобретены 2 виолончели, 1 саксофон-тенор, 3 пульта для н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Художественной школой в 2022 году приобретены рамы для оформления детских работ, стойки-мольбер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мотря на средства, направляемые на укрепление материально-технической базы образовательных учреждений дополнительного образования в области культуры, сохраняется потребность в приобретении учебно-методической литературы, музыкальных инструментов, специального оборудования, костюм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1 году за счет средств местного бюджета разработана проектно-сметная документация на капитальный ремонт кровли и отмостки здания Детской школы искусств стоимостью 170,8 тыс. руб. Заявка школы включена в конкурсную документацию от субъекта федерации в 2021, 2022 год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а с одаренными детьми проводится не только образовательными учреждениями в области культуры. На территории муниципального образования при учреждениях культурно-досугового типа работают 32 клубных формирований для детей до 14 лет с общим числом участников 517 человек. Учреждения культурно-досугового типа проводят детские конкурсы, смотры, фестивали, выставки, экскурсии и другие мероприят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, проведение капитального ремонта и реконструкции, мероприятий по обеспечению безопасности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Основная цель, задачи, этапы и сроки выполнения подпрограммы, целевые индикато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учетом целевых установок и приоритетов государственной культурной политики, Стратегии государственной культурной политики на период до 2030 года, утверждённой Распоряжением Правительства Российской Федерации от 29.02.2016 № 326-р, а также Стратегии социально-экономического развития муниципального образования город Дивногорска до 2030 года, утвержденной решением городского Совета депутатов от 26.11.2019 №48-308-ГС, целью подпрограммы определено обеспечение поступательного развития муниципальной системы дополнительного образования детей в области культур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стижение данной цели потребует решения задач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в системе дополнительного образования равных возможностей для современного качествен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исполнения подпрограммы: 2014 - 2026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программа не предусматривает отдельные этапы реализ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евым индикатором реализации подпрограммы является: доля детей, привлекаемых к участию в творческих мероприятиях, в общем числе дет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Целевой индикатор приведен в приложении № 1 к подпрограмм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Механизм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Главный распорядитель бюджетных средств – отдел культуры администрации города Дивногорска (далее – Отде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Реализация мероприятий подпрограммы осуществляется путем предоставления субсидий по соглашениям, заключенным между отделом культуры администрации города Дивногорска и муниципальными бюджетными учреждениями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 подпунктам 1.1, 1.1.2, 1.1.3, 1.1.4, 1.1.6 1.1.7, 1.1.8, 1.1.9, 1.1.10, 1.1.11, 1.1.12, 1.1.13, 1.1.14, 1.1.15, 1.1.16 пункта 1 мероприятий подпрограммы – муниципальному бюджетному учреждению дополнительного образования «Детская Школа Искусств города Дивногорска»; муниципальному бюджетному учреждению дополнительного образования «Дивногорская художественная школа им. Е.А. Шепелевич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на обеспечение деятельности подведомственных учреждений предусмотрены на основании постановления администрации города Дивногорска от 24.12.2012 № 264п «Об утверждении Положения о порядке и условиях формирования муниципального задания в отношении муниципальных учреждений, финансового обеспечения и оценки выполнения муниципального зада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ализация мероприятий подпрограммы, предусмотренных подпунктом 1.1.1, 1.1.5 пункта 1 мероприятий подпрограммы, осуществляется путем предоставления субсидии по соглашениям, заключенным между отделом культуры администрации города Дивногорска и муниципальными учреждениями культуры, подведомственными отделу культуры, о порядке и условиях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на обеспечение деятельности подведомственных учреждений предусмотрены на основании постановления администрации города Дивногорска от 28.10.2011 № 274п «Об утверждении Порядка определения объема и условия предоставления из бюджета г. Дивногорска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Управление подпрограммой и контроль за ходом ее выполн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1. Текущее управление и контроль за реализацией подпрограммы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ые учреждения культуры несу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2. Отдел культуры администрации города Дивногорска осущест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координацию исполнения мероприятий подпрограммы, мониторинг их реализ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одготовку отчетов о реализации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3. Отдел культуры администрации города Дивногорска ежеквартально не позднее 10 числа второго месяца, следующего за отчетным,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4. Отдел культуры администрации города Дивногорска ежегодн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, следующего за отчет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6. Муниципальные учреждения культуры вправе запрашивать у главного распорядителя бюджетных средств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7. Контроль за соблюдением условий выделения, получения, целевого использования и возврата средств муниципального бюджета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8. Контроль за законностью, результативностью (эффективностью </w:t>
        <w:br/>
        <w:t xml:space="preserve">и экономностью) использования средств местного бюджета осуществляет отдел культуры администрации города Дивногорска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жидаемые результаты подпрограммы: доля детей, привлекаемых к участию в творческих мероприятиях, в общем числе детей составит: в 2016 году – 21,0%, в 2017 году – 21,0%, в 2018 году – 21,0%, в 2019 году – 21,0%, в 2020 году – 21,0%, в 2021 году – 21,0%, в 2022 году - 21 %, в 2023 году – 21%, в 2024 году – 21%, в 2025 году – 21%, в 2026 году                  – 21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мероприятий подпрограммы будет способствовать сохранению и непрерывному воспроизводству творческого потенциала муниципального образования посредством муниципальной поддержки одаренных детей вне зависимости от места проживания, типов и видов учреждений, включенных в работу с ребенко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ероприятия подпрограммы реализуются за счет средств краевого и местного бюджета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ий объем финансирования подпрограммы – </w:t>
      </w:r>
      <w:r>
        <w:rPr>
          <w:sz w:val="24"/>
          <w:szCs w:val="24"/>
          <w:highlight w:val="green"/>
        </w:rPr>
        <w:t>363 265,7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8 195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2 756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0 489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20 986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3 299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4 013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5 927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0 985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3 811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6 534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38 206,0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4 030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34 030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них: из средств местного бюджета –</w:t>
      </w:r>
      <w:r>
        <w:rPr>
          <w:sz w:val="24"/>
          <w:szCs w:val="24"/>
          <w:highlight w:val="green"/>
        </w:rPr>
        <w:t>342 363,4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7 748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19 241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9 742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9 388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0 274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1 214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3 305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0 224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2 415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5 189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37 331,2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33 144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33 144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10 574,1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9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662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710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 266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 112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2 102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303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97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-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0,0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10 328,2 тыс. руб.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427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852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747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888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759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686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519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760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 091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947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874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886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886,7 тыс. руб.</w:t>
      </w:r>
      <w:r>
        <w:rPr/>
        <w:t xml:space="preserve"> </w:t>
      </w:r>
      <w:r>
        <w:rPr>
          <w:sz w:val="24"/>
          <w:szCs w:val="24"/>
        </w:rPr>
        <w:t>(в редакции постановления администрации г. Дивногорска от 19</w:t>
      </w:r>
      <w:r>
        <w:rPr>
          <w:sz w:val="24"/>
          <w:szCs w:val="24"/>
          <w:highlight w:val="green"/>
        </w:rPr>
        <w:t>.06.2024 № 99п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78991523"/>
      <w:bookmarkStart w:id="3" w:name="_Hlk78991523"/>
      <w:bookmarkEnd w:id="3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культуры </w:t>
        <w:tab/>
        <w:tab/>
        <w:tab/>
        <w:tab/>
        <w:tab/>
        <w:tab/>
        <w:tab/>
        <w:t>Т.В. Чавдар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9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Заголовок Знак1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yle18">
    <w:name w:val="Заголовок Знак"/>
    <w:qFormat/>
    <w:rPr>
      <w:sz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5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я</cp:lastModifiedBy>
  <cp:lastPrinted>2023-07-03T16:16:00Z</cp:lastPrinted>
  <dcterms:modified xsi:type="dcterms:W3CDTF">2024-06-20T10:18:00Z</dcterms:modified>
  <cp:revision>2670</cp:revision>
  <dc:subject/>
  <dc:title/>
</cp:coreProperties>
</file>