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4.5 к муниципальной программе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«Культура муниципального образования город Дивногорск»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одпрограмма 5 «Развитие архивного дела в муниципальном образовании город Дивногорск»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1.Паспорт подпрограммы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24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Развитие архивного дела в муниципальном образовании город Дивногорск» (далее – Подпрограмма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</w:t>
            </w:r>
            <w:r>
              <w:rPr>
                <w:bCs/>
                <w:sz w:val="24"/>
                <w:szCs w:val="24"/>
              </w:rPr>
              <w:t>«Культура муниципального образования город Дивногорск»</w:t>
            </w:r>
            <w:r>
              <w:rPr>
                <w:sz w:val="24"/>
                <w:szCs w:val="24"/>
              </w:rPr>
              <w:t xml:space="preserve"> (далее – Программа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программы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культуры администрации г. Дивногорск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мероприятий подпрограммы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хив муниципального образования город Дивногорск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еспечение сохранности документов Архивного фонда Российской Федерации и других архивных документов (далее – архивных документов), хранящихся в архиве муниципального образования город Дивногорск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я материально-технической базы архива муниципального образования для создания нормативных условий хранения архивных документов, исключающих их хищение и утрату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временной информационно-технологической инфраструктуры архива муниципального образования, перевод архивных фондов в электронную форму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хранение, пополнение и эффективное использование архивных документов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подпрограммы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архивных документов, хранящихся в нормативных условиях в архиве муниципального образования, в общем количестве архивных документов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- 2026 годы (в редакции постановления администрации г. Дивногорска от 25.08.2023 № 115п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и источники финансирования подпрограммы 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ирования подпрограммы – 38,9 тыс. руб., в том числе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годам реализации: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2014 году – 0,00 тыс. руб.; </w:t>
              <w:br/>
              <w:t>в 2015 году – 38,9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0,0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– 0,0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– 0,0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– 0,0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– 0,0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– 0,0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- 0,0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- 0,0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– 0,0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5 году – 0,0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6 году – 0,0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средств краевого бюджета – 35,0 тыс. руб., в том числе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у – 0,0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5 году – 35,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0,0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– 0,0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– 0,0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– 0,0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– 0,0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– 0,0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– 0,0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- 0,0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– 0,0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5 году – 0,0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6 году – 0,0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средств местного бюджета – 3,9 тыс. руб., в том числе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у – 0,0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5 году – 3,9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0,0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– 0,0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– 0,0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– 0,0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– 0,0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– 0,0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– 0,0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- 0,0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– 0,0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5 году – 0,0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6 году – 0,0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средств федерального бюджета – 0,00 тыс. руб., в том числе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sz w:val="24"/>
                <w:szCs w:val="24"/>
              </w:rPr>
              <w:t>в 2014 году – 0,0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5 году – 0,0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sz w:val="24"/>
                <w:szCs w:val="24"/>
              </w:rPr>
              <w:t>в 2016 году – 0,0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– 0,0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sz w:val="24"/>
                <w:szCs w:val="24"/>
              </w:rPr>
              <w:t>в 2018 году – 0,0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sz w:val="24"/>
                <w:szCs w:val="24"/>
              </w:rPr>
              <w:t>в 2019 году – 0,0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– 0,0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– 0,0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-0,0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– 0,0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sz w:val="24"/>
                <w:szCs w:val="24"/>
              </w:rPr>
              <w:t>в 2024 году – 0,0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5 году – 0,0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6 году – 0,0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sz w:val="24"/>
                <w:szCs w:val="24"/>
              </w:rPr>
              <w:t>из внебюджетных средств – 0,00 тыс. руб. в том числе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у – 0,0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sz w:val="24"/>
                <w:szCs w:val="24"/>
              </w:rPr>
              <w:t>в 2015 году – 0,0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0,0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– 0,0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sz w:val="24"/>
                <w:szCs w:val="24"/>
              </w:rPr>
              <w:t>в 2018 году – 0,0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– 0,0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– 0,0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sz w:val="24"/>
                <w:szCs w:val="24"/>
              </w:rPr>
              <w:t>в 2021 году – 0,0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– 0,0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– 0,0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sz w:val="24"/>
                <w:szCs w:val="24"/>
              </w:rPr>
              <w:t>в 2024 году – 0,0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5 году – 0,0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6 году – 0,00 тыс. руб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(в редакции постановления администрации г. Дивногорска от 25.08.2023 № 115п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администрации города Дивногорска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2. Основные разделы подпрограммы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2.1. Постановка муниципальной проблемы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и обоснование необходимости разработки подпрограммы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Архивные документы, хранящиеся в муниципальном архиве города Дивногорска, являются составной частью Архивного фонда Российской Федерации и неотъемлемой частью историко-культурного наследия Красноярского кра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Общий объем архивных документов, хранящихся в архиве администрации города Дивногорска, на 1 января 2023 года составляет 30 526 единиц хранения (далее - дел). Структура архивных документов представлена управленческими документами на бумажных носителях (98%), документами личного происхождения (0,3%), фотодокументами (0,9%). Значительный объем документов составляют документы по личному составу (66,7%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Согласно действующему законодательству архивные документы должны храниться в нормативных условиях, обеспечивающих их вечное хранение и безопасность. Создание нормативных условий хранения документов - это сложный, дорогостоящий и многоплановый процесс. На способы и методы решения задачи «Модернизация материально-технической базы архива муниципального образования для создания нормативных условий хранения архивных документов, исключающих их хищение и утрату» существенное влияние оказывает множество факторов, в том числе экономические возможности и достигнутый технический уровень. В последние годы произошли позитивные изменения в области архивного дела в муниципальном образовании город Дивногорск. Так, приобретены контрольно-измерительные приборы температуры и влажности (термогигрометр), а также освещенности (люксметр). Произведен ремонт части помещений архивохранилища, установлена современная система пожарной и охранной сигнализ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Вместе с тем проводимый архивным агентством Красноярского края на протяжении ряда лет мониторинг модернизации инфраструктуры муниципальных архивов края (далее - мониторинг) свидетельствует о противоречивой ситуации в сфере материально-технического и информационного обеспечения муниципального образования город Дивногорск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С одной стороны, быстрыми темпами идет пополнение архива муниципального образования новыми комплексами документов, с другой - наблюдается недостаток финансовых ассигнований, направляемых на развитие их материально-технической базы, устранение предписаний государственных надзорных органов. Мониторинг показал, что не в полной мере поддерживаются нормативные режимы хранения архивных документов: температурно-влажностный, световой и санитарно-гигиенический (далее - нормативные режимы хранения). Архив муниципального образования расположен в приспособленном помещении. Однако к числу негативных факторов относится и отсутствие корреляции между приемом архивных документов (ежегодно в среднем 300 ед. хранения) и приростом архивных полок. В результате степень загруженности архива муниципального образования составляет от 98% до 100%. Капитальный ремонт и реконструкция действующих помещений, установка современных передвижных стеллажей позволят не только создать нормативные условия для хранения документов, но и сформировать резерв не менее чем на 10 - 15 лет. Реформирование архивной отрасли способствовало ее относительно быстрой адаптации к новым условиям и потребностям изменившегося общества, прежде всего в части расширения возможностей использования документов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Открытость архивов, выдача из хранилищ недоступных ранее документальных комплексов, рассекречивание архивных документов обусловили интенсификацию движения фондов и дел, обострили проблемы организации их хранения, подготовки для использования.  Длительное хранение и интенсивное использование архивных документов приводят к ухудшению физического состояния их материальной основы, а в ряде случаев и возникновению затухающих текстов. В результате архивные документы становятся недоступными для пользователей и могут быть безвозвратно утрачены для обществ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менение современных технологий микрофильмирования и оцифровки архивных документов позволяет сохранить затухающие тексты и сделать их доступными для пользователей. Несмотря на явные преимущества оцифровки документов, отсутствие специализированного сканирующего оборудования в архиве города Дивногорска не позволяет создавать аналогичный электронный фонд пользования архивных документов (далее - электронный фонд пользования) даже на особо ценные документы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веденное в 2010 году всероссийское анкетирование внедрения информационно-коммуникационных технологий в деятельность архивов наряду с мониторингом выявило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о-первых, снижение степени безопасности хранения архивных документов при сохранении высокого уровня общественных потребностей в использовании их информационного потенциала; во-вторых, низкий уровень внедрения информационно-коммуникационных технологий в деятельность муниципальных архивов Красноярского края в части перевода архивных фондов в электронную форму и обеспечения удаленного доступа широких слоев населения к информационным ресурсам архивов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Технические характеристики применяемой компьютерной техники не соответствуют требованиям, позволяющим реализовать Федеральный закон от 22.10.2004 N 125-ФЗ «Об архивном деле в Российской Федерации» в части государственного учета архивных документов и создания к ним научно-справочного аппарата на основе внедрения отраслевого ПК «Архивный фонд» и Стратегию развития информационного общества в Российской Федерации, утвержденную Президентом Российской Федерации 07.02.2008 N Пр-212, в части перевода архивных фондов в электронную форму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Подпрограмма предусматривает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в части модернизации материально-технической базы - проведение капитального ремонта, реконструкцию помещений архива муниципального образования, проведение противопожарных мероприятий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части информатизации - создание электронных описей архивных документов, хранящихся в архиве муниципального образования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Это в совокупности с созданием единой информационной среды взаимодействия между архивным агентством Красноярского края, краевым государственным казенным учреждением «Государственный архив Красноярского края» и муниципальными архивами края не только обеспечит доступ граждан и организаций к поисковым средствам и электронным копиям архивных документов, в том числе на основе удаленного доступа (прежде всего через информационно-коммуникационную сеть Интернет), но и повысит качество информационного обслуживания населения и оказания государственных услуг в электронной форме, открытость и эффективность работы архивов кра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Очевидно, что масштаб, актуальность и острота стоящих перед архивом муниципального образования проблем не позволяют решать их исключительно в рамках текущего финансирования и реализации отдельных проектов. Необходим комплексный подход с взаимоувязанными по срокам и ресурсам мероприятиями, который позволит не только максимально обеспечить вечное хранение архивных документов, являющихся частью историко-культурного наследия Красноярского края, но и перевести их в электронную форму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нятие данной подпрограммы обусловлено Федеральным законом от 06.10.1999 N 184-ФЗ "Об общих принципах организации законодательных (представительных) и исполнительных органов государственной власти субъектов Российской Федерации", пункт 3 части 2 статьи 26.3 которого, относит формирование и содержание архивных фондов к полномочиям субъекта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2.2. Основная цель, задачи, этапы и сроки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выполнения подпрограммы, целевые индикаторы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Подпрограмма "Развитие архивного дела в муниципальном образовании город Дивногорск", определяя своей целью обеспечение сохранности документов Архивного фонда Российской Федерации и других архивных документов, хранящихся в архиве муниципального образования город Дивногорск, позволит реализовать данные полномочия через решение следующих задач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модернизация материально-технической базы архива муниципального образования для создания нормативных условий хранения архивных документов, исключающих их хищение и утрату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формирование современной информационно-технологической инфраструктуры архива муниципального образования, перевод архивных фондов в электронную форму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bCs/>
          <w:sz w:val="24"/>
          <w:szCs w:val="24"/>
        </w:rPr>
        <w:tab/>
        <w:t>сохранение, пополнение и эффективное использование архивных документов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Сроки исполнения подпрограммы: 2014 - 2026 годы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Целевыми индикаторами реализации подпрограммы являются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доля архивных документов, хранящихся в нормативных условиях, в общем количестве архивных документов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 xml:space="preserve">Целевые индикаторы приведены в приложении № 1 к подпрограмме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2.3. Механизм реализации подпрограммы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2.3.1. Главный распорядитель бюджетных средств – отдел культуры администрации города Дивногорска (далее – Отдел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3.2. Средства краевого бюджета предоставляются в форме субсидий, при условии софинансирования за счет средств местного бюджета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2.3.3. Субсидии предоставляются на основании соглашения о предоставлении субсидии, заключенного между архивным агентством Красноярского края и администрацией города Дивногорск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2.3.4. Закупка товаров, выполнение работ, оказание услуг в рамках реализации подпрограммных мероприятий осуществляется муниципальным заказчиком в соответствии с Федеральным законом от 05.04.2013 № 44-ФЗ «О контрактной системе в сфере закупок товаров, работ, услуг, для обеспечения государственных и муниципальных нужд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2.4. Управление подпрограммой и контроль за ходом ее выполнения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2.4.1. Текущее управление и контроль за реализацией подпрограммы осуществляет отдел культуры администрации города Дивногорск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Отдел культуры несет ответственность за реализацию подпрограммы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2.4.2. Отдел культуры администрации города Дивногорска осуществляет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1) координацию исполнения мероприятий подпрограммы, мониторинг их реализации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2) непосредственный контроль за ходом реализации мероприятий подпрограммы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3) подготовку отчетов о реализации подпрограммы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4.3. Отдел культуры администрации города Дивногорска ежеквартально не позднее 10 числа второго месяца, следующего за отчетным, направляет в отдел экономического развития администрации города Дивногорска и в финансовое управление администрации города Дивногорска отчеты о реализации подпрограммы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2.4.4. Отдел культуры администрации города Дивногорска ежегодно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формирует годовой отчет о ходе реализации подпрограммы и направляет его в отдел экономического развития администрации города Дивногорска до 1 марта года, следующего за отчетным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2.4.5. Обеспечение целевого расходования бюджетных средств, контроля за ходом реализации мероприятий подпрограммы и за достижением конечных результатов осуществляется главным распорядителем бюджетных средств и получателями бюджетных средств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2.4.6. Контроль за соблюдением условий выделения, получения, целевого использования и возврата средств муниципального бюджета осуществляет отдел культуры администрации города Дивногорск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4.7. Контроль за законностью, результативностью (эффективностью </w:t>
        <w:br/>
        <w:t xml:space="preserve">и экономностью) использования средств местного бюджета осуществляет отдел культуры администрации города Дивногорска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2.5. Оценка социально-экономической эффективности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Социально-экономическим эффектом реализации подпрограммы является обеспечение сохранности архивных документов, формирование на их основе автоматизированных информационных ресурсов, способствующих расширению доступа к архивной информации широкого круга пользователей и обеспечению их законных прав и интересов на получение ретроспективной информ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Реализация мероприятий подпрограммы позволит: создать нормативные условия хранения архивных документов, исключающие их хищение и утрату в архиве муниципального образования (в том числе путем проведения капитального ремонта, реконструкции помещений, установки в них охранно-пожарной сигнализации, приобретения (замены) стеллажного оборудования); оцифровать описи архива муниципального образования (создать электронные описи); создать единую информационную среду взаимодействия между архивным агентством Красноярского края, краевым государственным казенным учреждением "Государственный архив Красноярского края" и архивом муниципального образования, позволяющую повысить качество и эффективность информационного обслуживания пользователей; повысить качество бюджетного планирования и исполнения бюджет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Подпрограмма направлена на исключение фактов утраты архивных документов, отражающих материальную и духовную жизнь населения города Дивногорска и Красноярского края и являющихся неотъемлемой частью его историко-культурного наследия. Обеспечивая вечное хранение и использование архивных документов, архив муниципального образования способствует формированию гражданского общества, становлению правового государства, воспитанию в жителях края патриотизма и толерантност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К числу социальных последствий подпрограммы следует также отнести повышение безопасности и улучшение условий труда специалистов архива муниципального образования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2.6. Мероприятия подпрограммы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Перечень мероприятий подпрограммы приведен в приложении № 2 к подпрограмме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2.7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Мероприятия подпрограммы реализуются за счет средств краевого и местного бюджета, предусмотренных на оплату муниципальных контрактов (договоров) на выполнение работ (оказание услуг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Общий объем финансирования подпрограммы – 38,9 тыс. руб., в том числе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годам реализации: 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в 2014 году – 0,00 тыс. руб.; </w:t>
        <w:br/>
        <w:t>в 2015 году – 38,9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6 году – 0,0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7 году – 0,0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8 году – 0,0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9 году – 0,0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0 году – 0,0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1 году – 0,0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2 году – 0,0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3 году -0,0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4 году – 0,0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5 году – 0,0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6 году -0,0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 них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 средств краевого бюджета – 35,0 тыс. руб., в том числе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4 году – 0,0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5 году – 35,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6 году – 0,0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7 году – 0,0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8 году – 0,0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9 году – 0,0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0 году – 0,0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1 году – 0,0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2 году – 0,0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3 году – 0,0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4 году – 0,0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5 году – 0,0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6 году -0,0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 средств местного бюджета – 3,9 тыс. руб., в том числе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4 году – 0,0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5 году – 3,9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6 году – 0,0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7 году – 0,0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8 году – 0,0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9 году – 0,0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0 году – 0,0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1 году – 0,0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2 году – 0,0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3 году – 0,0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4 году -0,0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5 году – 0,00 тыс. руб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6 году -0,0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4"/>
        </w:rPr>
        <w:t>из средств федерального бюджета – 0,00 тыс. руб., в том числе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4"/>
        </w:rPr>
        <w:t>в 2014 году – 0,0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5 году – 0,0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6 году – 0,0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4"/>
        </w:rPr>
        <w:t>в 2017 году – 0,0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8 году – 0,0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9 году – 0,0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0 году – 0,0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1 году – 0,0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4"/>
        </w:rPr>
        <w:t>в 2022 году -0,0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3 году – 0,0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4 году – 0,0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4"/>
        </w:rPr>
        <w:t>в 2025 году – 0,0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6 году – 0,0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 внебюджетных средств – 0,00 тыс. руб. в том числе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4 году – 0,0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5 году – 0,0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4"/>
        </w:rPr>
        <w:t>в 2016 году – 0,0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7 году – 0,0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4"/>
        </w:rPr>
        <w:t>в 2018 году – 0,0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4"/>
        </w:rPr>
        <w:t>в 2019 году – 0,0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0 году– 0,0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1 году – 0,0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2 году – 0,0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3 году – 0,0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4"/>
        </w:rPr>
        <w:t>в 2024 году – 0,0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4"/>
        </w:rPr>
        <w:t>в 2025 году – 0,0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6 году – 0,00 тыс. руб.</w:t>
      </w:r>
      <w:r>
        <w:rPr/>
        <w:t xml:space="preserve"> </w:t>
      </w:r>
      <w:r>
        <w:rPr>
          <w:sz w:val="24"/>
          <w:szCs w:val="24"/>
        </w:rPr>
        <w:t>(в редакции постановления администрации г. Дивногорска от 25.08.2023 № 115п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чальник отдела культуры</w:t>
        <w:tab/>
        <w:tab/>
        <w:tab/>
        <w:tab/>
        <w:tab/>
        <w:tab/>
        <w:tab/>
        <w:t>Т.В. Чавдарь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49" w:gutter="0" w:header="720" w:top="776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9"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Fckbold">
    <w:name w:val="fckbold"/>
    <w:basedOn w:val="Style9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Applestylespan">
    <w:name w:val="apple-style-span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yle17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11">
    <w:name w:val="Заголовок Знак1"/>
    <w:qFormat/>
    <w:rPr>
      <w:rFonts w:ascii="Calibri Light" w:hAnsi="Calibri Light" w:eastAsia="Times New Roman" w:cs="Calibri Light"/>
      <w:spacing w:val="-10"/>
      <w:kern w:val="2"/>
      <w:sz w:val="56"/>
      <w:szCs w:val="56"/>
    </w:rPr>
  </w:style>
  <w:style w:type="character" w:styleId="Style18">
    <w:name w:val="Заголовок Знак"/>
    <w:qFormat/>
    <w:rPr>
      <w:sz w:val="32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3">
    <w:name w:val="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3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14">
    <w:name w:val="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CharChar1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Marg2">
    <w:name w:val="marg_2"/>
    <w:basedOn w:val="Normal"/>
    <w:qFormat/>
    <w:pPr>
      <w:spacing w:before="30" w:after="0"/>
      <w:ind w:left="360" w:hanging="0"/>
      <w:jc w:val="both"/>
    </w:pPr>
    <w:rPr>
      <w:sz w:val="24"/>
      <w:szCs w:val="24"/>
    </w:rPr>
  </w:style>
  <w:style w:type="paragraph" w:styleId="Style23">
    <w:name w:val="Название объекта"/>
    <w:basedOn w:val="Normal"/>
    <w:next w:val="Normal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15">
    <w:name w:val="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4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ind w:left="851" w:hanging="0"/>
    </w:pPr>
    <w:rPr>
      <w:sz w:val="28"/>
    </w:rPr>
  </w:style>
  <w:style w:type="paragraph" w:styleId="16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0:11:00Z</dcterms:created>
  <dc:creator>Саранина</dc:creator>
  <dc:description/>
  <cp:keywords/>
  <dc:language>en-US</dc:language>
  <cp:lastModifiedBy>Мария</cp:lastModifiedBy>
  <cp:lastPrinted>2023-07-03T16:16:00Z</cp:lastPrinted>
  <dcterms:modified xsi:type="dcterms:W3CDTF">2023-08-28T09:12:00Z</dcterms:modified>
  <cp:revision>2661</cp:revision>
  <dc:subject/>
  <dc:title/>
</cp:coreProperties>
</file>