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4.2 к муниципальной программе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Культура муниципального образования город Дивногор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bookmarkStart w:id="0" w:name="_Hlk78990946"/>
      <w:r>
        <w:rPr>
          <w:bCs/>
          <w:sz w:val="24"/>
          <w:szCs w:val="24"/>
        </w:rPr>
        <w:t>Подпрограмма 2 «Поддержка искусства и народного творчества», реализуем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муниципальной программы «Культура муниципального образования город Дивногорск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Паспорт под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 xml:space="preserve">Поддержка искус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родного творчества</w:t>
            </w:r>
            <w:r>
              <w:rPr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Культура муниципального образования город Дивногорск</w:t>
            </w:r>
            <w:r>
              <w:rPr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г. Дивногорс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бюджетное учреждение культуры Городской Дворец культуры «Энергетик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оступа населения муниципального образования к культурным благам и участию в культурной жизн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скусства;</w:t>
              <w:br/>
              <w:t>сохранение и развитие традиционной народной культуры;</w:t>
              <w:br/>
              <w:t>поддержка творческих инициатив населения, организаций культуры;</w:t>
              <w:br/>
              <w:t>организация и проведение культурных событий, в том числе краевого и межрегиональн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униципальных учреждений культурно-досугового типа на 1 тыс. человек насел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клубных формирований на 1 тыс. человек насел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участников клубных формирований на 1 тыс. человек насел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участников клубных формирован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участников клубных формирований для детей в возрасте до 14 лет включительно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посетителей мероприятий, направленных на сохранение, возрождение и развитие народных художественных промыслов и ремёсе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- 2026 годы (в редакции постановления администрации г. Дивногорска от 25.08.2023 № 115п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ий объем финансирования подпрограммы – </w:t>
            </w:r>
            <w:r>
              <w:rPr>
                <w:sz w:val="24"/>
                <w:szCs w:val="24"/>
                <w:highlight w:val="green"/>
              </w:rPr>
              <w:t>636 906,9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34 821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7 58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47 192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52 332,8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2 242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7 410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39 497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 894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74 954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63 695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</w:t>
            </w:r>
            <w:r>
              <w:rPr>
                <w:sz w:val="24"/>
                <w:szCs w:val="24"/>
                <w:highlight w:val="green"/>
              </w:rPr>
              <w:t>62 613,9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51 336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51 336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средств местного бюджета – </w:t>
            </w:r>
            <w:r>
              <w:rPr>
                <w:sz w:val="24"/>
                <w:szCs w:val="24"/>
                <w:highlight w:val="green"/>
              </w:rPr>
              <w:t>522 392,7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33 240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6 026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9 199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2 282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3 781,8 тыс.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4 894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31 876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1 473,2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5 719,7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56 302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</w:t>
            </w:r>
            <w:r>
              <w:rPr>
                <w:sz w:val="24"/>
                <w:szCs w:val="24"/>
                <w:highlight w:val="green"/>
              </w:rPr>
              <w:t>54 301,8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46 647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46 647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</w:t>
            </w:r>
            <w:r>
              <w:rPr>
                <w:sz w:val="24"/>
                <w:szCs w:val="24"/>
                <w:highlight w:val="green"/>
              </w:rPr>
              <w:t>54 394,8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4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130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 41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3 091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6 772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 641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3 121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 558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5 575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 444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4 году – </w:t>
            </w:r>
            <w:r>
              <w:rPr>
                <w:sz w:val="24"/>
                <w:szCs w:val="24"/>
                <w:highlight w:val="green"/>
              </w:rPr>
              <w:t>3 610,5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5 311,0 тыс. руб.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0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 393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36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000,5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62,5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617,8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внебюджетных средств – </w:t>
            </w:r>
            <w:r>
              <w:rPr>
                <w:sz w:val="24"/>
                <w:szCs w:val="24"/>
                <w:highlight w:val="green"/>
              </w:rPr>
              <w:t>54 808,4</w:t>
            </w:r>
            <w:r>
              <w:rPr>
                <w:sz w:val="24"/>
                <w:szCs w:val="24"/>
              </w:rPr>
              <w:t xml:space="preserve"> тыс. руб.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 541,1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1 423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6 483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 959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 294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 737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50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 800,0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3 042,3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5 948,4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 701,6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4 688,9 тыс. руб.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6 году – 4 688,9 тыс. руб. (в редакции постановления администрации г. </w:t>
            </w:r>
            <w:r>
              <w:rPr>
                <w:sz w:val="24"/>
                <w:szCs w:val="24"/>
                <w:highlight w:val="green"/>
              </w:rPr>
              <w:t>Дивногорска от 19.06.2024 № 99п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культуры администрации г. Дивногорска </w:t>
              <w:b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Основные разделы под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1.Постановка муниципальной проблемы и обоснование необходимости разработки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направлена на обеспечение доступа населения муниципального образования к культурным благам и участию в культурной жиз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на территории муниципального образования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духовного и культурного уровня всего общества на основе гуманистических ценностей становится возможным, если основными дополняющими друг друга элементами культурной политики, воспринимаемыми во взаимном воздействии их результатов, являются доступ населения к культуре и участие в культурной жизн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1.1.Сохранение и развитие традиционной народной культур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ультурное наследие, состоящее из аспектов прошлого, которые люди сохраняют, культивируют, изучают и передают следующему поколе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иболее массовыми, доступными и востребованными учреждениями на территории муниципального образования остаются учреждения культурно-досугового типа – МБУК Городской Дворец культуры «Энергетик» и клубы-филиалы в посёлках Усть - Мана, Слизнево, селе Овсянке. Деятельность этих учреждений направлена на развитие всех видов досуга. Ориентируясь на запросы посетителей, учреждения в качестве приоритетных развивают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, детского творче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рамках реализации проекта «Дивногорск - культурная столица Красноярья 2016» учреждениям было выделено финансирование на реализацию социокультурных проектов. Было выделено финансирование по трём социокультурным проектам,в размере 600 тыс. руб.: «Сельская картинная галерея «Мания искусства в посёлке Усть-Мана», «АРТ-резиденция в посёлке Слизнево», фестиваль молодежных культурных практик «Молодёжный: умей жить молодым!» (с. Овсянка). На выделенные средства были приобретены: экспозиционные стенды, витрины, зеркальный фотоаппарат, мольберт, светодиодные светильники, художественные рамы, подвесная система – для сельской картинной галереи в Доме культуры п. Усть-Мана; колонки, пульт микшерный, радиомикрофоны, видеокамера, светильники, светодиодный дюралайт – для клуба-филиала п. Молодёжного; беседка, домик, песочница, качели, карусель, горка, вазоны, скамейки – для клуба-филиала п. Слизнево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краевого конкурса социокультурных проектов Городскому Дворцу культуры «Энергетик» была выделена субсидия в сумме 105,0 тыс. рублей на реализацию проекта «Детское Агентство Творческих Инициатив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ворцу культуры «Энергетик» были выделены средства в сумме 4 999,488 тыс. руб. на переоборудование кинозал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7 году, в рамках реализации государственной программы Красноярского края «Содействие развитию местного самоуправления», Дворец культуры «Энергетик» получил финансирование в размере 7026, 05 тыс. руб. На выделенные средства были проведены работы по капитальному ремонту помещений фойе и малого зала, приобретены кресла и вентиляционное оборудование. В результате проведенных работ во Дворце культуры был открыт современный киноза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е время Городской Дворец культуры «Энергетик» является единственным учреждением на территории муниципального образования город Дивногорск, оказывающим услугу по показу кинофильмов. В 2022 году в кинозале проведено 939 сеансов с количеством зрителей 28 968 человек. Валовый сбор составил 1 128,982 руб. Для детей проводятся мультвикторины и интерактивные программы, для учащихся и студентов организуются киноуроки, кинолектории и фестивальные кинопоказы, для людей среднего и старшего возраста проходят ретроспективные кинопоказ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отяжении нескольких лет Дворец культуры является участником федерального проекта «Местный Дом культуры». В 2017 году учреждению была выделена субсидия в размере 3 749, 00 тыс. рублей. На эти средства приобретено звуковое оборудование для большого зала ГДК «Энергетик», проведены ремонты игровой и кружковой комнат в клубе-филиале п. Слизнево, зрительного и актового залов в клубе-филиале с. Овсянка, гримёрных комнат в п. Усть-Мана. В 2018 году выделена субсидия в сумме 3 890,8 тыс. рублей на приобретение светового оборудования для большого зала ГДК «Энергетик», проведения текущего ремонта комнаты старинного быта «Горница», гардеробной и кружковой комнаты в клубе-филиале п. Слизнево. В 2019 году выделена субсидия в сумме 192, 185 тыс. рублей на приобретение в клуб-филиал п. Усть-Мана радиосистемы с двумя ручными микрофонами, активной акустической системы, микшерного пульта, пассивного ди-бокса, проектора и экрана на штати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9 году Городскому Дворцу культуры «Энергетик» выделена субсидия 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 (мероприятиях), выставках, ярмарках, смотрах, конкурсах по художественным народным ремеслам в сумме 119,700 тыс. рублей. На эти средства в клуб-филиал п. Усть-Мана приобретены токарный станок с электроникой, электрорубанок, набор резцов для токарного станка по дереву, шкаф-витрина стеклянная с подсветкой, расходные материал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9 году Дворцу культуры в рамках реализации национального проекта «Культура» выделена субсидия на государственную поддержку постоянно действующих коллективов самодеятельного художественного творчества Красноярского края (любительских творческих коллективов, на поддержку творческих фестивалей и конкурсов) на сумму 149, 500 тыс. рублей. На эти средства приобретены костюмы и обувь для сценических выступлений, а также чехлы для ни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0 году в рамках реализации национального проекта «Культура» за счет средств субсидии на создание (реконструкцию) и капитальный ремонт культурно-досуговых учреждений в сельской местности проведен капитальный ремонт кровли здания клуба-филиал с. Овсянка (1,1 млн.руб.), в 2021 году осуществляется капитальный ремонт санитарных узлов в левом крыле первого этажа здания ГДК «Энергетик» (1,553 млн. руб.).В 2022 году изготовлено ПСД на капитальный ремонт системы отопления клуба п. Усть-Мана (стоимость 220,0 тыс. руб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0 году выделена субсидия клубу-филиалу с. Овсянка 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в региональных, федеральных, международных фестиваля (мероприятиях), выставках, ярмарках, смотрах, конкурсах по художественным народным ремеслам в сумме 181,00 тыс. рублей. Приобретен ткацкий станок с подставкой, витрины, ноутбук, плоттер и расходные материалы для ткацкого станка. В 2022 году за счет средств субсидии приобретены расходные материалы для клубного формирования «Юный мастер» клуба п. Усть-Мана (107,10 тыс. рублей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рамках реализации национального проекта «Культура» проведен капитальный ремонт кровли здания клуба-филиал с. Овсянка (1,1 млн.руб.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а субсидия на развитие и укрепление материально-технической базы, осуществление ремонтных работ (текущего ремонта) зданий муниципальных учреждений клубного типа в населенных пунктах с числом жителей до 50 тысяч человек. На эти средства в 2020 году приобретен концертный рояль в ГДК «Энергетик» стоимостью 2 792, 815 тыс. рублей и джембе стоимостью 15,00 тыс. рублей. В 2021 году осуществлен текущий ремонт крыльца запасного противопожарного выхода клуба-филиала п. Усть-Мана на сумму 87,7 тыс. руб. В 2022 году проведен ремонт фойе и лестничного пролета клуба с. Овсянка, приобретены кресла в зрительный зал клуба Усть-Мана (920,111 тыс. руб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1 году за счет средств местного бюджета выполнены работы по разработке проектно-сметной документации на капитальный ремонт крыши здания Дворца культуры «Энергетик» (288,11 тыс. руб.) с целью участия в конкурсном отборе на получение средств субсидии в рамках реализации национального проекта «Культура». В 2022 году в рамках реализации проекта «Культурная среда» национального проекта «Культура» проведен капитальный ремонт кровли здания ГДК «Энергетик» (25 806,490 тыс. руб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ворец культуры «Энергетик» в 2020-2021 гг. выступил партнером автономной некоммерческой организацией «Духовно-просветительский центр «Наследие» в реализации проекта «Наследие отцов», реализуемого за счет средств Фонда грантов Президента РФ. По проекту во Дворец культуры передано МФУ, ноутбук – в клуб-филиал п. Усть-Мана. На площадях Дворца культуры «Энергетик» создана многофункциональная мультимедийная студия «Открытый взгляд». В рамках работы медиастудии выпускается детская информационно-развлекательная программа «Недетские новости». В связи с выходом передачи во Дворце культуры было открыто новое клубное формирование «Школа ведущих «Ракурс». Проект продолжает работат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сотрудничества с центром «Наследие» на базе ГДК работает клуб семей с детьми с ограниченными возможностями здоровья «Добрый». В клубе занимаются дети с ДЦП, расстройством аутического спектра, синдромом Дауна. Средством абилитации особенных детей стали народное творчество и игры. Ребята занимаются музыкой, причем акцент делается на народных инструментах - гуслях, балалайках, баяне, ложках, тамбуринах. Благодаря поддержке Фонда президентских грантов в студиях появились музыкальные инструменты, у партнеров в учреждениях культуры есть ткацкие станки и прялки, гончарные круги. Проект продолжает работат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1 году состоялся первый конкурс Агентства по туризму Красноярского края на предоставление экскурсионных грантов. Проект «Этновыходной в Дивногорске» ГЛК «Дивный» и АНО «ДПЦ «Наследие» вошел в число победителей. Партнерами проекта выступили ГДК «Энергетик», клубы- филиалы с. Овсянка, п. Усть-Мана, п. Слизнево, Дивногорский художественный музей. Экскурсионный маршрут посетили 300 человек социальной категории населения. В Слизнево гости знакомились с бытом русской деревни в «Горнице», играли в народные старинные игры, в Овсянке – с выставкой тканых изделий и ткали сами, в Усть-Мане – расписывали разделочные доски, в художественном музее – творили сувениры из бересты, в ГДК «Энергетик» - участвовали в игровой 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1 году за счет грантового конкурса волонтерских проектов «Помогать просто» Центра социальных программ РУСАЛ, направленного на развитие корпоративного и общегородского волонтерства, в номинации «PRO_ДОБРО» в ГДК «Энергетик» реализован проект «Точка притяжения», направленный на создание условий для социальной адаптации подростков через организацию интеллектуального дос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ажнейшим фактором, определяющим эффективность учреждений культурно-досугового типа, является кадровый ресурс. На сегодняшний день профессиональный уровень специалистов отстает от уровня современных технологий культурно-досуговой деятельности, наблюдается тенденция старения кадров, что подтверждается ростом количества работников старше 50 лет и уменьшением количества работников до 30 ле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2 году ГДК «Энергетик» включен в федеральную программу «Пушкинская карта»: билеты можно приобрести на мероприятия и в киноза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1.2.Организация и проведение культурных событий, в том числе на краевом и межрегиональном уровн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агодаря проекту «Культурная столица Красноярья» в 2016 году учреждения культурно-досугового типа стали центральной площадкой для проведения культурно-массовых акций. Было проведено 924 культурно-досуговых мероприятий, которые посетило 87792 человека. В 2017 году также произошло увеличение показателей: культурно-досуговых мероприятий было проведено 980, посетителей – 88 360 человек. В связи с открытием кинозала увеличилось количество киносеансов и зр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8 году Дворец культуры «Энергетик» отметил свой 50-летний юбилей. Это единственное учреждение в городе, которое предоставляет культурно - досуговые услуги всем категориям на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Ежегодно Дворец культуры является организатором следующих массовых мероприятий: Городского фестиваля патриотического творчества «Голоса Дивногории», Народного гуляния «Масленица», Открытого фестиваля любительских театральных коллективов «Внуки Станиславского», Городского молодёжного танцевального марафона «Стартинейджер», праздничных мероприятий, посвящённых Дню Победы, Межрегионального фестиваля-конкурса детского художественного творчества «У Дивных гор», мероприятий, посвящённых празднованию Дня города, мероприятия, посвящённого Всероссийскому Дню семьи, любви и верности, краевых праздников «Ода русскому огороду» и «Бабушкин праздник», краевого фестиваля «Покровские встречи в Дивногорске», мероприятий, посвящённых Дню комсомола и други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9 году Дворец стал организатором финального празднования Эстафеты Огня XXIX Всемирной зимней Универсиады в Дивногорск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0 году в связи с введением ограничительных мер оперативно внедрялись дистанционные формы работы на сайте и в аккаунтах в социальных сетях. В дистанционной форме прошли краевой фестиваль «Покровские встречи в Дивногорске», межрегиональный фестиваль «Астафьевская весна», онлайн-марафон «У Дивных гор». Претворены в жизнь новые проекты, ставшие популярными среди интернет-пользователей городского округа: шоу-театр «Шпилька», информационно-развлекательное шоу «Дивногорский день», новогоднее шоу «Дивный вечер». Особый интерес вызвали видеозаписи, созданные на основе фондов краеведческого музея п. Усть-Мана. Виртуальный детский познавательный проект «Почемучка» был удостоен звания лауреата III степени Всесибирского конкурса на лучшее мероприятие, проведенное в дистанционном формате. В этом же конкурсе специальным дипломом «За методический подход» отмечен сценарий зав. отделом А. Благой, посвященный Дню памяти и скорб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ьшим вниманием общественности в 2020 году пользовались мероприятия, посвященные празднованию 75-летия Победы в Великой Отечественной войне. В очном режиме организован городской фестиваль патриотического творчества «Голоса Дивногории». Впервые велась онлайн-трансляция Общероссийских акций «Поем двором», «Победа в каждый дом», «#МыРоссия», «Свеча памяти», «Цветы памяти». Жители города и поселков стали участниками акций «Свеча Победы», «Окна Победы», «Окна России», «Голубь мира», «Слово победителя», квеста «История победы», проекта AR-выставка. Партнерами мероприятий выступили: войсковая часть зенитно-ракетной бригады, казачье общество, общественная организация «ЮНАРМ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еждународное культурное сотрудничество оказывает благоприятное влияние на все культуры и способствует их взаимному обогащению, ведет к росту взаимопонимания между народами. Культурный обмен раскрывает, с одной стороны, многогранность национальной культуры, ее интеграцию в общемировой культурный процесс, с другой, дает возможность ознакомления с достижениями культурного богатства других стра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Творческие коллективы города ежегодно принимают участие в краевых, межрегиональных и международных фестивалях и конкурсах, являются лауреатами Международного фестиваля этнической музыки и ремёсел «МИР Сибир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9 году состоялась церемония открытия мемориального камня в честь посещения Дивногорска Президентом Корейской Народно-Демократической Республики Ким Ир Сеном. В мероприятии приняли участие представители министерства иностранных дел Российской Федерации в Красноярске и корейского посоль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21 году в очном режиме организованы мероприятия, являющиеся культурными брендами территории. В XXVIII Межрегиональном фестивале-конкурсе детского художественного творчества «У Дивных гор» приняли участие творческие коллективы Красноярского края, республики Хакасии, Иркутской области. В XXVI краевом фестивале «Покровские встречи в Дивногорске» участвовали более 20 творческих коллективов кра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зднование Дня Победы было организовано в дистанционном режиме, онлайн и офлайн-форматах. Ключевыми событиями дня стали выездные концерты творческих бригад Городского Дворца культуры «Победа в каждый дом», организованные во дворах, где живут ветераны Николай Георгиевич Мутовин, Павел Тимофеевич Комаров, Алексей Дмитриевич Самохин, Павел Спиридонович Мазалов - велась онлайн-трансляция поздравлений. Состоялось торжественное возложение цветов к памятным знакам. На Пионерской площади работала выставка «Аллея Славы», дан концерт «Песни победной весны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лубах-филиалах с. Овсянка, п. Усть-Мана, п. Слизнево, в Городском Дворце культуры состоялись праздничные концерты. В Дивногорске проведены концерты «Поем двором». В онлайн-формате проведена Всероссийская акция «Окна Победы», к ней подключились все учреждения культуры. AR-выставка военной техники демонстрировалась в ходе экскурсий в художественном и городском музе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течение года организованы праздничные мероприятия, посвященные международному женскому дню, открытый фестиваль любительских театральных коллективов «Внуки Станиславского», краевой социально-культурный маршрут «Енисейский экспресс», поставлена новогодняя музыкальная сказка «Пряничный корабль» и друг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В 2022 году в очном режиме состоялись мероприятия, посвященные Международному женскому дню, Дню работника культуры.</w:t>
      </w:r>
      <w:r>
        <w:rPr/>
        <w:t xml:space="preserve"> </w:t>
      </w:r>
      <w:r>
        <w:rPr>
          <w:sz w:val="24"/>
          <w:szCs w:val="24"/>
        </w:rPr>
        <w:t>Ярким получился городской концерт-акция «Русская весна», посвящённый Дню воссоединения Крыма с Россией. В День Победы во дворах домов ветеранов состоялись выступления агитбригады «Победа в каждый дом!», на трех локациях организованы концерты в рамках Всероссийской акции «Поем двором», велась онлайн-трансляция поздравлений. В Дивногорске и поселках прошли митинги, праздничные концерты, акции «Бессмертный полк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Митинги и возложения цветов к памятным знакам прошли в День памяти и Скорби, День окончания Второй мировой войны, День героев Отече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День Государственного флага РФ был проведен на Административной площади в сотрудничестве с войсковой частью 79222/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Во Дворце культуры открыта передвижная фотовыставка «Дети Донбаса», в Городском музее - «Герои с вечно русским сердцем», в художественном музее – персональная выставка живописных работ А. Клюева «Война и мир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Согласно Указу Президента 2022 год объявлен Годом культурного наследия народов России. Учреждениями культуры организованы более 50 тематических мероприятий. Самые яркие: XXIX Межрегиональный фестиваль детского-художественного творчества «У Дивных гор», краевой праздник «Ода русскому огороду», акция «Ночь музеев», праздничные концерты, посвященные Дню народного единства; Всероссийский день семьи, любви и верности, организованный совместно с АНО «Духовно-просветительский центр «Наследие» на Административной площади; Единый день фольклора, организованный впервые: в Дивногорске - народное гуляние с участием коллектива «Медовый спас», творческие локации, квест по сказкам, молодецкие забавы; в Литературном сквере с. Овсянка - фольклорная программа, выставка ДП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Под знаком 200-летия Енисейской губернии в Дивногорске состоялся XXVII краевой фестиваль «Покровские встречи в Дивногорске»; XIII Межрегиональный фестиваль любительских театральных коллективов «Внуки СТАниславского»; библиотечные акции «Библионочь» и «Библиосумерки»; выступление духового оркестра Правительства Тув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асштабным получился День города, организованный совместно с Красноярской ГЭ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условий, обеспечивающих доступ населения муниципального образования к профессиональному искусству, мировым культурным ценностям способствует привлечение на территорию города зарубежных деятелей культуры и творческих коллективов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2. Основная цель, задача, этапы и сроки выполнения подпрограммы, целевые индикатор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четом целевых установок и приоритетов государственной культурной политики, Стратегии государственной культурной политики на период до 2030 года, утверждённой Распоряжением Правительства Российской Федерации от 29.02.2016 № 326-р, а также Стратегии социально-экономического развития муниципального образования город Дивногорск до 2030 года, принятой решением городского Совета депутатов от 26.11.2019 № 48-308-ГС, целью подпрограммы определено обеспечение доступа населения муниципального образования к культурным благам и участию в культурной жиз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стижение данной цели потребует решения задач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держка искус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хранение и развитие традиционной народной культу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держка творческих инициатив населения, организаций культу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я и проведение культурных событий, в том числе краевого и межрегионального уров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исполнения подпрограммы: 2014 - 2026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дпрограмма не предусматривает отдельные этапы реализаци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, показателей Плана мероприятий («дорожной карты») «Изменения в отраслях социальной сферы, направленные на повышение эффективности сферы культуры муниципального образования город Дивногорск», утвержденного распоряжением администрации города Дивногорска от 03.07.2013 № 1078-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евыми индикаторами реализации подпрограммы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посетителей муниципальных учреждений культурно-досугового типа на 1 тыс. человек насе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о клубных формирований на 1 тыс. человек насе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о участников клубных формирований на 1 тыс. человек насе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о участников клубных формиров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о участников клубных формирований для детей в возрасте до 14 лет включительно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о посетителей мероприятий, направленных на сохранение, возрождение и развитие народных художественных промыслов и ремёсе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е численности участников культурно-досуговых меро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евые индикаторы приведены в приложении № 1 к подпрограмме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3.Механизм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1. Главный распорядитель бюджетных средств – отдел культуры администрации города Дивногорска (далее – Отде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Реализация мероприятий подпрограммы осуществляется путем предоставления субсидий по соглашениям, заключенным между отделом культуры администрации города Дивногорска и муниципальными бюджетными учреждениями культуры, подведомственному отделу культуры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 по подпунктам 1.1, 1.3, 1.4, 1.9, 1.13, 1.18, 1.20, 1.21, 1.29, 1.30, 1.31 пункта 1 мероприятий подпрограммы муниципальному бюджетному учреждению культуры Городской Дворец культуры «Энергети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ы на обеспечение деятельности подведомственных учреждений предусмотрены на основании постановления администрации города Дивногорска от 24.12.2012 № 264п «Об утверждении Положения о порядке и условиях формирования муниципального задания в отношении муниципальных учреждений, финансового обеспечения и оценки выполнения муниципального зада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, предусмотренных подпунктами 1.2, 1.10 пункта 1 мероприятий подпрограммы, осуществляется путем предоставления субсидии по соглашениям, заключенным между отделом культуры администрации города Дивногорска и муниципальными учреждениями культуры, подведомственными отделу культуры, о порядке и условиях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ы на обеспечение деятельности подведомственных учреждений предусмотрены на основании постановления администрации города Дивногорска от 28.10.2011 № 274п «Об утверждении Порядка определения объема и условия предоставления из бюджета г. Дивногорска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убсидии, предоставляемые по подпунктам 1.5, 1.6, 1.11, 1.12, 1.14, 1.15, 1.16, 1.17, 1.22, 1.23, 1.24, 1.25, 1.26, 1.27, 1.28, 1.32, 1.33, 1.34, 1.35, 1.36, 1.37, 1.38 пункта 1 мероприятий подпрограммы, предоставляются министерством культуры Красноярского края в соответствии с лимитами бюджетных обязательств на основании соглашений о предоставлении субсидий муниципальному образованию Красноярского края из краевого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ходование средств субсидии осуществляется на основании заключенных контактов (договоров) на поставку товаров, выполнение работ, оказание услуг в рамках реализации указанных мероприятий,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нансовое управление администрации города Дивногорска в двухдневный срок после поступления денежных средств из краевого бюджета информирует распорядителя. Распорядитель средств направляет в управление заявку на суммы, причитающиеся к перечислени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нансовое управление в течение 2 (двух) рабочих дней производит перечисление указанных средств на лицевой счет распорядителя в пределах ассигнований, предусмотренных на эти цел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порядитель в течение 3 (трех) дней перечисляет средства на счета учреждени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порядитель обязан предоставлять по запросу министерства в установленные им сроки документы и материалы, необходимые для осуществления контроля за исполнением условий предоставления субсидий и других обязательств, предусмотренных Соглашениям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ость за целевое и эффективное использование субсидий несет отдел культуры администрации города Дивногорска в соответствии с действующим бюджетны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убсидии по подпунктам 1.7, 1.8, 1.19 пункта 1 мероприятий подпрограммы предоставляются бюджету города Дивногорска в соответствии с соглашениями о предоставлении субсидий на реализацию социокультурных прое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Управление подпрограммой и контроль за ходом ее выполн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1. Текущее управление и контроль за реализацией подпрограммы осуществляет отдел культуры администрации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чреждения культуры несу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2. Отдел культуры администрации города Дивногорска осущест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координацию исполнения мероприятий подпрограммы, мониторинг их реализ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одготовку отчетов о реализации под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3. Отдел культуры администрации города Дивногорска ежеквартально не позднее 10 числа второго месяца, следующего за отчетным,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4. 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, следующего за отчетны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5. Обеспечение целевого расходования бюджетных средств, контрол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6. Муниципальные учреждения культуры вправе запрашивать у главного распорядителя бюджетных средств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7. Контроль за соблюдением условий выделения, получения, целевого использования и возврата средств муниципального бюджета осуществляет отдел культуры администрации города Дивног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8. Контроль за законностью, результативностью (эффективностью и экономностью) использования средств местного бюджета осуществляет отдел культуры администрации города Дивногорс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жидаемые результаты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посетителей муниципальных учреждений культурно-досугового типа составит всего 1202,85 тыс. человек, в том числе по годам: в 2016 году – 87,79 тыс. человек, в 2017 году – 88,36 тыс. человек, в 2018 году – 89,27 тыс. человек, в 2019 году – 89,27 тыс. человек, в 2020 году – 89,27 тыс. человек, в 2021 году – 89,285 тыс. человек, в 2022 году – 98,210 тыс. человек, в 2023 году – 107,140 тыс. человек, в 2024 году – 124,99 тыс. человек, в 2025 году – 160,7 тыс. человек, в 2026 году – 178,56 тыс.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радиционной народной культур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качества и доступности культурно-досуговых услуг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ст вовлеченности всех групп населения в активную творческую деятельност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муниципальной поддержки творческих инициатив населения, организаций культур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проведения культурных мероприят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ежмуниципального, межрегионального сотрудничества в сфере культур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одпрограммы – </w:t>
      </w:r>
      <w:r>
        <w:rPr>
          <w:sz w:val="24"/>
          <w:szCs w:val="24"/>
          <w:highlight w:val="green"/>
        </w:rPr>
        <w:t>636 906,9</w:t>
      </w:r>
      <w:r>
        <w:rPr>
          <w:sz w:val="24"/>
          <w:szCs w:val="24"/>
        </w:rPr>
        <w:t xml:space="preserve"> тыс. руб., в том числе: по годам реализа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34 821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37 58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47 192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52 332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37 242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7 410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39 497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46 894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74 954,9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63 695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– </w:t>
      </w:r>
      <w:r>
        <w:rPr>
          <w:sz w:val="24"/>
          <w:szCs w:val="24"/>
          <w:highlight w:val="green"/>
        </w:rPr>
        <w:t>62 613,9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51 336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51 336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редств местного бюджета – </w:t>
      </w:r>
      <w:r>
        <w:rPr>
          <w:sz w:val="24"/>
          <w:szCs w:val="24"/>
          <w:highlight w:val="green"/>
        </w:rPr>
        <w:t>522 392,7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33 240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36 026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39 199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32 282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3 781,8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4 894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31 876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41 473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55 719,7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56 302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– </w:t>
      </w:r>
      <w:r>
        <w:rPr>
          <w:sz w:val="24"/>
          <w:szCs w:val="24"/>
          <w:highlight w:val="green"/>
        </w:rPr>
        <w:t>54 301,8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46 647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46 647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редств краевого бюджета – </w:t>
      </w:r>
      <w:r>
        <w:rPr>
          <w:sz w:val="24"/>
          <w:szCs w:val="24"/>
          <w:highlight w:val="green"/>
        </w:rPr>
        <w:t>54 394,8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4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130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1 41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3 091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6 772,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7 641,9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3 121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1 558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5 575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1 444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– </w:t>
      </w:r>
      <w:r>
        <w:rPr>
          <w:sz w:val="24"/>
          <w:szCs w:val="24"/>
          <w:highlight w:val="green"/>
        </w:rPr>
        <w:t>3 610,5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- 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федерального бюджета – 5 311,0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10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 393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136,9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 000,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62,5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617,8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5 году – 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внебюджетных средств – </w:t>
      </w:r>
      <w:r>
        <w:rPr>
          <w:sz w:val="24"/>
          <w:szCs w:val="24"/>
          <w:highlight w:val="green"/>
        </w:rPr>
        <w:t>54 808,4</w:t>
      </w:r>
      <w:r>
        <w:rPr>
          <w:sz w:val="24"/>
          <w:szCs w:val="24"/>
        </w:rPr>
        <w:t xml:space="preserve"> тыс. руб.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 541,1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1 423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6 483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6 959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4 294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4 737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 50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 800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 042,3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5 984,4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– </w:t>
      </w:r>
      <w:r>
        <w:rPr>
          <w:sz w:val="24"/>
          <w:szCs w:val="24"/>
          <w:highlight w:val="green"/>
        </w:rPr>
        <w:t>4 701,6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5 году – 4 688,9 тыс. руб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6 году – 4 688,9 тыс. руб.</w:t>
      </w:r>
      <w:r>
        <w:rPr/>
        <w:t xml:space="preserve"> </w:t>
      </w:r>
      <w:r>
        <w:rPr>
          <w:sz w:val="24"/>
          <w:szCs w:val="24"/>
        </w:rPr>
        <w:t>(в редакции постановления администрации г. Дивногорска от 19</w:t>
      </w:r>
      <w:r>
        <w:rPr>
          <w:sz w:val="24"/>
          <w:szCs w:val="24"/>
          <w:highlight w:val="green"/>
        </w:rPr>
        <w:t>.06.2024 № 99п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bookmarkStart w:id="1" w:name="_Hlk78990946"/>
      <w:r>
        <w:rPr>
          <w:sz w:val="24"/>
          <w:szCs w:val="24"/>
        </w:rPr>
        <w:t>Начальник отдела культуры</w:t>
        <w:tab/>
        <w:tab/>
        <w:tab/>
        <w:tab/>
        <w:tab/>
        <w:tab/>
        <w:tab/>
      </w:r>
      <w:bookmarkEnd w:id="1"/>
      <w:r>
        <w:rPr>
          <w:sz w:val="24"/>
          <w:szCs w:val="24"/>
        </w:rPr>
        <w:t>Т. В. Чавдар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9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Заголовок Знак1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yle18">
    <w:name w:val="Заголовок Знак"/>
    <w:qFormat/>
    <w:rPr>
      <w:sz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5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я</cp:lastModifiedBy>
  <cp:lastPrinted>2023-07-03T16:16:00Z</cp:lastPrinted>
  <dcterms:modified xsi:type="dcterms:W3CDTF">2024-06-20T10:18:00Z</dcterms:modified>
  <cp:revision>2675</cp:revision>
  <dc:subject/>
  <dc:title/>
</cp:coreProperties>
</file>