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.4. к муниципальной программе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bookmarkStart w:id="0" w:name="_Hlk78991836"/>
      <w:r>
        <w:rPr>
          <w:bCs/>
          <w:sz w:val="24"/>
          <w:szCs w:val="24"/>
        </w:rPr>
        <w:t>Подпрограмма 4 «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прочие мероприятия», реализуемая в рамках муниципальной программы 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Культура муниципального образования город Дивногорск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г. Дивногорс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г. Дивногорс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условий для устойчивого развития отрасли «культура» в муниципальном образован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трасли культур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лномоч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расходов главного распорядителя за счет средств местного бюджета (без учета субсидий имеющих целевое назначение, из краевого бюджета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 2026 годы </w:t>
            </w:r>
            <w:bookmarkStart w:id="1" w:name="_Hlk143873901"/>
            <w:r>
              <w:rPr>
                <w:sz w:val="24"/>
                <w:szCs w:val="24"/>
              </w:rPr>
              <w:t>(в редакции постановления администрации г. Дивногорска от 25.08.2023 № 115п)</w:t>
            </w:r>
            <w:bookmarkEnd w:id="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</w:t>
            </w:r>
            <w:r>
              <w:rPr>
                <w:sz w:val="24"/>
                <w:szCs w:val="24"/>
                <w:highlight w:val="green"/>
              </w:rPr>
              <w:t>345 592,9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92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465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507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893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7 125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718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8 984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722,4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6 153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2 892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49 0</w:t>
            </w:r>
            <w:r>
              <w:rPr>
                <w:sz w:val="24"/>
                <w:szCs w:val="24"/>
              </w:rPr>
              <w:t>89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-41 174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41 174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редств местного бюджета – </w:t>
            </w:r>
            <w:r>
              <w:rPr>
                <w:sz w:val="24"/>
                <w:szCs w:val="24"/>
                <w:highlight w:val="green"/>
              </w:rPr>
              <w:t>339 737,3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84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366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406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782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6 418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393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26 74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585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4 743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2 725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48 889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1 001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41 001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5 855,6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99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0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1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07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24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2 244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36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- 1 410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67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00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172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172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0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0,00 тыс. руб.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</w:t>
            </w:r>
            <w:r>
              <w:rPr>
                <w:sz w:val="24"/>
                <w:szCs w:val="24"/>
                <w:highlight w:val="green"/>
              </w:rPr>
              <w:t>.</w:t>
            </w:r>
            <w:r>
              <w:rPr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</w:rPr>
              <w:t>(в редакции постановления администрации г. Дивногорска от 19.06.2024 № 99п)</w:t>
            </w:r>
          </w:p>
        </w:tc>
      </w:tr>
      <w:tr>
        <w:trPr>
          <w:trHeight w:val="8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города Дивногорска </w:t>
              <w:b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 Постановка муниципальной пробле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направлена на с</w:t>
      </w:r>
      <w:r>
        <w:rPr>
          <w:bCs/>
          <w:sz w:val="24"/>
          <w:szCs w:val="24"/>
        </w:rPr>
        <w:t xml:space="preserve">оздание условий для устойчивого развития отрасли культуры в муниципальном образовании город Дивногорск, а также </w:t>
      </w:r>
      <w:r>
        <w:rPr>
          <w:sz w:val="24"/>
          <w:szCs w:val="24"/>
        </w:rPr>
        <w:t>оказывает влияние на все остальные подпрограммы, осуществляемые в рамках программ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исле наиболее острых проблем, решаемых в рамках реализации подпрограммы, – кадровый дефицит, модернизация инфраструктуры отрасли. Восполнение и развитие кадрового ресурса отрасли культуры, обеспечение прав граждан на образование является одним из приоритетных направлений культурной политики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гика новой экономики, стремительное развитие высоких технологий предъявляет новые требования к профессионализму специалистов отрасли, становятся востребованными знания в области фандрейзинга, маркетинга, управления деятельностью, ресурсами, проектами. Вместе с тем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ояние материально-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муниципальном образовании. Необходимо продолжить модернизацию и развитие существующей культурной инфраструктуры, исходя из критериев наиболее полного удовлетворения потребностей населения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четом целевых установок и приоритетов государственной культурной политики, Стратегии государственной культурной политики на период до 2030 года, утверждённой Распоряжением Правительства Российской Федерации от 29.02.2016 № 326-р, а также Стратегии социально-экономического развития муниципального образования город Дивногорск до 2030 года, принятой решением городского Совета депутатов от 26.11.2019 № 48-308-ГС, целью подпрограммы определено создание условий для устойчивого развития отрасли «культура» в муниципальном образов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ижение данной цели потребует решения следующих задач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инфраструктуры отрасли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исполнения подпрограммы: 2014 - 2026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программа не предусматривает отдельные этапы реализ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ровень исполнения расходов главного распорядителя за счет средств местного бюджета (без учета субсидий, имеющих целевое назначение, из краевого бюджета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Целевые индикаторы приведены в приложении № 1 к подпрограмм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Механизм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Главный распорядитель бюджетных средств – отдел культуры администрации города Дивногорска (далее – Отде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Реализация мероприятий подпрограммы осуществляется согласно бюджетной смете получателя бюджетных средств. Расходы на обеспечение деятельности Отдела предусмотрены в бюджетной смете бюджетных учреждений на основании приказа финансового управления администрации города Дивногорска от 03.10.2008 №8 «Об утверждении порядка, составления утверждения и ведения бюджетной сметы бюджетного учрежд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Текущее управление и контроль за реализацией подпрограммы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дел культуры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Отдел культуры администрации города Дивногорска осущест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дготовку отчетов о реализации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3. Отдел культуры администрации города Дивногорска ежеквартально не позднее 10 числа второго месяца, следующего за отчетным,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4.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, следующего за отчет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6. Контроль за соблюдением условий выделения, получения, целевого использования и возврата средств муниципального бюджета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7. Контроль за законностью, результативностью (эффективностью </w:t>
        <w:br/>
        <w:t xml:space="preserve">и экономностью) использования средств местного бюджета осуществляет отдел культуры администрации города Дивногорс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жидаемые результаты подпрограммы: будет обучено всего 1116 специалистов муниципальных учреждений культуры и образовательных учреждений в области культуры, в том числе по годам: в 2016 году – 130 человек, в 2017 году – 130 человек; в 2018 году –130 человек, в 2019 году – 90 человек, в 2020 году – 90 человек, в 2021 году – 90 человек, в 2022 году – 90 человек, в 2023 году – 90 человек, в 2024 году – 92 специалиста, в 2025 году – 92 специалиста, в 2026 году -92 специали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ю эффективного управления кадровыми ресурсами в сфере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условий для привлечения в сферу культуры высококвалифицированных кадров, в том числе молодых специалис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ю социального статуса и престижа творческих работников и работников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количества учреждений культуры и образовательных организаций в области культуры, находящихся в удовлетворительном состоян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ю качества и доступности муниципальных услуг, оказываемых учреждениями культуры и образовательными организациями в сфере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необходимых условий для активизации инновационной и инвестиционной деятельности учреждений культуры и образовательных организаций в сфере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ю необходимой нормативно-правовой базы, направленной на развитие сферы культуры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ю эффективности управления в сфере культуры, расходования бюджетных средств, внедрению современных подходов бюджетного планир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зданию эффективной системы управления программой, реализации в полном объеме мероприятий программы, достижение ее целей и задач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ероприятия подпрограммы реализуются за счет средств краевого и местного бюджета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одпрограммы – </w:t>
      </w:r>
      <w:r>
        <w:rPr>
          <w:sz w:val="24"/>
          <w:szCs w:val="24"/>
          <w:highlight w:val="green"/>
        </w:rPr>
        <w:t>345 592,9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92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465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507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893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7 125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718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8 984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722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6 153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2 892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49 089,6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1 174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41 174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из средств местного бюджета – </w:t>
      </w:r>
      <w:r>
        <w:rPr>
          <w:sz w:val="24"/>
          <w:szCs w:val="24"/>
          <w:highlight w:val="green"/>
        </w:rPr>
        <w:t>339 737,3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84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366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406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782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6 418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393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26 74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585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4 743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2 725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48 889,5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1 001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41 001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5 855,6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8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99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00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11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07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24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2 244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36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 410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67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200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172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172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0,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0,00 тыс. руб.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bookmarkStart w:id="2" w:name="_Hlk78991836"/>
      <w:r>
        <w:rPr>
          <w:sz w:val="24"/>
          <w:szCs w:val="24"/>
        </w:rPr>
        <w:t xml:space="preserve">в 2024 году – 0,00 тыс. руб. </w:t>
      </w:r>
      <w:bookmarkEnd w:id="2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0 тыс. руб.</w:t>
      </w:r>
      <w:r>
        <w:rPr/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highlight w:val="green"/>
        </w:rPr>
        <w:t>в редакции постановления администрации г. Дивногорска от 19.06.2024 № 99п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культуры</w:t>
        <w:tab/>
        <w:tab/>
        <w:tab/>
        <w:tab/>
        <w:tab/>
        <w:tab/>
        <w:tab/>
        <w:t>Т.В. Чавдар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9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Заголовок Знак1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yle18">
    <w:name w:val="Заголовок Знак"/>
    <w:qFormat/>
    <w:rPr>
      <w:sz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5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я</cp:lastModifiedBy>
  <cp:lastPrinted>2023-07-03T16:16:00Z</cp:lastPrinted>
  <dcterms:modified xsi:type="dcterms:W3CDTF">2024-06-20T10:19:00Z</dcterms:modified>
  <cp:revision>2677</cp:revision>
  <dc:subject/>
  <dc:title/>
</cp:coreProperties>
</file>